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06.12                          д.Осиновый Мыс                                     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.Осиновый Мыс, ул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Берегов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Россия, Красноярский край, Богучанский район, п.Осиновый Мыс, ул.Береговая, 71,2, с кадастровым номером 24:07:2001001:176  для использования в целях для ведения личного подсобного хозяйства, установить новое местоположение земельного участка: Россия, Красноярский край, Богучанский район, д.Осиновый Мыс, ул.Береговая, 71,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А.Раз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15:00Z</dcterms:created>
  <dc:creator>Таня</dc:creator>
  <dc:description/>
  <cp:keywords/>
  <dc:language>en-US</dc:language>
  <cp:lastModifiedBy>Пользователь</cp:lastModifiedBy>
  <cp:lastPrinted>2012-07-04T14:26:00Z</cp:lastPrinted>
  <dcterms:modified xsi:type="dcterms:W3CDTF">2012-07-04T06:26:00Z</dcterms:modified>
  <cp:revision>10</cp:revision>
  <dc:subject/>
  <dc:title>         АДМИНИСТРАЦИЯ ОСИНОВОМЫССКОГО СЕЛЬСОВЕТА</dc:title>
</cp:coreProperties>
</file>