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05.2012                          д.Осиновый Мыс                                       № 4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сез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О Осиновомыс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постановлением Правительства РФ от 23.05.2006г. №307 «О порядке предоставления коммунальных услуг гражданам» на основании статьи 7 Устава Осиновомысского сельсовета Богучанского района Красноярского края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читать окончанием отопительного сезона на территории МО Осиновомысский сельсовет 30 мая 2012 года.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остановление вступает в силу со дня подписания и подлежит опубликованию в газете «Осиновомысский вестник»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иновомысского сельсовета  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2:56:00Z</dcterms:created>
  <dc:creator>Таня</dc:creator>
  <dc:description/>
  <cp:keywords/>
  <dc:language>en-US</dc:language>
  <cp:lastModifiedBy>Пользователь</cp:lastModifiedBy>
  <cp:lastPrinted>2012-05-31T15:09:00Z</cp:lastPrinted>
  <dcterms:modified xsi:type="dcterms:W3CDTF">2012-06-08T04:12:00Z</dcterms:modified>
  <cp:revision>6</cp:revision>
  <dc:subject/>
  <dc:title>         АДМИНИСТРАЦИЯ ОСИНОВОМЫССКОГО СЕЛЬСОВЕТА</dc:title>
</cp:coreProperties>
</file>