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05.2012                                д. Осиновый Мыс                                       №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введении особого противопожарного режи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Осиновомыс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 соответствии со статьей 30 Федерального закона от 21.12.1994года  № 69- ФЗ « О пожарной безопасности», Постановлением администрации Красноярского края от 21.08.2000 № 623 – П «Об утверждении Положения об особом противопожарном режиме на территории Красноярского края», в связи с повышением пожарной опасности в результате наступления неблагоприятных климатических условиях ( сухая, жаркая, ветреная погода, установления 3 класса пожарной опасности в лесах), необходимостью стабилизации обстановки с пожарами, учитывая решение комиссии по предупреждению и ликвидации чрезвычайных ситуаций и обеспечению пожарной безопасности Осиновомысского сельсовета  №2   от 02.05.2012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с 15.04.2012 года особый противопожарный режим на территории Осиновомысского сельсовета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иод действия особого противопожарного режима на территории Осиновомысского сельсовета:</w:t>
      </w:r>
    </w:p>
    <w:p>
      <w:pPr>
        <w:pStyle w:val="Style15"/>
        <w:numPr>
          <w:ilvl w:val="0"/>
          <w:numId w:val="2"/>
        </w:numPr>
        <w:ind w:left="1134" w:hanging="66"/>
        <w:jc w:val="both"/>
        <w:rPr>
          <w:sz w:val="28"/>
          <w:szCs w:val="28"/>
        </w:rPr>
      </w:pPr>
      <w:r>
        <w:rPr>
          <w:sz w:val="28"/>
          <w:szCs w:val="28"/>
        </w:rPr>
        <w:t>запретить гражданам посещение лесов (за исключением граждан, трудовая деятельность которых связана с пребыванием в лесах), разведение костров, поджигание сухой травы, мусора в границах поселений.</w:t>
      </w:r>
    </w:p>
    <w:p>
      <w:pPr>
        <w:pStyle w:val="Style15"/>
        <w:numPr>
          <w:ilvl w:val="0"/>
          <w:numId w:val="2"/>
        </w:numPr>
        <w:ind w:left="1134" w:hanging="66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ить проведение пожароопасных работ, топку печей, эксплуатацию котельных установок на твердом топливе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дминистрации Осиновомысского сельсовета: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ежурство должностных лиц органов местного самоуправления и патрулирование по населенному пункту и прилегающей к ней территории;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устройству противопожарных разрывов и минерализованных полос вокруг населенного пункта, объектов экономики, учреждений отдыха, детских оздоровительных организаций в соответствии с предъявленными требованиями;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ь на тушение пожаров дополнительное количество водовозной и землеройной техники от организаций;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сотрудниками территориального отдела надзорной деятельности ГУ МЧС России по Красноярскому краю организовать</w:t>
      </w:r>
    </w:p>
    <w:p>
      <w:pPr>
        <w:pStyle w:val="Style15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одворного обхода для ознакомления жителей с требованиями по обеспечению мер  пожарной безопасности по обеспечению мер пожарной безопасности под расписку;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спрепятственный подъезд пожарной техники к местам пожаров и свободный доступ к источникам противопожарного водоснабжения;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подвоз воды для заправки пожарных машин при локализации и ликвидации очагов пожаров, удаленных от источников противопожарного водоснабжения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очнить планы и места временного переселения (эвакуации) населения из районов, опасных для проживания, с предоставлением стационарных или временных жилых помещений;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оведение мер пожарной безопасности до населения и руководителей организаций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Постановление в газете «Осиновомысский вестник»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 вступает в силу со дня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Осиновомысского сельсовета                      О.Я.Безруких</w:t>
      </w:r>
    </w:p>
    <w:p>
      <w:pPr>
        <w:pStyle w:val="Style15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14:00Z</dcterms:created>
  <dc:creator>Ольга Яковлевна</dc:creator>
  <dc:description/>
  <cp:keywords/>
  <dc:language>en-US</dc:language>
  <cp:lastModifiedBy>Пользователь</cp:lastModifiedBy>
  <cp:lastPrinted>2012-05-17T15:30:00Z</cp:lastPrinted>
  <dcterms:modified xsi:type="dcterms:W3CDTF">2012-06-08T04:10:00Z</dcterms:modified>
  <cp:revision>8</cp:revision>
  <dc:subject/>
  <dc:title/>
</cp:coreProperties>
</file>