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ОСИНОВОМЫССКОГО СЕЛЬСОВЕТА</w:t>
      </w:r>
    </w:p>
    <w:p>
      <w:pPr>
        <w:pStyle w:val="Normal"/>
        <w:jc w:val="center"/>
        <w:rPr/>
      </w:pPr>
      <w:r>
        <w:rPr>
          <w:sz w:val="28"/>
          <w:szCs w:val="28"/>
        </w:rPr>
        <w:t>БОГУЧАНСКОГО РАЙОНА</w:t>
        <w:br/>
        <w:t xml:space="preserve"> 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5.12.12                           д.Осиновый Мыс                                         № 9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ереводе нежилого стро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жилое по ул.Береговая, 50, строение 1</w:t>
      </w:r>
    </w:p>
    <w:p>
      <w:pPr>
        <w:pStyle w:val="Normal"/>
        <w:rPr/>
      </w:pPr>
      <w:r>
        <w:rPr>
          <w:sz w:val="28"/>
          <w:szCs w:val="28"/>
        </w:rPr>
        <w:t>в д.Осиновый Мы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ссмотрев предоставленные материалы и заявление собственника Бобриковой  Веры  Георгиевны о переводе нежилого строения, принадлежащего ей на праве собственности на основании свидетельства о государственной регистрации права от 18 ноября 2011 года  в жилое, руководствуясь Жилищным Кодексом Российской  Федерации от 29.12.2004 года, № 188-ФЗ, вступившим в силу  с 11.01.2011 года и Уставом Осиновомысского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Перевести нежилое строение (хозяйственная постройка), общей площадью 24,0 квадратных  метров, принадлежащее Бобриковой Вере Георгиевне на основании свидетельства о государственной регистрации права от 18 ноября 2011 года в д.Осиновый Мыс по ул.Береговая, 50, строение 1 в жил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Собственнику Бобриковой Вере Георгиевне зарегистрировать перевод нежилого строения в жилое в Управлении Федеральной службы государственной регистрации, кадастра и картографии по Красноярскому краю в с.Богучаны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Контроль за исполнением данно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Постановление вступает в силу с момента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лава сельсовета                                                               О.Я.Безрук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07:55:00Z</dcterms:created>
  <dc:creator>Таня</dc:creator>
  <dc:description/>
  <cp:keywords/>
  <dc:language>en-US</dc:language>
  <cp:lastModifiedBy>SamLab.ws</cp:lastModifiedBy>
  <cp:lastPrinted>2012-12-24T10:55:00Z</cp:lastPrinted>
  <dcterms:modified xsi:type="dcterms:W3CDTF">2012-12-26T07:30:00Z</dcterms:modified>
  <cp:revision>4</cp:revision>
  <dc:subject/>
  <dc:title>         АДМИНИСТРАЦИЯ ОСИНОВОМЫССКОГО СЕЛЬСОВЕТА</dc:title>
</cp:coreProperties>
</file>