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05.04.2012                                   д.Осиновый Мыс                          №  30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здании Совета по противодействию коррупции в органах местного самоуправления муниципального образования Осиновомысский  сельсове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ст. 7           Устава Осиновомыс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по противодействию коррупции в органах местного самоуправления муниципального образования Осиновомысский  сельсовет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Утвердить состав Совета по противодействию коррупции в органах местного самоуправления муниципального образования Осиновомысский  сельсовет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О.Я.Безруких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  <w:t xml:space="preserve">                  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/>
        <w:t>Осиновомыс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/>
        <w:t xml:space="preserve">от 05 апреля 2012 года № 30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ложение о Совете 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в органах местного самоуправления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синовомысский   сельсов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1. Совет по противодействию коррупции в органах местного самоуправления муниципального образования Осиновомысский сельсовет (далее - Совет) является коллегиальным совещательным органом, образованным для определения приоритетных направлений в сфере борьбы с коррупцией и создания эффективной системы противодействия коррупции в органах местного самоуправления муниципального образования  Осиновомысский сельсовет (далее – Посел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Состав Совета формируется Главой  Осиновомысского сельсовета (далее – Глава сельсовета) на основании поступивших предложений из чис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епутатов Осиновомысского сельского  Совета депутатов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тавителей администрации Осиновомысского сельсовет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итель администрации Богучанского района (по согласованию)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ителей  общественност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3. В своей деятельности Совет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законами и иными нормативными правовыми актами Российской Федерации, Красноярского края, муниципальными правовыми актам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ЗАДАЧИ И ФУ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Основными задачами Сове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ыявление и устранение причин и условий, способствующих возникновен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рганизация в пределах своих полномочий взаимодействия между органами местного самоуправления, правоохранительными органами, общественными организациями и объединениями граждан по вопросам противодействия коррупции в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Совет для выполнения возложенных на нее задач осущест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анализ деятельности органов местного самоуправления Поселения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, протестов, представлений, предписаний федеральных органов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подготовку предложений по совершенствованию правовых, экономических и организационных механизмов функционирования органов местного самоуправления и т.д. в целях устранения причин и условий, способствующих возникновению и распространению коррупции, в том числе разработку соответствующи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иные функци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3. Сове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запрашивать и получать в установленном порядке у органов местного самоуправления Поселения, их должностных лиц необходимые материалы и информацию по вопросам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заслушивать представителей органов местного самоуправления Поселения о выполнении возложенных задач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направлять в установленном порядке своих представителей для участия в совещаниях, конференциях и семинарах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авать предложения органам местного самоуправления Поселения, органам местного самоуправления поселений по вопросам, относящимся к компетенци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рганизовывать и проводить в установленном порядке координационные совещания и рабочие встречи по вопросам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6) приглашать на свои заседания представителей правоохранительных органов, органов государственной власти, органов местного самоуправления района и поселений, общественных организаций, иных организаций, а также граждан, в случае подачи последними заявлений, подлежащих рассмотрению в соответствии с компетенцией Комисс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существлять иные права в пределах своей компетен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РГАНИЗАЦИЯ И ПОРЯДОК РАБО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Основной формой работы Совета являются заседания, которые проводятся по мере необходимости, но не реже одного раза в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Заседания Совета проводит председатель, на время отсутствия председателя его обязанности исполняет заместитель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едателем Совета является Глава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 Решения Совета принимаются простым большинством голосов от числа присутствующих на заседании членов Совета. При равенстве голосов решающим является голос председательствующего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Решения Совета оформляются протоколами, подписываются секретарем и председательствующим на заседании и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Заседания правомочны, если на них присутствует более 1/2 состава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6. Члены Совета не могут делегировать свои полномочия друг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7. Представление материалов на заседание Совета осуществляется органами местного самоуправления, их должностными лицами, обозначенными в повестке дня в качестве доклад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териалы по рассматриваемому вопросу должны быть представлены секретарю Совета не позднее чем за 5 рабочих дней до дня проведени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8. Секретарь Совета осуществляет текущую организационную работу, ведет документацию, извещает членов Совета и приглашенных на ее заседания лиц о повестке дня, организует подготовку заседаний Совета, осуществляет контроль исполнения решений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9. Организационное обеспечение деятельности Совета осуществляется администрацией Осиновомысского сель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</w:t>
      </w: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0"/>
        <w:rPr/>
      </w:pPr>
      <w:r>
        <w:rPr/>
        <w:t xml:space="preserve">        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</w:t>
      </w:r>
      <w:r>
        <w:rPr/>
        <w:t xml:space="preserve">Осиновомыс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  <w:t xml:space="preserve">       </w:t>
      </w:r>
      <w:r>
        <w:rPr/>
        <w:t xml:space="preserve">от 05.04.2012  года № 30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Совета по противодействию коррупции в органах местного самоуправления муниципального образования Осиновомысский сельсо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85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лава Осиновомысского сельсовета, 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Безруких Ольга Яковле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Главы Осиновомысского сельсовета, заместитель председателя Совета</w:t>
            </w:r>
          </w:p>
          <w:p>
            <w:pPr>
              <w:pStyle w:val="Normal"/>
              <w:jc w:val="both"/>
              <w:rPr/>
            </w:pPr>
            <w:r>
              <w:rPr/>
              <w:t>Разумова Ольга Яковле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енникова Татьяна Владимировна, секретарь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Члены Совета: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линдеева Наталья Вениаминовна представитель районной администраци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Мокерова Наталья Васильевна  - депутат сельского Совета</w:t>
            </w:r>
          </w:p>
        </w:tc>
      </w:tr>
    </w:tbl>
    <w:p>
      <w:pPr>
        <w:pStyle w:val="Normal"/>
        <w:ind w:left="3252" w:hanging="0"/>
        <w:rPr/>
      </w:pPr>
      <w:r>
        <w:rPr/>
        <w:t>Королева Галина Ивановна представитель от обществен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FC6996D79CAC4D559F320201D0B6C767CBC2B693AFD4A46150A50V4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1:00Z</dcterms:created>
  <dc:creator>Наталья</dc:creator>
  <dc:description/>
  <cp:keywords/>
  <dc:language>en-US</dc:language>
  <cp:lastModifiedBy>Пользователь</cp:lastModifiedBy>
  <cp:lastPrinted>2012-04-11T17:46:00Z</cp:lastPrinted>
  <dcterms:modified xsi:type="dcterms:W3CDTF">2012-05-03T04:14:00Z</dcterms:modified>
  <cp:revision>26</cp:revision>
  <dc:subject/>
  <dc:title> </dc:title>
</cp:coreProperties>
</file>