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.12. 12                               д.Осиновый Мыс                                      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зменении место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.Осиновый Мыс, ул.Совет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.10.2003 года № 131-ФЗ «Об общих принципах организации местного самоуправления в Российской Федерации» и Устава Осиновомысского сельсовета, в целях уточнения адресного хозяйства по ул.Советская  в связи с тем, что присвоение адреса не может причинить ущерб или нарушить законные интересы правообладателей или треть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емельному участку, ранее имевшему местоположение: Россия, Красноярский край, Богучанский район, п.Осиновый Мыс, ул.Советская 6,2 с кадастровым номером 24:07:2001001:451 для использования в целях для ведения личного подсобного хозяйства, установить новое местоположение земельного участка: Россия, Красноярский край, Богучанский район, д.Осиновый Мыс, ул.Советская 6,2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54:00Z</dcterms:created>
  <dc:creator>Таня</dc:creator>
  <dc:description/>
  <cp:keywords/>
  <dc:language>en-US</dc:language>
  <cp:lastModifiedBy>SamLab.ws</cp:lastModifiedBy>
  <cp:lastPrinted>2012-12-24T09:53:00Z</cp:lastPrinted>
  <dcterms:modified xsi:type="dcterms:W3CDTF">2012-12-28T06:09:00Z</dcterms:modified>
  <cp:revision>4</cp:revision>
  <dc:subject/>
  <dc:title>         АДМИНИСТРАЦИЯ ОСИНОВОМЫССКОГО СЕЛЬСОВЕТА</dc:title>
</cp:coreProperties>
</file>