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3.2012</w:t>
        <w:tab/>
        <w:tab/>
        <w:tab/>
        <w:tab/>
        <w:t>д.Осиновый Мыс</w:t>
        <w:tab/>
        <w:tab/>
        <w:tab/>
        <w:tab/>
        <w:t>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добровольной пожарной друж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«О добровольной пожарной охране» от 06.05.2011г. № 100-ФЗ, Федерального закона «Об общих принципах организации местного самоуправления в Российской Федерации»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здать при администрации  Осиновомысского сельсовета добровольную пожарную дружину из десяти человек (приложение № 1, приложение 2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чальником добровольной пожарной дружины Николаева Сергея Андреевич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в организации подразделение добровольной пожарной дружины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оложение о создании в организации деятельности добровольной пожарной дружины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 Осиновомысского сельсовета                          О.Я.Безруких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53:00Z</dcterms:created>
  <dc:creator>Пользователь</dc:creator>
  <dc:description/>
  <cp:keywords/>
  <dc:language>en-US</dc:language>
  <cp:lastModifiedBy>Пользователь</cp:lastModifiedBy>
  <dcterms:modified xsi:type="dcterms:W3CDTF">2012-03-13T03:54:00Z</dcterms:modified>
  <cp:revision>3</cp:revision>
  <dc:subject/>
  <dc:title/>
</cp:coreProperties>
</file>