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3.2012г                               д. Осиновый Мыс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Об обеспечении деятельности</w:t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тивной комиссии</w:t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Красноярского края от 23.04.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Законом Красноярского края от 01.12.2011 года № 13-6649 «О краевом бюджете на 2012 год и плановый период на 2013-2014 г), решением Осиновомысского сельского Совета депутатов от 25.09.2009г № 29 «О создании административной комиссии на территории муниципального образования Осиновомысский сельсовет», руководствуясь статьей 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а Осиновомысского сельсовета:</w:t>
      </w:r>
    </w:p>
    <w:p>
      <w:pPr>
        <w:pStyle w:val="Normal"/>
        <w:tabs>
          <w:tab w:val="clear" w:pos="708"/>
          <w:tab w:val="left" w:pos="11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Порядок расходования межбюджетных трансфертов на осуществление государственных полномочий по созданию и обеспечению деятельности административной комиссии МО Осиновомысский сельсовет согласно приложению к настоящему Распоря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Обеспечить целевое и эффективное использование межбюджетных трансфертов на осуществление государственных полномочий по созданию и обеспечению деятельности административной комиссии МО Осиновомысский сельсовет.</w:t>
      </w:r>
    </w:p>
    <w:p>
      <w:pPr>
        <w:pStyle w:val="Normal"/>
        <w:ind w:left="360" w:firstLine="207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left="360" w:firstLine="207"/>
        <w:jc w:val="both"/>
        <w:rPr/>
      </w:pPr>
      <w:r>
        <w:rPr>
          <w:sz w:val="28"/>
          <w:szCs w:val="28"/>
        </w:rPr>
        <w:t>5. Распоряж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иновомысского сельсовета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администрации Осиновомысского сельсовета от 15.03.2012г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sz w:val="28"/>
          <w:szCs w:val="28"/>
        </w:rPr>
        <w:t>Расходования межбюджетных трансфертов на осуществление государственных полномочий по созданию и обеспечению деятельности административной комиссии МО Осиновомысского сельсовет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определяет порядок расходования межбюджетных трансфертов на осуществление государственных полномочий по созданию и обеспечению деятельности административной комиссии муниципального образования Осиновомысский сельсовет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sz w:val="28"/>
          <w:szCs w:val="28"/>
        </w:rPr>
        <w:t>2.Расходование межбюджетных трансфертов осуществляется в установленном для исполнения бюджета порядке на основании бюджетной сметы и в пределах лимитов бюджетных обязательст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Расходование межбюджетных трансфертов осуществляется администрацией Осиновомысского сельсовета н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у транспортных услуг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луги связи (конверты, марки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андировочные расход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ланков, печатей, штамп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анцелярских товар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ю трудозатра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57:00Z</dcterms:created>
  <dc:creator>Сельсовет</dc:creator>
  <dc:description/>
  <cp:keywords/>
  <dc:language>en-US</dc:language>
  <cp:lastModifiedBy>Admin</cp:lastModifiedBy>
  <cp:lastPrinted>2012-03-28T12:09:00Z</cp:lastPrinted>
  <dcterms:modified xsi:type="dcterms:W3CDTF">2012-04-05T05:57:00Z</dcterms:modified>
  <cp:revision>2</cp:revision>
  <dc:subject/>
  <dc:title/>
</cp:coreProperties>
</file>