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5. 12                           д.Осиновый Мыс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по ул.Чуноя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оставленные материалы, на основании Федерального Закона «Об общих принципах организации местного самоуправления в РФ» от 06.10.2003 года № 131-ФЗ и Устава Осиновомысского сельсовета, в целях упорядочения адресного хозяйства по ул.Чуноярская,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гласно составленной отделом архитектуры администрации Богучанского района схемы с указанием земельного участка для использования в целях строительства магазина смешанных товаров, расположенного в восточной части кадастрового квартала 24:07: 20 01 001, установить следующее местоположение: Красноярский край, Богучанский район, д.Осиновый Мыс, ул.Чуноярская, 28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овета                      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59:00Z</dcterms:created>
  <dc:creator>Таня</dc:creator>
  <dc:description/>
  <cp:keywords/>
  <dc:language>en-US</dc:language>
  <cp:lastModifiedBy>SamLab.ws</cp:lastModifiedBy>
  <cp:lastPrinted>2012-05-20T10:21:00Z</cp:lastPrinted>
  <dcterms:modified xsi:type="dcterms:W3CDTF">2012-06-07T05:49:00Z</dcterms:modified>
  <cp:revision>4</cp:revision>
  <dc:subject/>
  <dc:title>         АДМИНИСТРАЦИЯ ОСИНОВОМЫССКОГО СЕЛЬСОВЕТА</dc:title>
</cp:coreProperties>
</file>