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2.2012                         д .Осиновый Мыс                                               №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пециальных мест для раз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ных агитационных материал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о статьей  54 глав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Федерального  закона «Об  основных гарантиях прав и права на участие в референдуме граждан Российской Федерации» и ст.41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акона Красноярского края «О выборах в органы местного самоуправления в Красноярском крае»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ыделить специальные  места для размещения печатных агитационных материалов на избирательном участке №1004:</w:t>
      </w:r>
    </w:p>
    <w:p>
      <w:pPr>
        <w:pStyle w:val="Normal"/>
        <w:jc w:val="both"/>
        <w:rPr/>
      </w:pPr>
      <w:r>
        <w:rPr>
          <w:sz w:val="28"/>
          <w:szCs w:val="28"/>
        </w:rPr>
        <w:t>- на фасаде зданий: спортивного зала, ППО-72, почты, боль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ом стенде возле магазинов: «Василек», «Заря», «Катюша»; возле здания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мещениях:  сельсовета, библиот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Запретить вывешивать (расклеивать, размещать) печатные агитационные материалы на памятниках, обелисках, зданиях, сооружениях, имеющих историческую, культурную и архитектурную ценность, а также в здании, где размещена избирательная комиссия, помещения для голосования, и на расстоянии 50 метров от входа в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вступает в силу со дня подписания и подлежит опубликованию в газете «Осиновомыс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синовомысского сельсовета                        О.Я.Безруких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4:23:00Z</dcterms:created>
  <dc:creator>-</dc:creator>
  <dc:description/>
  <cp:keywords/>
  <dc:language>en-US</dc:language>
  <cp:lastModifiedBy>Пользователь</cp:lastModifiedBy>
  <cp:lastPrinted>2012-03-11T16:15:00Z</cp:lastPrinted>
  <dcterms:modified xsi:type="dcterms:W3CDTF">2012-03-12T04:40:00Z</dcterms:modified>
  <cp:revision>8</cp:revision>
  <dc:subject/>
  <dc:title>АДМИНИСТРАЦИЯ ОСИНОВОМЫССКОГО СЕЛЬСОВЕТА</dc:title>
</cp:coreProperties>
</file>