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ОВОМЫС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БОГУЧАНСКОГО РАЙОНА</w:t>
        <w:br/>
        <w:t xml:space="preserve">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5.12.12                           д.Осиновый Мыс                                         №1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правлении в Осиновомыс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ий Совет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а Правил землеполь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стройки части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иновомысского сельсовет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отрев проект Правил землепользования и застройки части территории Осиновомысского сельсовета, за исключением территории д.Осиновый Мыс, заключение о результатах публичных слушаний от 26.12.2012 года, на основании ст.31 Градостроительного кодекса РФ, ст.ст. 14,28 от Федерального закона от 06.10.2003г. № 131-ФЗ «Об общих принципах организации местного самоуправления в Российской Федерации», ст.7 Устава Осиновомыс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Направить в Осиновомысский сельский Совет депутатов для утверждения проект Правил  землепользования и застройки части территории Осиновомысского сельсовета, за исключением территории Осиновый Мыс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сельсовета                                                               О.Я.Безру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3:11:00Z</dcterms:created>
  <dc:creator>Таня</dc:creator>
  <dc:description/>
  <cp:keywords/>
  <dc:language>en-US</dc:language>
  <cp:lastModifiedBy>SamLab.ws</cp:lastModifiedBy>
  <cp:lastPrinted>2012-12-24T16:10:00Z</cp:lastPrinted>
  <dcterms:modified xsi:type="dcterms:W3CDTF">2012-12-28T06:11:00Z</dcterms:modified>
  <cp:revision>4</cp:revision>
  <dc:subject/>
  <dc:title>         АДМИНИСТРАЦИЯ ОСИНОВОМЫССКОГО СЕЛЬСОВЕТА</dc:title>
</cp:coreProperties>
</file>