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3.04.2012                             д. Осиновый Мыс                                       № 2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беспечении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Осиновомыс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19 Федерального закона от 21.12.1994. № 69-ФЗ « О пожарной безопасности, статьей 14. Федерального закона  от  06.10.2003. № 131- ФЗ « Об общих принципах организации местного самоуправления в Российской</w:t>
        <w:tab/>
        <w:t xml:space="preserve"> Федерации», статьей 11 закона Красноярского края от 10.02.2000г.  № 9-631 « О защите населения и территории Красноярского края от чрезвычайных ситуаций природного и техногенного характера», на основании пункта 9 статьи 7 Устава Осиновомысского сельсовета, а также в целях обеспечения мер пожарной безопасности на территории Осиновомыс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Осиновомысского сельсовета, согласно Приложению №1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Перечень первичных средств пожаротушения и мероприятий для обеспечения пожарной безопасности индивидуальных жилых домов на территории Осиновомысского сельсовета», согласно Приложению №2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комиссию и утвердить план – график проверки предприятий и учреждений, расположенных на территории Осиновомысского сельсовета по обеспечению первичными средствами пожаротушения. Приложению №3, №4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, следующего за днем опубликования  в газете « Осиновомыс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Осиновомысского сельсовета                                      О.Я. Безру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248" w:firstLine="708"/>
        <w:jc w:val="center"/>
        <w:rPr/>
      </w:pPr>
      <w:r>
        <w:rPr/>
        <w:t xml:space="preserve">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№ </w:t>
      </w:r>
      <w:r>
        <w:rPr/>
        <w:t>26 от 03.04.2012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СНОВ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пожарной безопасности на территории </w:t>
      </w:r>
    </w:p>
    <w:p>
      <w:pPr>
        <w:pStyle w:val="Normal"/>
        <w:jc w:val="center"/>
        <w:rPr/>
      </w:pPr>
      <w:r>
        <w:rPr>
          <w:b/>
        </w:rPr>
        <w:t xml:space="preserve">Осиновомысского  сельсовета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554"/>
        <w:gridCol w:w="2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еализации мероприятий краевой целевой  программы» Обеспечение пожарной безопасности  на территории Красноярского края на 2011- 2013года за счет субсидий краевого бюджета, в объеме, предусмотренных на 2011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установленные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ь на учет дома, квартиры, в которых проживают неблагополучные, многодетные семьи, инвалиды, люди преклонного возраста, оказать им содействие в ремонте печного отопления, электросете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эффективный контроль за своевременным проведением ремонта электросетей, печей на подведомственных объектах, сетей противопожарного водоснабжения, водоемов, водонапорных башен, расположенных на террит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ок домов, запланированных для проведения ремонта электросетей  и печей, прилагается согласно приложению №1  к лану основных мероприятий по обеспечению пожарной безопасно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спространение наглядной агитации  и публикацию в «Осиновомысский вестник»  материалов о соблюдении мер пожарной безопасности, обновить стенды по противопожарной безопасности в местах общего поль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проверки сетей наружного противопожарного обеспечения и водобаше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вободный проезд пожарных автомобилей к зданиям  и источникам противопожарного обеспеч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.05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бытовых пожаров по месту жительства лиц, злоупотребляющих спиртными напитк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оборудование и содержание мест забора воды с естественных водоемов в любое время  и подъездов к ни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а территории сельсовета в весеннее- летний   пожароопасный период разведение костров, сжигание мусора и отходо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ходов (собраний),  занятий с жителями по вопросам выполнения мер пожарной безопасно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два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мероприятия по созданию и очистке минерализованных полос вокруг посел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 - 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ять контроль за соблюдением собственниками жилья противопожарных разрывов в приусадебной застр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по сносу бесхозных домов и других стро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контроль по обеспеченности противопожарным инвентарем жилого фонд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, специалист 2 категор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П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овать безусловного выполнения руководителями предприятий, организаций, учреждений противопожарных мероприят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убботники по обеспечению очистки территорий вокруг зданий от мусора, горючих материалов, устранить недостатки которые могут привести к пожара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, руководители предприят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работать план – мероприятий по привлечению специальных и других приспособленных для пожаротушения автомашин, бульдозерной и иной  техники и людей для тушения пожаров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гла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№ </w:t>
      </w:r>
      <w:r>
        <w:rPr/>
        <w:t xml:space="preserve">26   от 03.04.2012г.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ВИЧНЫХ СРЕДСТВ</w:t>
      </w:r>
    </w:p>
    <w:p>
      <w:pPr>
        <w:pStyle w:val="Normal"/>
        <w:jc w:val="center"/>
        <w:rPr/>
      </w:pPr>
      <w:r>
        <w:rPr>
          <w:b/>
        </w:rPr>
        <w:t xml:space="preserve">пожаротушения и мероприятий для обеспечения пожарной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х  жилых домов на территории Осиновомыс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ждый  жилой дом в весеннее – летний  пожароопасный период обязан иметь емкость не менее 0,2 куб.м. для хранения воды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 каждом жилом строении должен быть огнетушитель, который должен содержаться согласно инструкции и вовремя перезаряжатьс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претить хранение  взрывоопасных и пожароопасных веществ и материалов в квартирах и жилых дом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претить разведение костров, в том числе сжигание мусора, отходов на территории жилых строений  в пожароопасный весеннее- летний период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рганизовать своевременную уборку мусора, горючих материалов с территории индивидуальных жилых строений, предприятий, организаций и учрежден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язать население содержать в технически исправном состоянии электросети  и печное отопление в жилых дом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язать владельцев каждого индивидуального жилого дома установить ящик с песком объемом не менее 0,5 куб, м., укомплектованный совковой лопатой. Конструкция ящика должна обеспечивать  удобство извлечение песка  и исключать попадания осад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</w:t>
      </w:r>
      <w:r>
        <w:rPr/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№ </w:t>
      </w:r>
      <w:r>
        <w:rPr/>
        <w:t>26   от 03.04.2012г.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КИ ПРЕДПРИЯТИЙ  И ОБЪЕКТОВ  СОЦИАЛЬНОЙ И  КУЛЬТУРНОЙ СФЕРЫ ПО ПРОТИВОПОЖАРНОЙ БЕЗОПАСНОСТИ НА ТЕРРИТОРИИ ОСИНОВОМЫССКОГО СЕЛЬСОВЕТА НА 2012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779"/>
        <w:gridCol w:w="2378"/>
        <w:gridCol w:w="2466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иновомысская участковая больниц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ение почтовой связ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ПКК Губернские аптеки филиал ЦРА № 51 с. Богуча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№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Ш № 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Гончар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Коныше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Исак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Катюша»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Юрченко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Василек»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«Колобок»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Есик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Боргояко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Захар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 Горлесмет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 Торговый дом Гранд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 Лесокомплекс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Шаляпин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Николае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Любомирск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Гуляе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Вагнорис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Андриевск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КХ котельные, конто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№</w:t>
      </w:r>
      <w:r>
        <w:rPr/>
        <w:t xml:space="preserve">26от 03.04.2012г.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: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Глава Осиновомысского сельсовета                                  О.Я. Безруких</w:t>
      </w:r>
    </w:p>
    <w:p>
      <w:pPr>
        <w:pStyle w:val="Style15"/>
        <w:numPr>
          <w:ilvl w:val="0"/>
          <w:numId w:val="3"/>
        </w:numPr>
        <w:rPr/>
      </w:pPr>
      <w:r>
        <w:rPr/>
        <w:t>Заместитель руководителя « Чунского лесхоза»              А.В. Андриевский</w:t>
      </w:r>
    </w:p>
    <w:p>
      <w:pPr>
        <w:pStyle w:val="Style15"/>
        <w:numPr>
          <w:ilvl w:val="0"/>
          <w:numId w:val="3"/>
        </w:numPr>
        <w:rPr/>
      </w:pPr>
      <w:r>
        <w:rPr/>
        <w:t>Участковый полицейский инспектор                                С.С. Макаренко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Депутаты  Осиновомысского сельсовета:                         С.С.Вагнорюс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</w:t>
      </w:r>
      <w:r>
        <w:rPr/>
        <w:t>А.Е.Шерснев</w:t>
      </w:r>
    </w:p>
    <w:p>
      <w:pPr>
        <w:pStyle w:val="Normal"/>
        <w:tabs>
          <w:tab w:val="clear" w:pos="708"/>
          <w:tab w:val="left" w:pos="64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.А.П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26:00Z</dcterms:created>
  <dc:creator>SamLab.ws</dc:creator>
  <dc:description/>
  <cp:keywords/>
  <dc:language>en-US</dc:language>
  <cp:lastModifiedBy>Пользователь</cp:lastModifiedBy>
  <cp:lastPrinted>2012-04-04T12:29:00Z</cp:lastPrinted>
  <dcterms:modified xsi:type="dcterms:W3CDTF">2012-05-02T01:39:00Z</dcterms:modified>
  <cp:revision>6</cp:revision>
  <dc:subject/>
  <dc:title>АДМИНИСТРАЦИЯ ОСИНОВОМЫССКОГО СЕЛЬСОВЕТА</dc:title>
</cp:coreProperties>
</file>