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АДМИНИСТРАЦИЯ ОСИНОВОМЫС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ОГУЧА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                            </w:t>
      </w:r>
      <w:r>
        <w:rPr>
          <w:bCs/>
          <w:sz w:val="32"/>
        </w:rPr>
        <w:t xml:space="preserve">ПОСТАНОВЛЕНИЕ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4.12.2012                               д.Осиновый Мыс                             № 96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 отбо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ов по  благоустройству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рритории муниципального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Осиновомысский сельсовет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целях принятия участия в 2013 году в долгосрочной целевой программе «Повышение  эффективности деятельности органов местного  самоуправления в   Красноярском  крае» на 2011 – 2013 годы», утвержденной  постановлением Правительства Красноярского края от 20.11.2010 № 570-п, в соответствии с пунктом 19 части 1 статьи 14 Федерального закона от 06.10.2003 №131-ФЗ «Об общих принципах организации местного самоуправления» со  ст.7 Устава  Осиновомысского  сельсовета  ПОСТАНОВЛЯ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 xml:space="preserve">Утвердить Порядок отбора проектов по  благоустройству территории  муниципального  образования  </w:t>
      </w:r>
      <w:r>
        <w:rPr>
          <w:bCs/>
          <w:sz w:val="28"/>
          <w:szCs w:val="28"/>
        </w:rPr>
        <w:t>Осиновомысский</w:t>
      </w:r>
      <w:r>
        <w:rPr>
          <w:sz w:val="28"/>
          <w:szCs w:val="28"/>
        </w:rPr>
        <w:t xml:space="preserve"> сельсовет  в соответствии с приложением №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 xml:space="preserve">Утвердить состав комиссии по   отбору  проектов по  благоустройству территории  муниципального  образования  </w:t>
      </w:r>
      <w:r>
        <w:rPr>
          <w:bCs/>
          <w:sz w:val="28"/>
          <w:szCs w:val="28"/>
        </w:rPr>
        <w:t>Осиновомысский</w:t>
      </w:r>
      <w:r>
        <w:rPr>
          <w:sz w:val="28"/>
          <w:szCs w:val="28"/>
        </w:rPr>
        <w:t xml:space="preserve"> сельсовет согласно приложению № 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заместителя главы     Осиновомысского сельсовета Разумову О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Опубликовать настоящее Постановление в газете «Осиновомысский вестник» и разместить на официальном сайте  администрации Осиновомысского  сельсовета 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sin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s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, следующего за днем опубликования в  газете «Осиновомысски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Осиновомысского  сельсовета</w:t>
        <w:tab/>
        <w:tab/>
        <w:tab/>
        <w:t xml:space="preserve">О.Я.Безруких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Normal"/>
        <w:widowControl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иновомысского  сельсовет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rFonts w:cs="Times New Roman" w:ascii="Times New Roman" w:hAnsi="Times New Roman"/>
          <w:sz w:val="24"/>
          <w:szCs w:val="24"/>
        </w:rPr>
        <w:t xml:space="preserve">96    от 24.12.2012г.       </w:t>
      </w:r>
    </w:p>
    <w:p>
      <w:pPr>
        <w:pStyle w:val="ConsPlusNormal"/>
        <w:widowControl/>
        <w:ind w:left="538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проектов по благоустройству территор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иновомысский  сельсов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тбора проектов по благоустройству территории муниципального образования   Осиновомысский сельсовет (далее – Порядок) предусматривает  критерии отбора проектов  по благоустройству территории муниципального образования   Осиновомысский сельсовет  на  конкурс «Жители – за чистоту и благоустройство», устанавливает механизм рассмотрения проектов по благоустройству территории Осиновомысского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льсовета, относящихся к местам общего поль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Настоящий Порядок разработан в целях принятия участия в 2013 году в долгосрочной целевой программе «Повышение  эффективности деятельности органов местного  самоуправления в   Красноярском  крае» на 2011 – 2013 годы», утвержденной  постановлением Правительства Красноярского края от 20.11.2010 № 570-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Отбор проектов по благоустройству  территории муниципального образования   Осиновомысский  сельсовет осуществляется по результатам конкурса «Жители – за чистоту и благоустройство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изатором конкурса  «Жители – за чистоту и благоустройство» является администрация   Осиновомысского сельсовета  (далее –  Администрац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астники конкурса и порядок подачи заявк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частниками конкурса «Жители – за чистоту и благоустройство» являются  жители  муниципального  образования  Осиновомысский сельсовет (далее – участники конкурса), подавшие в Администраци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(далее – заявк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явки на участие в конкурсе «Жители – за чистоту и благоустройство» представляются участниками конкурса до 20 января   2013 года. Заявки, представленные позже установленного срока, к рассмотрению не принимаются и заявителю не возвращают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  К заявке прилагается проект по благоустройству. К рассмотрению принимается проект по благоустройству, срок реализации которого рассчитан на 2013 год.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Заявка регистрируются Администрацией в день поступления и направляется на рассмотрение в комиссию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 отбору  проектов по  благоустройству территории  муниципального  образования   Осиново-мысский сельсовет (далее – Комиссия) для  определения победителя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рассмотрении заявок Комиссия руководствуется следующими критериями отбо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соответствие представленного проекта по благоустройств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DOCUME~1%5C86C2~1%5CLOCALS~1%5CTemp%5CRar$DI00.281%5C%D0%9F%D0%BE%D1%80%D1%8F%D0%B4%D0%BE%D0%BA%20%D0%BF%D0%BE%20%D0%BE%D1%82%D0%B1%D0%BE%D1%80%D1%83%20%D0%BF%D1%80%D0%BE%D0%B5%D0%BA%D1%82%D0%BE%D0%B2%20%D0%B1%D0%BB%D0%B0%D0%B3%D0%BE%D1%83%D1%81%D1%82%D1%80.%20%D0%9F-60.rtf" \l "Par168%23Par16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я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изложенным в приложении  к настоящему Поряд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выбор  программного  мероприят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малых  архитектурных  фор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 детских  игровых  комплек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ение  в надлежащее  состояние тротуаров, придомовых территорий, скверов, парков, уличного 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высаженных  деревьев и кустар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сбора и вывоза отходов и мусора с террит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хитектурно-композиционная завершенность и художественная выразительность застройки населенного пун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социальные группы населения, на которые рассчитан прое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 в реализации  проекта граждан и общественных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 срок реализации  про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 ожидаемые результаты от реализации прое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ценка заявок осуществляется членами Комиссии в соответствии с критериями, указанными в пункте 2.5. настоящего Поряд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критерию каждой заявке выставляются баллы от 0 до 10. Для определения итоговых баллов суммируется количество баллов, набранных заявкой по каждому критер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баллов приоритет отдается заявкам, представленным в Администрацию в более ранний сро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екты по благоустройству, представленные на конкурсный отбор, рассматриваются Комиссией до 30 января  201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е Комиссии по результатам конкурсного отбора оформляется протоколом, которым определяется победитель конкурса (далее – протокол Комисс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Комиссии в течение 3 рабочих дней со дня его подписания направляется в Администр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Администрация  в течение 3 рабочих дней со дня получения протокола Комиссии готовит заявку и направляет документы на участие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оду в долгосрочной целевой программе «Повышение  эффективности деятельности органов местного  самоуправления в   Красноярском  крае» на 2011 – 2013 годы»  на присуждение гранта Губернатора Красноярского края «Жители – за чистоту и благоустройство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Title"/>
        <w:widowControl/>
        <w:ind w:left="567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бора проектов по благоустройству территории муниципального образова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синовомысский сельсовет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68"/>
      <w:bookmarkEnd w:id="0"/>
      <w:r>
        <w:rPr>
          <w:sz w:val="28"/>
          <w:szCs w:val="28"/>
        </w:rPr>
        <w:t>Требования к проекту по благоустройств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 благоустройству должен содержать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проекта, размер средств, необходимых на реализацию проекта по благоустройству, срок реализа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проекта (не более 1 страниц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ка проблемы, цель и аргументированное пояснение задач, решаемых прое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хемы (фотографии), отражающие территорию до и после реализа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циальные группы населения и количество граждан, на которые рассчитан проек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оличество граждан, которых планируется привлечь в рамках реализа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жидаемые результаты от реализации проекта, оценка эффективност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организаций, которые могут быть привлечены к реализа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Наименование оборудования (материалов), которые предполагается приобрести в рамках реализации проект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0"/>
        <w:gridCol w:w="2040"/>
      </w:tblGrid>
      <w:tr>
        <w:trPr>
          <w:trHeight w:val="40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орудования (материал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</w:t>
              <w:br/>
              <w:t xml:space="preserve">  тыс. рублей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иды работ, которые предполагается выполнить в рамках реализации проекта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0"/>
        <w:gridCol w:w="2040"/>
      </w:tblGrid>
      <w:tr>
        <w:trPr>
          <w:trHeight w:val="40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ств,</w:t>
              <w:br/>
              <w:t xml:space="preserve">  тыс. рублей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иновомысского   сельсовета</w:t>
      </w:r>
    </w:p>
    <w:p>
      <w:pPr>
        <w:pStyle w:val="ConsPlusNormal"/>
        <w:widowControl/>
        <w:ind w:left="5652" w:firstLine="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 xml:space="preserve">96  от 2412.2012г.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тбору  проектов по  благоустройству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 Осиновомысский  сельсов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92" w:leader="none"/>
          <w:tab w:val="left" w:pos="3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О.Я.</w:t>
        <w:tab/>
        <w:t>глава сельсовета, председатель комиссии;</w:t>
      </w:r>
    </w:p>
    <w:p>
      <w:pPr>
        <w:pStyle w:val="ConsPlusNormal"/>
        <w:widowControl/>
        <w:tabs>
          <w:tab w:val="clear" w:pos="708"/>
          <w:tab w:val="left" w:pos="192" w:leader="none"/>
          <w:tab w:val="left" w:pos="3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О.А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, 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сенникова Т.В.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 2 категории    администрации   Осиновомысского сельсовета, секретарь комиссии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гнорюс С.С.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путат  Осиновомысского сельского Совета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ерова Н.В.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 Осиновомысского сельского Совет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орожная Л.К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епутат   Осиновомысского сельского Совета (по согласованию).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_ss.ru/" TargetMode="External"/><Relationship Id="rId3" Type="http://schemas.openxmlformats.org/officeDocument/2006/relationships/hyperlink" Target="consultantplus://offline/ref=E06A4A2C9608C569DF9E074EFA9021163679EF08584EE835BE8D043E30619731C850987C20F0D4D49B8DE1JB64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35:00Z</dcterms:created>
  <dc:creator>Пользователь</dc:creator>
  <dc:description/>
  <cp:keywords/>
  <dc:language>en-US</dc:language>
  <cp:lastModifiedBy>Пользователь</cp:lastModifiedBy>
  <cp:lastPrinted>2012-12-24T10:58:00Z</cp:lastPrinted>
  <dcterms:modified xsi:type="dcterms:W3CDTF">2012-12-24T03:58:00Z</dcterms:modified>
  <cp:revision>3</cp:revision>
  <dc:subject/>
  <dc:title>АДМИНИСТРАЦИЯ ОСИНОВОМЫССКОГО СЕЛЬСОВЕТА </dc:title>
</cp:coreProperties>
</file>