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04.2012     </w:t>
        <w:tab/>
        <w:tab/>
        <w:t xml:space="preserve">                д.Осиновый Мыс       </w:t>
        <w:tab/>
        <w:tab/>
        <w:t>№ 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46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по противодействию коррупции в органах местного самоуправления муниципального образования Осиновомысский сельсовет на 2012 - 2013  год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ст. 7   Устава Осиновомысского 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 противодействию коррупции в органах местного самоуправления муниципального образования Осиновомысский сельсовет на 2012-2013 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сельсовета Разумову О.А.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, следующего за днем его   опубликования в газете «Осиновомысский вестни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иновомысского сельсовета                                О.Я.Безру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Осиновомысского сельсовета 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от 18 апреля   2012 года № 37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тиводействию корруп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муниципального образования Осиновомысский сельсовет на 2012 – 2013 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36"/>
        <w:gridCol w:w="2133"/>
        <w:gridCol w:w="28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Совета по противодействию коррупции в органах местного самоуправления муниципального образования Осиновомысский сель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синовомысского         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роприятия в сфере размещения муниципальных заказов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овомыс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синовомысского         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по исполнению полномочий по контролю за исполнением законодательства Российской Федерации в области организации и проведения проверок юридических лиц, индивидуальных предпринимателей органами, уполномоченными на осуществление муниципального контро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Осиновомысского   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Осиновомысского   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ы в сфере использования и реализации муниципального имущества,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ов муниципальных нормативных правовых актов, регламентирующих владение, пользование и распоряжение муниципальным имуществом, в том числе его приватизацию,  в целях приведения в соответствие с требованиями федеральных и краевых  нормативных правовых актов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синовомысского    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план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синовомысского    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 обобщение сведений о количестве и результатах проведенных проверок в сфере землепользова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, ноябр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Осиновомысского   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вершенствование структуры и полномочий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 общественного контроля за их деятель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и дополнений в Устав  Осиновомысского      сельсовета в связи с необходимостью приведения его в соответствие с действующим законодательств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синовомысскому    сельскому Совету депутатов отчета Главы сельсовета о результатах деятельности в 2011, 2012  год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проведения антикоррупционной экспертизы нормативных правовых актов и их проектов, совершенствование нормативно-правовой базы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антикоррупционной экспертизы нормативных правовых актов  и их проектов в органах местного самоуправления Богучан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е по противодействию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ведения муниципальных правовых актов -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Красноярского края по вопросам противодействия корруп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недрение антикоррупционных механиз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кадров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ах местного самоуправления Богуч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иеме на муниципальную служ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по кадрам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обеспечения выполнения обязанности лиц, замещающих муниципальные должности, муниципальных служащих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 в случаях, установленных законодательством (далее – сведения о доходах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в сети Интернет сведений о до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 о доходах в установленном поряд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е по противодействию коррупц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деятельности комиссий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сельсовет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сельсовет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еминарах по повышению квалифика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и конкретизация должностных инструкций лиц, замещающих должности муниципальной службы в органах местного самоуправления Богучан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дрового резерва и замещение вакантных должностей из сформированного кадрового резер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по кадрам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установления соответствующих фак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кадр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формационных бесед с муниципальными служащими по  соблюдению антикоррупционного пове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дельному графи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кадрам</w:t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в обществе нетерпимости к коррупционному поведению, обеспечение открытости деятельности органов местного самоуправления, взаимодействие с общественностью, гражданами 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«телефона доверия» для сообщений о проявлении фактов коррупции в органах местного самоуправления поселения, анализ поступающих на него сообщ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некачественного их оказ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органов администрации Богучанского района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, июнь, сентябрь, декабр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заимодействие в сфере противодействия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работе встреч, «круглых столов», совещаний с представителями органов местного самоуправления поселений, правоохранительных органов, общественности по вопросам противодействия коррупци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, также по мере необходим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органами местного самоуправления района в рамках заключенных соглашений по организации работы по противодействию корруп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54:00Z</dcterms:created>
  <dc:creator>Admin</dc:creator>
  <dc:description/>
  <cp:keywords/>
  <dc:language>en-US</dc:language>
  <cp:lastModifiedBy>Пользователь</cp:lastModifiedBy>
  <cp:lastPrinted>2012-04-27T12:06:00Z</cp:lastPrinted>
  <dcterms:modified xsi:type="dcterms:W3CDTF">2012-05-03T02:22:00Z</dcterms:modified>
  <cp:revision>68</cp:revision>
  <dc:subject/>
  <dc:title/>
</cp:coreProperties>
</file>