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02.12                           д.Осиновый Мыс                                         №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граф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итального ремонта жил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в на  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г. № 131 «Об общих принципах организации местного самоуправления в РФ», ст.7,32 Устава Осиновомыс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график капитального ремонта жилых домов на  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ю № 1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подлежит официальному опубликованию в газ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синовомысский вестник» после его подписания в установленном порядке и распространяется на правоотношения, возникшие с 1 янва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иложение 1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к постановлению № 17 от 24.02.2012 г.                                                                          Утверждаю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.Я.Безруких</w:t>
      </w:r>
    </w:p>
    <w:p>
      <w:pPr>
        <w:pStyle w:val="Normal"/>
        <w:ind w:left="708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График капитального ремонта жилых домов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по администрации Осиновомысского сельсовета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409"/>
        <w:gridCol w:w="2700"/>
        <w:gridCol w:w="260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 ремонт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арова, д.10, кв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3-4 квартал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/>
            </w:pPr>
            <w:r>
              <w:rPr>
                <w:sz w:val="28"/>
                <w:szCs w:val="28"/>
              </w:rPr>
              <w:t xml:space="preserve">ремонт печи      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Чуноярская, д.25, кв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4 квартал                   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ремонт печи                    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, д.100, кв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>ремонт печ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еговая, д.95, кв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печ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ктябрьская, д.37,кв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8" w:hanging="15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ч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горная, д.39, кв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печи             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уноярская, д.32, кв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ч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еговая, д.46, кв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еговая, д.82, кв.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, д.3, кв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арова, д 45, кв.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арова, д.14, кв.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арова, д.41, кв.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арова, д.7, кв.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горная, д. 9, кв.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уноярская,д.19, кв.1,2,3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Больничный, д.5, кв.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15:00Z</dcterms:created>
  <dc:creator>Таня</dc:creator>
  <dc:description/>
  <cp:keywords/>
  <dc:language>en-US</dc:language>
  <cp:lastModifiedBy>Пользователь</cp:lastModifiedBy>
  <cp:lastPrinted>2012-03-01T12:15:00Z</cp:lastPrinted>
  <dcterms:modified xsi:type="dcterms:W3CDTF">2012-03-12T04:49:00Z</dcterms:modified>
  <cp:revision>9</cp:revision>
  <dc:subject/>
  <dc:title>         АДМИНИСТРАЦИЯ ОСИНОВОМЫССКОГО СЕЛЬСОВЕТА</dc:title>
</cp:coreProperties>
</file>