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ИНОВОМЫС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7.03.2012                                д. Осиновый Мыс                                     № 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екращении полномоч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ассмотрев поступившее заявление главы сельсовета Безруких Ольги Яковлевны «О прекращении  полномочий главы сельсовета по собственному желанию» на основании ст.15 Устава Осиновомысского сельсовета Осиновомысский сельский Совет депутатов РЕШИЛ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тставку главы сельсовета по собственному желанию не принимать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Решение вступает в силу со дня подписания и подлежит опубликованию в  газете «Осиновомыс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ельского Совета депутатов                               Г.И.Королева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6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4:15:00Z</dcterms:created>
  <dc:creator>User</dc:creator>
  <dc:description/>
  <cp:keywords/>
  <dc:language>en-US</dc:language>
  <cp:lastModifiedBy>Пользователь</cp:lastModifiedBy>
  <cp:lastPrinted>2012-04-02T16:14:00Z</cp:lastPrinted>
  <dcterms:modified xsi:type="dcterms:W3CDTF">2012-04-10T01:43:00Z</dcterms:modified>
  <cp:revision>6</cp:revision>
  <dc:subject/>
  <dc:title>ОСИНОВОМЫССКИЙ СЕЛЬСКИЙ СОВЕТ ДЕПУТАТОВ</dc:title>
</cp:coreProperties>
</file>