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ОСИНОВОМЫС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БОГУЧАНС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                                     </w:t>
      </w:r>
      <w:r>
        <w:rPr>
          <w:bCs/>
          <w:sz w:val="32"/>
        </w:rPr>
        <w:t xml:space="preserve">ПОСТАНОВЛЕНИЕ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3.11.2013                                п.Осиновый Мыс                                 №  9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№32 от 05.04.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овед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ой экспертизы нормативн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и проектов нормативных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ых актов органов мест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 Осиновомыс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овета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7 июля 2009 г. № 172- ФЗ «Об антикоррупционной экспертизе нормативных правовых актов и проектов нормативных правовых актов», ст.7 Устава Осиновомысского  сельсовета ПОСТАНОВЛЯЮ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 Порядок проведения антикоррупционной экспертизы нормативных правовых актов и проектов нормативных правовых актов в администрации Осиновомысского сельсовета, утвержденный постановлением администрации Осиновомысского сельсовета №32 от 05.04.2012г. (далее Порядок).  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рядок разделом «1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Независимая антикоррупционная экспертиза нормативных правовых актов и проектов нормативных правовых актов» следующего содержания: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Независимая антикоррупционная экспертиза нормативных правовых актов и проектов нормативных правовых актов</w:t>
      </w:r>
    </w:p>
    <w:p>
      <w:pPr>
        <w:pStyle w:val="ConsPlusNormal"/>
        <w:widowControl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зависимая антикоррупционная  экспертиза проводится юридическими и физическими лицами, аккредитованными Министерством юстиции Российской Федерации в качестве экспертов по проведению независим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г. №96.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нансирование расходов на проведение независимой антикоррупционной экспертизы  осуществляется ее инициатором за счет собственных средств.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целях обеспечения возможности проведения независимой антикоррупционной экспертизы    проектов нормативных правовых актов разработчики проектов нормативных правовых актов размещают эти проекты на официальном сайте администрации Осиновомысского сельсовета в сети Интернет с указанием дат начала и окончания приема заключений по результатам независимой  антикоррупционной экспертизы.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зультаты независимой антикоррупционной экспертизы отражаются в заключении по форме утвержденной Министерством юстиции Российской Федерации. 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widowControl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ключение пол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муниципального образования Осиновомысский сельсовет, 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, следующего за днем  его официального опубликования в газете «Осиновомысский вестник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Осиновомысского сельсовета                                   О.Я.Безруких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4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55:00Z</dcterms:created>
  <dc:creator>лариса</dc:creator>
  <dc:description/>
  <cp:keywords/>
  <dc:language>en-US</dc:language>
  <cp:lastModifiedBy>Пользователь</cp:lastModifiedBy>
  <cp:lastPrinted>2012-04-20T10:51:00Z</cp:lastPrinted>
  <dcterms:modified xsi:type="dcterms:W3CDTF">2013-11-21T05:09:00Z</dcterms:modified>
  <cp:revision>6</cp:revision>
  <dc:subject/>
  <dc:title>АДМИНИСТРАЦИЯ БОГУЧАНСКОГО РАЙОНА</dc:title>
</cp:coreProperties>
</file>