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ОСИНОВОМЫС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1.01.</w:t>
      </w:r>
      <w:r>
        <w:rPr>
          <w:bCs/>
          <w:sz w:val="28"/>
          <w:szCs w:val="28"/>
        </w:rPr>
        <w:t xml:space="preserve">2013                                 д.Осиновый Мыс                                       №1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гребении  умерших пенсионе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вши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12 Федерального закона от 12.01.1996 № 8-ФЗ «О погребении и похоронном деле», п.22 ст.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т. 7 Устава Осиновомысского сельсовета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по  погребению, предоставляемых согласно гарантированному федеральным законодательством перечню услуг по погребению, умерших пенсионеров, проживавших на   территории муниципального  образования Осиновомысский сельсовет, не работавших и не имевших близких родственников, либо законных представителей на день  смерти, согласно приложению №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рядок возмещения и возврата специализированным службам по вопросам похоронного дела стоимости услуг по погребению умерших пенсионеров, проживавших на  территории муниципального  образования Осиновомысский сельсовет, не работавших и не имевших близких родственников, либо законных представителей на день смерти, согласно приложению №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№86 от 26.12.2011г. «О погребении умерших пенсионеров, проживающих на территории муниципального образования Осиновомысский сельсов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 Осиновомысского сельсовета О.А. Разумо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 вступает в силу со дня, следующего за  днем опубликования в газете «Осиновомысский вестник» и распространяется на правоотношения, возникшие с 0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Осиновомысского сельсовета                                        О.Я. Безру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  администрации   Осиновомысского сельсовета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 xml:space="preserve">от 21.01.2013г.  № 1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Стоимость  услуг  по  погребению умерших пенсионеров, проживавших на   территории муниципального  образования  Осиновомысский сельсовет, не работавших и не имевших близких родственников,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либо законных представителей на день  смер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20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450,37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8,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 услуг, подлежащая возмещению Пенсионным  фондом 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по погребению,  подлежащая  возмещению из 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 доставки тела умершего  до  Богучанского  отделения судебно-медицинской  эксперти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доставкой тела умершего  до  Богучанского  отделения судебно-медицинской  экспертиз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6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435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к постановлению   администрации Осиновомысского сельсовета</w:t>
      </w:r>
    </w:p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  <w:t>от  21.01.2013г. №  1</w:t>
      </w:r>
    </w:p>
    <w:p>
      <w:pPr>
        <w:pStyle w:val="Normal"/>
        <w:autoSpaceDE w:val="false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 и возврата специализированным службам по вопросам похоронного дела стоимости услуг по погребению умерших пенсионеров, проживавших на   межселенной  территории  муниципального образования Осиновомысский сельсовет, не работавших и не имевших близких родственников либо законных представителей на день смер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 1.Настоящий  Порядок устанавливает механизм предоставления субсидий из  местного   бюджета  на возмещение  и возврата расходов специализированным службам по вопросам похоронного дела, связанных с оказанием услуг при погребении умерших пенсионеров, проживавших на  межселенной  территории муниципального образования Осиновомысский сельсовет, не работавших и не имевших близких родственников, либо законных представителей на день смерти (далее – субсид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ю подлежит стоимость услуг, предоставляемых согласно гарантированному федеральным законодательством перечню услуг по погреб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ителем  денежных  средств на  предоставление субсидий является  администрация Осиновомыс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лучателями субсидий из местного бюджета являются специализированные службы по вопросам похоронного дела, осуществляющие услуги, предусмотренные пунктом 1 настоящего Порядка, и заключившие договор с администрацией Осиновомысского сельсовета на оказание этих услуг на  территории муниципального образования  Осиновомысский 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убсидии предоставляются  с лицевого  счета   администрации  Осиновомысского сельсовета в пределах бюджетных ассигнований, утвержденных решением Осиновомысского сельского  Совета  депутатов на теку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ециализированная служба по вопросам похоронного дела  представляет в администрацию Осиновомысского сельсовета  документы, предусмотренные договором  на предоставление субсидии, подтверждающие  использование субсидии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смерти  умершего гражданина,  установленной формы, выданную территориальным органом  записи актов гражданского состояния или справку судебно-медицинской эксперти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казан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- факту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ециалист   1  категории  администрации Осиновомысского сельсовета при поступлении информации о  смерти лица, подлежащего захоронению  в соответствии с настоящим Порядком, в  течение трех  дней предоставляют в администрацию Осиновомысского сель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похозяйственной книги о совместном проживании членов семьи умерш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статус не работавшего на день смерти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у полноты и правильности заполнения предоставленных документов, запрос  информации о том, что  умерший являлся пенсионером, осуществляет   бухгалтерия администрации  Осиновомыс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Бухгалтерия администрации  Осиновомысского сельсовета в течение трех календарных дней проводит проверку предоставленных документов, в случае необходимости возвращает на доработку. После проведения необходимой проверки акты оказанных услуг  предоставляются на подпись Главе   Осиновомысского сельсовет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исление денежных средств на расчетные счета специализированных  служб по вопросам   похоронного  дела  осуществляет   бухгалтерия  администрации   Осиновомысского сельсовета в течение десяти  календарных дней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и специализированных служб по  вопросам похоронного дела  несут ответственность за достоверность представленных сведений по объемам выполненных услуг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 случае выявления факта нарушения специализированными службами  по  вопросам похоронного дела условий   установленных при предоставлении субсидий,    бухгалтерия  администрации  </w:t>
      </w:r>
      <w:r>
        <w:rPr>
          <w:rFonts w:cs="Times New Roman" w:ascii="Times New Roman" w:hAnsi="Times New Roman"/>
          <w:b w:val="false"/>
          <w:sz w:val="28"/>
          <w:szCs w:val="28"/>
        </w:rPr>
        <w:t>Осиновомыс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ринимает решение о возврате субсидий в местный  бюджет с указанием оснований его принятия и в течение 3 рабочих дней направляет специализированным службам  по  вопросам похоронного дела решения о возврате субсидий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зированные службы  по  вопросам похоронного дела в течение 10 дней с момента получения решения о возврате субсидий обязаны произвести возврат ранее полученных сумм субсидий, указанных в решении о возврате, в полном объёме. Полученные средства возвращаются в местный  бюджет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, если специализированные службы  по  вопросам похоронного дела не возвратили субсидии в местный  бюджет в установленный срок или возвратили субсидии не в полном объёме, администрация Осиновомысского сельсовета обращается в суд с заявлением о возврате ранее перечисленных сумм субсидий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6:00Z</dcterms:created>
  <dc:creator>Пользователь</dc:creator>
  <dc:description/>
  <cp:keywords/>
  <dc:language>en-US</dc:language>
  <cp:lastModifiedBy>Пользователь</cp:lastModifiedBy>
  <cp:lastPrinted>2013-01-31T09:05:00Z</cp:lastPrinted>
  <dcterms:modified xsi:type="dcterms:W3CDTF">2013-01-31T02:05:00Z</dcterms:modified>
  <cp:revision>4</cp:revision>
  <dc:subject/>
  <dc:title>АДМИНИСТРАЦИЯ ОСИНОВОМЫССКОГО СЕЛЬСОВЕТА </dc:title>
</cp:coreProperties>
</file>