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>КРАСНОЯРСКОГО КРАЯ</w:t>
        <w:br/>
        <w:br/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7. 2013 г.                             п. Осиновый Мыс                                   № 6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е отчета об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Осиновомысского сельсовета                                                                                      за 6 месяцев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51  Устава Осиновомысского сельсовета Богучанского района, п. 5 ст. 264.2 Бюджетного кодекса Российской Федерации,  ст. 32 «Положения о бюджетном процессе в Осиновомысском сельсовете»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Осиновомысского сельсовета за 6 месяцев 2013 года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Постановление вступает в силу после официального опубликования в газете «Осиновомысский вестник»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иновомысского сельсовета                                           О.Я.Безру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4:00Z</dcterms:created>
  <dc:creator>Сельсовет</dc:creator>
  <dc:description/>
  <cp:keywords/>
  <dc:language>en-US</dc:language>
  <cp:lastModifiedBy>Администрация</cp:lastModifiedBy>
  <cp:lastPrinted>2013-10-29T10:17:00Z</cp:lastPrinted>
  <dcterms:modified xsi:type="dcterms:W3CDTF">2013-11-06T08:14:00Z</dcterms:modified>
  <cp:revision>2</cp:revision>
  <dc:subject/>
  <dc:title/>
</cp:coreProperties>
</file>