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  <w:szCs w:val="28"/>
        </w:rPr>
        <w:t>АДМИНИСТРАЦИЯ ОСИНОВОМЫССКОГО СЕЛЬСОВЕТА</w:t>
        <w:br/>
        <w:t xml:space="preserve">                                    БОГУЧАНСКОГО РАЙОНА</w:t>
        <w:br/>
        <w:t xml:space="preserve">                                      КРАСНОЯРСКОГО КРА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br/>
        <w:t xml:space="preserve">                                           ПОСТАНОВЛЕ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1.03.2013                               д. Осиновый Мыс                               № 2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ерах по реализации законодательства</w:t>
      </w:r>
    </w:p>
    <w:p>
      <w:pPr>
        <w:pStyle w:val="Normal"/>
        <w:rPr/>
      </w:pPr>
      <w:r>
        <w:rPr>
          <w:sz w:val="28"/>
          <w:szCs w:val="28"/>
        </w:rPr>
        <w:t xml:space="preserve">о противодействии корруп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униципальной служ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 законом от 25.12.2008г. №273-ФЗ «О противодействии коррупции»,  Уставом Осиновомысского сельсовета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еречень должностей муниципальной службы, при назначении на которые граждан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 своих супруги (супруга) и несовершеннолетних детей согласно приложению №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должностей муниципальной службы, при замещении которых гражданин в течение двух лет после увольнения с муниципальной службы   не вправе замещать на условиях трудового договора должности в организации и (или)  выполнять в данной организации работу на условиях гражданско-правового договора, в случаях,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, без согласия комиссии по соблюдению требований к служебному поведению муниципальных служащих и урегулированию конфликта интересов согласно приложению №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становить, что гражданин, замещавший должность муниципальной службы, включенную в перечень, утвержденный пунктом 2 настоящего постановления,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, муниципального (административного) управления данной организацией входили в должностные (служебные) обязанности   муниципального служащего, с согласия   комиссии по соблюдению требований к служебному поведению муниципальных служащих и урегулирования конфликта интересов, которое дается в порядке, установленном нормативными правовыми актами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сельсовета О.А.Разумо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Настоящее постановление вступает в силу со дня, следующего за днем официального опубликования в газете «Осиновомыс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синовомысского сельсовета                                             О.Я.Безруких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Приложение №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 xml:space="preserve">      Осиновомысского сельсовета</w:t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от 21.03.2013 </w:t>
        <w:tab/>
        <w:t>№25</w:t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  <w:t>Перечень должностей муниципальной службы, при назначении на которые граждан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4103"/>
        <w:gridCol w:w="3137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должности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должности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и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Осиновомысского сельсовета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ющие специалисты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№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 xml:space="preserve">       Осиновомысского сельсовета</w:t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от 21.03.2013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Перечень должностей муниципальной службы, при замещении которых гражданин в течение двух лет после увольнения с муниципальной службы   не вправе замещать на условиях трудового договора должности в организации и (или)  выполнять в данной организации работу на условиях гражданско-правового договора, в случаях,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, без согласия 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4103"/>
        <w:gridCol w:w="3137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должности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должности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Осиновомысского сельсове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06:00Z</dcterms:created>
  <dc:creator>User</dc:creator>
  <dc:description/>
  <cp:keywords/>
  <dc:language>en-US</dc:language>
  <cp:lastModifiedBy>Пользователь</cp:lastModifiedBy>
  <cp:lastPrinted>2013-03-18T15:49:00Z</cp:lastPrinted>
  <dcterms:modified xsi:type="dcterms:W3CDTF">2013-03-21T08:11:00Z</dcterms:modified>
  <cp:revision>6</cp:revision>
  <dc:subject/>
  <dc:title>                      АДМИНИСТРАЦИЯ ОСИНОВОМЫССКОГО СЕЛЬСОВЕТА</dc:title>
</cp:coreProperties>
</file>