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ОВОМЫС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БОГУЧАНСКОГО РАЙОНА</w:t>
        <w:br/>
        <w:t xml:space="preserve">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6.04.13                         д.Осиновый Мыс                                    № 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писании жилых помещений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ложенных на территор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иновомыс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 ст.7 Устава Осиновомысского сельсовета и договоров передачи жилых помещений в собственность гражд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>Списать с баланса администрации Осиновомысского сельсовета жилые помещ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ул.Советская, д.104;                         ул.Комарова, д.23, кв.2;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ер.Лесной, д.2 кв.2;                        ул.Советская, д.5, кв.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Контроль за исполнением данного постановления возложить на главного бухгалтера Рукосуеву О.С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остановление вступает в силу со дня подпис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иновомысского сельсовета                                              О.Я.Безру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10:32:00Z</dcterms:created>
  <dc:creator>Таня</dc:creator>
  <dc:description/>
  <cp:keywords/>
  <dc:language>en-US</dc:language>
  <cp:lastModifiedBy>SamLab.ws</cp:lastModifiedBy>
  <cp:lastPrinted>2013-04-14T14:31:00Z</cp:lastPrinted>
  <dcterms:modified xsi:type="dcterms:W3CDTF">2013-05-12T05:54:00Z</dcterms:modified>
  <cp:revision>4</cp:revision>
  <dc:subject/>
  <dc:title>         АДМИНИСТРАЦИЯ ОСИНОВОМЫССКОГО СЕЛЬСОВЕТА</dc:title>
</cp:coreProperties>
</file>