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left="567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5</w:t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аспорту муниципальной программы Осиновомысского сельсовета «Развитие п.Осиновый Мыс» на 2014-2016 годы</w:t>
      </w:r>
    </w:p>
    <w:p>
      <w:pPr>
        <w:pStyle w:val="ConsPlusTitle"/>
        <w:widowControl/>
        <w:ind w:left="283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Защита населения и территории Осиновомысского сельсовета от чрезвычайных ситуаций природного и техногенного характер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 программы Осиновомысского сельсовета «Развитие п.Осиновый Мыс» на 2014 - 2016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Защита населения и территории Осиновомысского сельсовета от чрезвычайных ситуаций природного и техногенного характера» (далее по тексту  Под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Осиновомысского сельсовета «Развитие  п.Осиновый Мыс» на 2014-2016 год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-координатор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синовомыс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синовомыс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здание эффективной системы защиты населения и территории Осиновомысского сельсовета от чрезвычайных ситуаций природного и техногенного характера. 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вершенствование системы пожарной безопасности на территории Осиновомысского сельсовета, сокращение материального ущерба при пожарах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беспечение надлежащего состояния источников противопожарного водоснабжения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вышение уровня подготовки населения к действиям по предупреждению и ликвидации пожаров, пропаганда мер пожарной безопасности среди населения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ход за минерализованными полосами в местах прилегания лесных массивов к населенному пункту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Организация выполнения мероприятий по гражданской обороне, защите населения от чрезвычайных ситуаций, предупреждение и ликвидация чрезвычайных ситуаций природного и техногенного характера.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Организация эвакуации граждан из зон возможных стихийных бедствий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Создание условий для противодействия терроризму и экстремизма.</w:t>
            </w:r>
          </w:p>
          <w:p>
            <w:pPr>
              <w:pStyle w:val="ConsPlusCel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. Обеспечение безопасности жизни людей на водных объектах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нижение количества чрезвычайных ситуаций на территории МО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Снижение количества пожа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кращение материального ущерба от пожаров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хват населения обучением поведения при пожарах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Охват населения обучением по действиям в ситуациях природного и техногенного характера.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Охват населения обучением действиям в случаях возникновения чрезвычайных ситуаций.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Охват населения обучением гражданским технологиям противодействия террориз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Охват населения обучением правилам поведения на водных объектах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4-2016год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ъемы и источники финансирования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lang w:eastAsia="ru-RU"/>
              </w:rPr>
              <w:t>Общий объем финансирования за счет средств местного бюджета -  280,5 тыс. рублей, из них по годам:</w:t>
            </w:r>
          </w:p>
          <w:p>
            <w:pPr>
              <w:pStyle w:val="ConsPlusCel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4год- 80,5 тыс.рублей;</w:t>
            </w:r>
          </w:p>
          <w:p>
            <w:pPr>
              <w:pStyle w:val="ConsPlusCel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год – 100,0 тыс. рублей;</w:t>
            </w:r>
          </w:p>
          <w:p>
            <w:pPr>
              <w:pStyle w:val="ConsPlusCel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год- 100,0 тыс.рублей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Постановка общепоселковой проблемы и обоснование необходимости разработки подпрограммы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ок Осиновый Мыс расположен на правом берегу реки Чуна, с других 3 сторон  территория Осиновомысского сельсовета окружена лесам. Обладая обширной территорией муниципальное образование, подвержено таким опасным природным явлениям и аварийным ситуациям техногенного характера как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атастрофического затопления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лесных пожаров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воднений и паводков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ормативно-правовыми актами, определяющими расходные обязательства Осиновомысского сельсовета, являются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base.garant.ru/186367/1/" \l "100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Федеральный закон от 06.10.2003 г. № 131-ФЗ «Об общих принципах организации местного самоуправления в Российской Федерации"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 РФ от 21.12.1994 года № 68 – ФЗ «О защите населения и территорий от чрезвычайных ситуаций природного и техногенного характера»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 закон  от 12.02.1998 года  № 28-ФЗ «О гражданской обороне»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 Правительства РФ № 547 от 04.09.2003 года «О подготовке населения в области защиты от чрезвычайных ситуаций природного и техногенного характера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ориентирована на все социальные слои граждан МО и, прежде всего, на осуществление обучения населения, по вопросам ГО и способов защиты от ЧС на территории Осиновомысского сельсовета. Гражданская оборона – система мероприятий по подготовке к защите и по защите населения, материальных, культурных ценностей на территории МО, а так же обучение  населения в условиях возникновения угрозы чрезвычайных ситуаций. Реализация Подпрограммы призвана обеспечить подготовку  населения действиям по предупреждению ЧС и действиям в случае возникновения угрозы ЧС, защиты территорий муниципального образования от чрезвычайных ситуаций, максимального снижения потерь в условиях возникновения ЧС, создание и развитие устойчивой системы оповещения населения об угрозе возникновения или возникновении ЧС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Осиновомысского сельсовета за 2012 год и за 8 месяцев 2013 года зафиксировано 3 пожара в жилом секторе, сгорела больница и школа. Сложное социально-экономическое положение в стране, безработица, низкая социальная защищенность населения, возрастающая ветхость жилого фонда приводит к увеличению числа бытовых пожаров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жары и связанные с ними чрезвычайные ситуации, а также их последствия являются важными факторами, негативно влияющими на состояние социально-экономической обстановки на территории Осиновомысского сельсовет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ислу объективных причин, обуславливающих крайнюю напряжённость оперативной обстановки с пожарами в жилом секторе, следует отнести высокую степень изношенности жилищного фонда, отсутствие экономических возможностей поддержания противопожарного состояния зданий, низкую обеспеченность жилых зданий средствами обнаружения пожара и оповещения о нём, а также современными первичными средствами пожаротушени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ет также отметить, что на территории Осиновомысского сельсовета лесные массивы подходят вплотную к п. Осиновый Мыс. При возникновении лесного пожара существует угроза переброски огня на жилые строения и возникновения пожара уже в самом населённом пункте.  В населённом пункте  имеется 2 пожарных водоёма и река, тем не менее, обеспеченность их противопожарным водоснабжением недостаточна. </w:t>
        <w:tab/>
        <w:t>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о эффективна. В результате для большинства граждан пожар представляется маловероятным событием, игнорируются противопожарные требования, и, как следствие, большинство пожаров происходит по причине неосторожного обращения с огнем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причин, от которых возникают пожары, убедительно показывает, что предупредить их можно, опираясь на средства противопожарной пропаганды, одним из видов которой является обучение (инструктаж) населения включая обучение элементарным навыкам поведения в экстремальных ситуациях, умению быстро проводить эвакуацию, воспрепятствовать распространению огн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бщая всё вышесказанное, можно констатировать: обеспечение первичных мер пожарной безопасности в границах Осиновомысского сельсовета  является важнейшей задачей органа местного самоуправления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, разработанные в рамках настоящей подпрограммы, позволят решать вопросы предупреждения и тушения пожаров на территории Осиновомысского сельсовета более эффективно. Необходимость мероприятий по осуществлению антитеррористической деятельности обусловлено возможностью проникновения террористических угроз на территорию Осиновомысского сельсовета. Мероприятия, разработанные в данной подпрограмме, позволят провести обучение граждан гражданским технологиям противодействия терроризму путём пропаганды специальных знаний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, разработанные в рамках настоящей подпрограммы, позволят решать вопросы предупреждения и ликвидации последствий чрезвычайных ситуаций  на территории Осиновомысского сельсовет более эффективно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сть мероприятий по обеспечению охраны жизни людей на водных объектах обусловлено недостаточным знанием  граждан элементарных правил поведения на водоёмах. Поэтому обучение граждан правилам поведения на водных объектах в летнее время на территории Осиновомысского сельсовета  является одной из приоритетных задач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 создание эффективной системы защиты населения и территории Осиновомысского сельсовета от чрезвычайных ситуаций природного и техногенного характера. Достижение цели предполагается посредством решения двух взаимосвязанных и взаимодополняющих задач, отражающих приоритеты в области гражданской обороны, защиты населения и территории от ЧС и в области пожарной безопасности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одпрограммы должна быть решены следующие задач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вершенствование системы пожарной безопасности на территории Осиновомысского сельсовета, сокращение материального ущерба при пожара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5"/>
          <w:sz w:val="28"/>
          <w:szCs w:val="28"/>
        </w:rPr>
        <w:t>Обеспечение надлежащего состояния источников противопожарного водоснабж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Повышение уровня подготовки населения к действиям по предупреждению и ликвидации пожаров, пропаганда мер пожарной безопасности среди населения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ход за минерализованными полосами в местах прилегания лесных массивов к населенному пункту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ация выполнения мероприятий по гражданской обороне, защите населения от чрезвычайных ситуаций. 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упреждение и ликвидация чрезвычайных ситуаций природного и техногенного характера.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Организация эвакуации граждан из зон возможных стихийных бедствий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Создание условий для противодействия терроризму, охране жизни и здоровья граждан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зопасности жизни людей на водных объекта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роки реализации Подпрограммы - 2014 – 2016 годы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Подпрограммы отражены в приложении №1 к данной подпрограмме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2.3. Механизм  реализации Под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ом финансирования Подпрограммы является бюджет сельсовета. Главным распорядителем бюджетных средств является Администрация Осиновомысского сельсовета. 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, предусмотренных Подпрограммой, осуществляется в порядке и за счет средств, которые предусмотрены для соответствующих мероприятий подпрограмм. При поступлении средств на лицевой счет распорядителя, производятся кассовые расходы.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Управление Подпрограммой и контроль за ходом выполнения Подпрограммы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выполнения реализации Подпрограммы осуществляет администрация Осиновомысского сельсовет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Осиновомысского сельсовета, ответственная за реализацию Подпрограммы, организует ведение отчетности по реализации утвержденной Подпрограммы по установленной форме в соответствии с постановлением администрации  Осиновомысского сельсовета от 29.07.2013 № 65 «Об утверждении Порядка принятия решения о разработке муниципальных программ Осиновомысского сельсовета, их формировании и реализации».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2.5. Оценка социально-экономической эффективности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одпрограммы ожидается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тносительное сокращение материального ущерба от пожаров и других  чрезвычайных ситуаций природного и техногенного характер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отиводействия терроризму, охране жизни и здоровья граждан, повышения уровня безопасности жизнедеятельности, повышение антитеррористической защищенности объектов особой важности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величение роста обученного  населения по действиям в случаях возникновения  чрезвычайных ситуаций природного и техногенного характера.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условий для спасения населения в случае чрезвычайных ситуаций природного и техногенного характера.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создание условий для безопасности жизни людей на водных объект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Мероприятия подпрограммы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рограмму включены следующие мероприятия:</w:t>
      </w:r>
    </w:p>
    <w:p>
      <w:pPr>
        <w:pStyle w:val="ConsPlusCell"/>
        <w:jc w:val="both"/>
        <w:rPr/>
      </w:pPr>
      <w:r>
        <w:rPr/>
        <w:t>- Первичные меры пожарной безопасности;</w:t>
      </w:r>
    </w:p>
    <w:p>
      <w:pPr>
        <w:pStyle w:val="ConsPlusCell"/>
        <w:jc w:val="both"/>
        <w:rPr/>
      </w:pPr>
      <w:r>
        <w:rPr/>
        <w:t>- Предупреждение и ликвидация чрезвычайных ситуаций природного и техногенного характера;</w:t>
      </w:r>
    </w:p>
    <w:p>
      <w:pPr>
        <w:pStyle w:val="ConsPlusCell"/>
        <w:jc w:val="both"/>
        <w:rPr/>
      </w:pPr>
      <w:r>
        <w:rPr/>
        <w:t>- Обеспечение безопасности на водных объектах;</w:t>
      </w:r>
    </w:p>
    <w:p>
      <w:pPr>
        <w:pStyle w:val="ConsPlusCell"/>
        <w:jc w:val="both"/>
        <w:rPr/>
      </w:pPr>
      <w:r>
        <w:rPr/>
        <w:t>- Профилактика терроризма и экстремизма.</w:t>
      </w:r>
    </w:p>
    <w:p>
      <w:pPr>
        <w:pStyle w:val="ConsPlusCell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за счет средств местного бюдж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ом принимаемых расходных обязательств общий объем финансирования подпрограммы из всех источников предусматривается в размере   280,5 тыс. рублей, в том числ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  80,5  тыс. рубле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 100,0  тыс. рубле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 100,0 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2"/>
      <w:type w:val="nextPage"/>
      <w:pgSz w:w="11906" w:h="16838"/>
      <w:pgMar w:left="1418" w:right="850" w:gutter="0" w:header="426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1440" w:hanging="360"/>
      <w:jc w:val="right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ConsPlusNormal">
    <w:name w:val="ConsPlusNormal Знак"/>
    <w:basedOn w:val="Style13"/>
    <w:qFormat/>
    <w:rPr>
      <w:rFonts w:ascii="Arial" w:hAnsi="Arial" w:eastAsia="Times New Roman" w:cs="Arial"/>
      <w:lang w:val="ru-RU" w:bidi="ar-SA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34" w:hanging="0"/>
      <w:jc w:val="both"/>
    </w:pPr>
    <w:rPr>
      <w:rFonts w:ascii="Calibri" w:hAnsi="Calibri" w:eastAsia="Times New Roman" w:cs="Times New Roman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Стиль1"/>
    <w:basedOn w:val="Normal"/>
    <w:next w:val="Normal"/>
    <w:qFormat/>
    <w:pPr>
      <w:spacing w:lineRule="auto" w:line="240"/>
      <w:jc w:val="both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4:28:00Z</dcterms:created>
  <dc:creator>verhoturova</dc:creator>
  <dc:description/>
  <cp:keywords/>
  <dc:language>en-US</dc:language>
  <cp:lastModifiedBy>Сельсовет</cp:lastModifiedBy>
  <cp:lastPrinted>2013-10-13T14:32:00Z</cp:lastPrinted>
  <dcterms:modified xsi:type="dcterms:W3CDTF">2013-11-05T04:28:00Z</dcterms:modified>
  <cp:revision>2</cp:revision>
  <dc:subject/>
  <dc:title/>
</cp:coreProperties>
</file>