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ГУЧА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03.2013                                  д. Осиновый Мыс                                          № 2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4608" w:hanging="0"/>
        <w:jc w:val="left"/>
        <w:rPr>
          <w:szCs w:val="28"/>
        </w:rPr>
      </w:pPr>
      <w:r>
        <w:rPr>
          <w:szCs w:val="28"/>
        </w:rPr>
        <w:t xml:space="preserve">О внесении изменений   в решение </w:t>
      </w:r>
    </w:p>
    <w:p>
      <w:pPr>
        <w:pStyle w:val="TextBody"/>
        <w:ind w:right="4608" w:hanging="0"/>
        <w:jc w:val="lef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77 от 13.11.2012 года «О порядке формирования фонда оплаты труда выборных должностных лиц и муниципальных служащих муниципального образования Осиновомысский  сельсовет»</w:t>
      </w:r>
    </w:p>
    <w:p>
      <w:pPr>
        <w:pStyle w:val="TextBody"/>
        <w:ind w:right="460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несением изменений постановлением Правительства Красноярского края часть 4 статьи 86 Бюджетного кодекса Российской Федерации от 06.10.2003 года № 1312-ФЗ «Об общих принципах организации местного самоуправления  в Российской Федерации», часть 2 Порядка расчёта предельного размера фонда оплаты труда, утверждённого постановлением Совета администрации Красноярского края от 29.12.2007 года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</w:t>
      </w:r>
    </w:p>
    <w:p>
      <w:pPr>
        <w:pStyle w:val="TextBody"/>
        <w:ind w:right="-760" w:firstLine="900"/>
        <w:rPr>
          <w:szCs w:val="28"/>
        </w:rPr>
      </w:pPr>
      <w:r>
        <w:rPr>
          <w:szCs w:val="28"/>
        </w:rPr>
        <w:t xml:space="preserve">Р Е Ш И 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  порядок   формирования фонда оплаты труда выборных должностных лиц и муниципальных служащих муниципального образования  Осиновомысский  сельсовет: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Из частей 2,3,4 Порядка, утвержденного постановлением, исключить слово «Предельный» в соответствующем падеж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Из части 2 Порядка, утверждённого постановлением, слова «ведущий специалист» заменить на слова  «главного бухгалтер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</w:t>
      </w:r>
      <w:r>
        <w:rPr/>
        <w:t xml:space="preserve"> </w:t>
      </w:r>
      <w:r>
        <w:rPr>
          <w:sz w:val="28"/>
          <w:szCs w:val="28"/>
        </w:rPr>
        <w:t>реш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, следующего за днем официального опубликования в газете «Осиновомысский вестник», и распространяется на правоотношения возникшие с 1 октября 2012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синовомыс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Совета депутатов,                                            </w:t>
        <w:tab/>
        <w:t xml:space="preserve">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6"/>
      <w:szCs w:val="26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>
      <w:sz w:val="28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</w:rPr>
  </w:style>
  <w:style w:type="character" w:styleId="4">
    <w:name w:val=" Знак Знак4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qFormat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2:07:00Z</dcterms:created>
  <dc:creator>User</dc:creator>
  <dc:description/>
  <cp:keywords/>
  <dc:language>en-US</dc:language>
  <cp:lastModifiedBy>Пользователь</cp:lastModifiedBy>
  <cp:lastPrinted>2012-11-13T12:35:00Z</cp:lastPrinted>
  <dcterms:modified xsi:type="dcterms:W3CDTF">2013-04-03T06:34:00Z</dcterms:modified>
  <cp:revision>5</cp:revision>
  <dc:subject/>
  <dc:title/>
</cp:coreProperties>
</file>