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ОСИНОВОМЫССКОГО СЕЛЬСОВЕТА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УЧАНСКОГО 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2.04.2013                                  д.Осиновый Мыс                                № 32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 порядке представления лицом, поступающим на должность руководителя муниципального учреждения, руководителем муниципального учрежд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29.12.2012 N 280-ФЗ "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", Уставом Осиновомысского сельсовета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ложение о порядке представления лицом, поступающим на должность руководителя муниципального учреждения, руководителем муниципального учрежд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, согласно приложению № 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фор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с</w:t>
      </w:r>
      <w:r>
        <w:rPr>
          <w:bCs/>
          <w:sz w:val="28"/>
          <w:szCs w:val="28"/>
        </w:rPr>
        <w:t>ведений о доходах, об имуществе и обязательствах имущественного характера л</w:t>
      </w:r>
      <w:r>
        <w:rPr>
          <w:sz w:val="28"/>
          <w:szCs w:val="28"/>
        </w:rPr>
        <w:t>ица, поступающего на должность руководителя муниципального учреждения, согласно приложению № 2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сведений </w:t>
      </w:r>
      <w:r>
        <w:rPr>
          <w:bCs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л</w:t>
      </w:r>
      <w:r>
        <w:rPr>
          <w:sz w:val="28"/>
          <w:szCs w:val="28"/>
        </w:rPr>
        <w:t>ица, поступающего на должность руководителя муниципального учреждения, согласно приложению № 3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</w:t>
      </w:r>
      <w:r>
        <w:rPr>
          <w:bCs/>
          <w:sz w:val="28"/>
          <w:szCs w:val="28"/>
        </w:rPr>
        <w:t xml:space="preserve">ведений о доходах, об имуществе и обязательствах имущественного характера </w:t>
      </w:r>
      <w:r>
        <w:rPr>
          <w:sz w:val="28"/>
          <w:szCs w:val="28"/>
        </w:rPr>
        <w:t>руководителя муниципального учреждения, согласно приложению № 4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сведений </w:t>
      </w:r>
      <w:r>
        <w:rPr>
          <w:bCs/>
          <w:sz w:val="28"/>
          <w:szCs w:val="28"/>
        </w:rPr>
        <w:t xml:space="preserve">о доходах, об имуществе и обязательствах имущественного характера супруги (супруга) и несовершеннолетних детей </w:t>
      </w:r>
      <w:r>
        <w:rPr>
          <w:sz w:val="28"/>
          <w:szCs w:val="28"/>
        </w:rPr>
        <w:t>руководителя муниципального учреждения, согласно приложению № 5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уководители муниципальных учреждений представляют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начиная с доходов за 2012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Осиновомысского сельсовета Разумову О.А.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со дня, следующего за днем опубликования в газете «Осиновомысский вестник».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Осиновомысского сельсовета </w:t>
        <w:tab/>
        <w:tab/>
        <w:tab/>
        <w:t xml:space="preserve">О.Я.Безруки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1 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Осиновомысского сельсовета </w:t>
      </w:r>
    </w:p>
    <w:p>
      <w:pPr>
        <w:pStyle w:val="Normal"/>
        <w:autoSpaceDE w:val="false"/>
        <w:jc w:val="right"/>
        <w:rPr/>
      </w:pPr>
      <w:r>
        <w:rPr/>
        <w:t xml:space="preserve">                   </w:t>
      </w:r>
      <w:r>
        <w:rPr/>
        <w:tab/>
        <w:tab/>
        <w:tab/>
        <w:tab/>
        <w:t xml:space="preserve">                        от  22.04.2013 года № 3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Положение </w:t>
      </w:r>
    </w:p>
    <w:p>
      <w:pPr>
        <w:pStyle w:val="Normal"/>
        <w:autoSpaceDE w:val="false"/>
        <w:jc w:val="center"/>
        <w:rPr/>
      </w:pPr>
      <w:r>
        <w:rPr/>
        <w:t>о порядке представления лицом, поступающим на должность руководителя муниципального учреждения, руководителем муниципального учрежд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м Положением устанавливается порядок представления лицом, поступающим на должность руководителя муниципального учреждения, руководителем муниципального учрежд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д муниципальным учреждением в настоящем Положении понимается муниципальное казенное, бюджетное, автономное учреждение, созданное муниципальным образованием Осиновомысский сель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Лицо, поступающее на должность руководителя муниципального учреждения, руководитель муниципального учреждения обязаны предо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сведения о доходах, об имуществе и обязательствах имущественного характера) учредителю муниципального учреждения либо органу, осуществляющему полномочия учредителя в отношении соответствующего муниципального учреждения, по формам, утвержденным постановлением Администрации Осиновомыс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тавленные сведения о доходах, об имуществе и обязательствах имущественного характера хранятся в личном деле руководителя муниципа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0" w:name="Par30"/>
      <w:bookmarkStart w:id="1" w:name="Par30"/>
      <w:bookmarkEnd w:id="1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ведения о доходах, об имуществе и обязательствах имущественного характера предста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цом, поступающим на должность руководителя муниципального учреждения, - при назначении на должность руковод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ководителем муниципального учреждения - ежегодно не позднее 30 апреля года, следующего за отчетным периодом (с 1 января по 31 декабр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Лицо, поступающее на должность руководителя муниципального учреждения, пред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за календарный год, предшествующий году подачи документов для поступления на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за календарный год, предшествующий году подачи гражданином документов для поступления на должность руковод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Руководитель  муниципального учреждения пред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ведения о своих доходах, полученных за отчетный период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ведения о доходах супруги (супруга) и несовершеннолетних детей, полученных за отчетный период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2" w:name="Par39"/>
      <w:bookmarkStart w:id="3" w:name="Par39"/>
      <w:bookmarkEnd w:id="3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В случае если лицо, поступающее на должность руководителя муниципального учреждения, руководитель муниципального учреждения обнаружили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очненные сведения, представленные после истечения сроков, установленных пунктом 4 настоящего Положения, не считаются представленными с нарушением ср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Сведения о доходах, об имуществе и обязательствах имущественного характера, представляемые в соответствии с настоящим Положением, являются сведениями конфиденциаль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Лицо, поступающее на должность руководителя муниципального учреждения, руководитель муниципального учреждения, в случае непредставления или представления заведомо ложных сведений о доходах, об имуществе и обязательствах имущественного характер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56:00Z</dcterms:created>
  <dc:creator>User</dc:creator>
  <dc:description/>
  <cp:keywords/>
  <dc:language>en-US</dc:language>
  <cp:lastModifiedBy>Пользователь</cp:lastModifiedBy>
  <cp:lastPrinted>2013-04-22T14:18:00Z</cp:lastPrinted>
  <dcterms:modified xsi:type="dcterms:W3CDTF">2013-04-22T06:18:00Z</dcterms:modified>
  <cp:revision>21</cp:revision>
  <dc:subject/>
  <dc:title>О представлении лицом, поступающим на должность руководителя муниципального учреждения, руководителем муниципального учреждения сведений о своих доходах, об имуществе и обязательствах имущественного характера, а также о доходах, об имуществе и обязательс</dc:title>
</cp:coreProperties>
</file>