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СИНОВОМЫС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УЧ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191"/>
      </w:tblGrid>
      <w:tr>
        <w:trPr>
          <w:trHeight w:val="491" w:hRule="atLeast"/>
        </w:trPr>
        <w:tc>
          <w:tcPr>
            <w:tcW w:w="3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04.2013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Осиновый Мыс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</w:t>
      </w:r>
    </w:p>
    <w:p>
      <w:pPr>
        <w:pStyle w:val="Normal"/>
        <w:rPr/>
      </w:pPr>
      <w:r>
        <w:rPr>
          <w:sz w:val="28"/>
          <w:szCs w:val="28"/>
        </w:rPr>
        <w:t>мероприятий по проведению Года охраны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человека на благоприятную окружающую среду, на основании Указа Президента Российской Федерации от 10.08.2012 г № 1157 «О проведении в Российской Федерации Года охраны окружающей среды, руководствуясь Уставом Осиновомыского сельсовет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план мероприятий по проведению  Года охраны окружающей среды в 2013 году на территории Осиновомысского сельсовета Богучанского района Красноярского края (</w:t>
      </w:r>
      <w:r>
        <w:rPr>
          <w:bCs/>
          <w:sz w:val="28"/>
          <w:szCs w:val="28"/>
        </w:rPr>
        <w:t>прилагаетс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возложить на заместителя главы  Осиновомысского сельсовета  О.А.Разум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с момента подписания и подлежит опубликованию в  газете «Осиновомыс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синовомысского сельсовета                                    О.Я.Безруких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78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tcBorders/>
          </w:tcPr>
          <w:tbl>
            <w:tblPr>
              <w:tblW w:w="5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2"/>
            </w:tblGrid>
            <w:tr>
              <w:trPr/>
              <w:tc>
                <w:tcPr>
                  <w:tcW w:w="5462" w:type="dxa"/>
                  <w:tcBorders/>
                </w:tcPr>
                <w:p>
                  <w:pPr>
                    <w:pStyle w:val="Heading"/>
                    <w:jc w:val="both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Cs w:val="false"/>
                      <w:sz w:val="28"/>
                    </w:rPr>
                    <w:t xml:space="preserve">Приложение </w:t>
                  </w:r>
                </w:p>
                <w:p>
                  <w:pPr>
                    <w:pStyle w:val="Heading"/>
                    <w:jc w:val="both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Cs w:val="false"/>
                      <w:sz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иновомысского сельсовета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 22.04.2013г  №  33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5462" w:type="dxa"/>
                  <w:tcBorders/>
                </w:tcPr>
                <w:p>
                  <w:pPr>
                    <w:pStyle w:val="Heading"/>
                    <w:snapToGrid w:val="false"/>
                    <w:jc w:val="both"/>
                    <w:rPr>
                      <w:b w:val="false"/>
                      <w:b w:val="false"/>
                      <w:bCs w:val="false"/>
                      <w:sz w:val="28"/>
                    </w:rPr>
                  </w:pPr>
                  <w:r>
                    <w:rPr>
                      <w:b w:val="false"/>
                      <w:bCs w:val="false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проведению Года охраны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  <w:gridCol w:w="54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бликация статей в местной газете «Осиновомысский вестник» посвященных Году охраны окружающей ср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Осиновомысского сельсовета</w:t>
            </w:r>
          </w:p>
        </w:tc>
      </w:tr>
      <w:tr>
        <w:trPr>
          <w:trHeight w:val="7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сячников по санитарно- экологической очистке и благоустройству территории Осиновомысского        сельсов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-ию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октяб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Осиновомысского сельсовета   </w:t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 конкурса « Лучшая усадьб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Осиновомысского сельсовета сельский Дом культуры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еленение парковой зоны посадки саженцев деревьев, установка цветочных клум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синовомысского сельсовета,  трудовой отряд старшеклассников, волонтеры</w:t>
            </w:r>
          </w:p>
        </w:tc>
      </w:tr>
      <w:tr>
        <w:trPr>
          <w:trHeight w:val="10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акций по благоустройству территории Осиновомысского сельсовета             «За чистый поселок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июнь, июль, авгус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синовомысского сельсовета, административная комисс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ка от мусора берега реки Чуна (пляжная зона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ый Совет, Волонтеры,   трудовой отряд старшеклассников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о-просветительские мероприятия по проведению лесохозяйственной противопожарной пропаганды сред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, раздача памяток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пожарной безопас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Осиновомысского сельсове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ая пожарная дру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убботников на территории   сельсовета по  уборке придомовых территорий и территорий общего пользования, озеленение (посадка деревьев и кустарников) придомовых территорий и территорий общего пользования. Информирование населения о проведении суббо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я по сентябр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Осиновомысского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Осиновомыс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экологической культуры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льная, пропагандистская работа, раздача букл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Осиновомыс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 Осиновомыс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, Совет молодеж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5:37:00Z</dcterms:created>
  <dc:creator>Isachenko</dc:creator>
  <dc:description/>
  <cp:keywords/>
  <dc:language>en-US</dc:language>
  <cp:lastModifiedBy>Пользователь</cp:lastModifiedBy>
  <cp:lastPrinted>2013-04-24T12:54:00Z</cp:lastPrinted>
  <dcterms:modified xsi:type="dcterms:W3CDTF">2013-04-24T04:54:00Z</dcterms:modified>
  <cp:revision>13</cp:revision>
  <dc:subject/>
  <dc:title>АДМИНИСТРАЦИЯ ОКТЯБРЬСКОГО  СЕЛЬСОВЕТА</dc:title>
</cp:coreProperties>
</file>