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 БОГУЧ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. Осиновый Мы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10.2013                                                                                                 № 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«Энергосбережение и повышение энергетиче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и в зданиях муницип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администрации Осиновомыс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овета на 2014-2016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статьей 32 Устава Осиновомысского сельсовета, Порядком принятия решений о разработке, формировании и реализации долгосроч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ых программ, утвержденным Постановлением главы Осиновомысского сельсовета от 28.09.2010 № 5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  <w:br/>
        <w:t xml:space="preserve">          1.  Утвердить муниципальную программу  «Энергосбережение  и повышение энергетической эффективности в зданиях муниципальной собственности администрации Осиновомысского сельсовета на 2014-2016 годы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остановление  подлежит официальному опубликованию в газете «Осиновомысский вестни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            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Осиновомысского сель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от «14» 10. 2013 № 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«ЭНЕРГОСБЕРЕЖЕНИЕ И ПОВЫШЕНИЕ ЭНЕРГЕТИЧЕСКОЙ ЭФФЕКТИВНОСТИ В ЗДАНИЯХ МУНИЦИПАЛЬНОЙ СОБСТВЕННОСТИ АДМИНИСТРАЦИИ ОСИНОВОМЫССКОГО СЕЛЬСОВЕТА НА 2014-2016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both"/>
        <w:rPr/>
      </w:pPr>
      <w:r>
        <w:rPr/>
        <w:t>Муниципальной программы «Энергосбережение и повышение энергетической эффективности в зданиях муниципальной собственности администрации Осиновомысского сельсовета на 2014-2016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5045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программы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зданиях муниципальной собственности администрации Осиновомысского сельсовета на 2014-2016годы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для разработки  программы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закон от 23.11.2009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31.12.2009 № 1225 «О требованиях к региональным и муниципальным программам в области энергосбережения и о повышения энергетической эффективности»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азчик программы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иновомысского сельсовета Богучанского района Красноярского  края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чик  программы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иновомысского сельсовета Богучанского района Красноярского края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иновомысского сельсовета Богучанского района Красноярского края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мероприятий  программы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иновомысского сельсовета Богучанского района Красноярского края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программы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программы:</w:t>
            </w:r>
          </w:p>
          <w:p>
            <w:pPr>
              <w:pStyle w:val="Normal"/>
              <w:jc w:val="both"/>
              <w:rPr/>
            </w:pPr>
            <w:r>
              <w:rPr/>
              <w:t>Повышение уровня оснащенности приборами учета используемых энергетических ресурсов;</w:t>
            </w:r>
          </w:p>
          <w:p>
            <w:pPr>
              <w:pStyle w:val="Normal"/>
              <w:jc w:val="both"/>
              <w:rPr/>
            </w:pPr>
            <w:r>
              <w:rPr/>
              <w:t>Сокращение бюджетных расходов на обеспечение энергетическими ресурс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и программы: </w:t>
            </w:r>
          </w:p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зданиях муниципальной собственности администрации Осиновомысского сельсовета.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 программы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ьем и источники финансирования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ьем финансирования муниципальной программы за счет средст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</w:t>
            </w:r>
            <w:r>
              <w:rPr/>
              <w:t>Тыс. руб.</w:t>
            </w:r>
          </w:p>
          <w:tbl>
            <w:tblPr>
              <w:tblW w:w="48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1166"/>
              <w:gridCol w:w="1808"/>
              <w:gridCol w:w="808"/>
            </w:tblGrid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небюджетные средства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сего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4год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,0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5год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5,0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5,0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6год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,0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,0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5,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 реализации  программы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к 2016 году объемов  потребления электрической энергии на 9%.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рганизации контроля за исполнением  программы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иновомысского сельсовета Богучанского района Красноярского кр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2 .ОБОСНОВАНИЕ 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Основание для разработки программы «Энергосбережение и повышение энергетической эффективности в зданиях муниципальной собственности администрации Осиновомысского сельсовета на 2013-2015 годы» - 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2. Цели и задачи Программ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2.1. Целями Программы являются:</w:t>
      </w:r>
    </w:p>
    <w:p>
      <w:pPr>
        <w:pStyle w:val="Normal"/>
        <w:jc w:val="both"/>
        <w:rPr/>
      </w:pPr>
      <w:r>
        <w:rPr/>
        <w:t>- повышение уровня оснащенности приборами учета используемых энергетических ресурсов;</w:t>
      </w:r>
    </w:p>
    <w:p>
      <w:pPr>
        <w:pStyle w:val="Normal"/>
        <w:jc w:val="both"/>
        <w:rPr/>
      </w:pPr>
      <w:r>
        <w:rPr/>
        <w:t>- энергосбережение и повышение энергетической эффективности в зданиях муниципальной собственности администрации Осиновомысского сельсовет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2.2.Для достижения поставленных целей необходимо решение следующих задач:</w:t>
      </w:r>
    </w:p>
    <w:p>
      <w:pPr>
        <w:pStyle w:val="Normal"/>
        <w:jc w:val="both"/>
        <w:rPr/>
      </w:pPr>
      <w:r>
        <w:rPr/>
        <w:t>- замена лам накаливания на энергосберегающи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2.3. Срок реализации программы 2014-2016 годы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2.4.  Целевые показатели  программы приведены в приложении № 2 к настоящей программе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2.3.  Механизм реализации  программы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2.3.1.  Одним из основных принципов выполнения программных мероприятий энергосбережения должен стать принцип снижения затрат на реализацию мероприятий.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Оценка экономии электрической энергии выполняется на основе реально достигнутых результатов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Реализация энергосберегающих проектов осуществляется на конкурсной основе или с применением иных способов размещения муниципального заказа.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Приборы учета используемых энергоресурсов должны быть введены в эксплуатацию не позднее месяца, следующего за датой их установки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3.3. Администрация Осиновомысского сельсовета в сроки, установленные Федеральным законом, проводит обязательное энергетическое обследование зданий в целях получения достоверной информации об объеме используемых энергетических ресурсов, о показателях энергетической эффективности, выявления возможностей энергосбережения и повышения энергетической эффективности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.3.4. Для успешной реализации  программы исполнитель программы должен обеспечить переподготовку и повышение квалификации специалиста администрации Осиновомысского сельсовета по вопросам в области энергосбере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2.4. Организация управления программой и контроль за ходом ее выполнения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.4.1. Контроль за реализацией  программы осуществляется администрацией Осиновомысского сельсовета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2.4.2.  Администрация Осиновомысского сельсовета ежегодно обеспечивает: </w:t>
      </w:r>
    </w:p>
    <w:p>
      <w:pPr>
        <w:pStyle w:val="Normal"/>
        <w:jc w:val="both"/>
        <w:rPr/>
      </w:pPr>
      <w:r>
        <w:rPr/>
        <w:t>- мониторинг реализуемой программы;</w:t>
      </w:r>
    </w:p>
    <w:p>
      <w:pPr>
        <w:pStyle w:val="Normal"/>
        <w:jc w:val="both"/>
        <w:rPr/>
      </w:pPr>
      <w:r>
        <w:rPr/>
        <w:t>-корректировку программы в процессе ее реализации.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2.5.  Система мероприятий программы приведена в приложении № 1 к настоящей программы</w:t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both"/>
        <w:rPr/>
      </w:pPr>
      <w:r>
        <w:rPr>
          <w:sz w:val="20"/>
          <w:szCs w:val="20"/>
        </w:rPr>
        <w:t>Мероприятия программы «Энергосбережение и повышение энергетической эффективности в зданиях муниципальной собственности администрации Осиновомысского сельсовета на 2014-2016 год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720"/>
        <w:gridCol w:w="720"/>
        <w:gridCol w:w="1080"/>
        <w:gridCol w:w="900"/>
        <w:gridCol w:w="720"/>
        <w:gridCol w:w="720"/>
        <w:gridCol w:w="720"/>
        <w:gridCol w:w="1080"/>
        <w:gridCol w:w="9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ные мероприятия ,обеспечивающие выполнение задач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,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1. Энергосбережение и повышение энергетической эффективности в здании администрации Осиновомыс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 Оснащение здания муниципальной собственности приборами учета  энергетическ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приборов учета холодного водоснабж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Повышение энергетической эффективности систем освещения з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1.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 Замена ламп накаливания на энергоэффективные осветительные 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Осиновомысского сельсов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5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 Проведение обязательных энергетических обслед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ции Осиновомыс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Целевые показатели снижения объема потребления  электроэнерг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10"/>
        <w:gridCol w:w="1930"/>
        <w:gridCol w:w="1513"/>
        <w:gridCol w:w="1513"/>
        <w:gridCol w:w="1514"/>
      </w:tblGrid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оказатели 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индикатора по годам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расхода электроэнерг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амп накаливания на энергоэффективные осветительные устройст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3:25:00Z</dcterms:created>
  <dc:creator>User</dc:creator>
  <dc:description/>
  <cp:keywords/>
  <dc:language>en-US</dc:language>
  <cp:lastModifiedBy>Сельсовет</cp:lastModifiedBy>
  <cp:lastPrinted>2013-11-06T14:13:00Z</cp:lastPrinted>
  <dcterms:modified xsi:type="dcterms:W3CDTF">2013-11-06T06:13:00Z</dcterms:modified>
  <cp:revision>31</cp:revision>
  <dc:subject/>
  <dc:title>                                                                                                  Приложение</dc:title>
</cp:coreProperties>
</file>