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ОВОМЫС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</w:t>
        <w:br/>
        <w:t xml:space="preserve">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3                          п.Осиновый Мыс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порядоч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Осиновый Мы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№131- ФЗ от 06.10.2003г.  «Об общих принципах организации местного самоуправления в Российской Федерации», Уставом Осиновомысского сельсовета, в целях упорядочения адресного хозяйства в п.Осиновый Мыс,  в связи с тем, что изменения адреса не может причинить ущерб или нарушить законные интересы правообла-дателей или треть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Квартире, находящейся в оперативном управлении КГАУ «Красноярсклес», ранее имевшей адрес Красноярский край, Богучанский район, п.Осиновый Мыс, ул.Октябрьская, д.2а, кв.1, присвоить  новый адрес: Россия, Красноярский край, Богучанский район, п.Осиновый Мыс, ул. Октябрьская, 2б, кв.1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ого сельсовета                                   О.Я.Безру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2:03:00Z</dcterms:created>
  <dc:creator>Таня</dc:creator>
  <dc:description/>
  <cp:keywords/>
  <dc:language>en-US</dc:language>
  <cp:lastModifiedBy>Пользователь</cp:lastModifiedBy>
  <cp:lastPrinted>2013-09-16T10:02:00Z</cp:lastPrinted>
  <dcterms:modified xsi:type="dcterms:W3CDTF">2013-10-03T04:43:00Z</dcterms:modified>
  <cp:revision>5</cp:revision>
  <dc:subject/>
  <dc:title>АДМИНИСТРАЦИЯ ОСИНОВОМЫССКОГО СЕЛЬСОВЕТА</dc:title>
</cp:coreProperties>
</file>