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4.10.13                          п.Осиновый Мыс                                       № 8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писании жилых помещени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х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новомыс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 ст.7 Устава Осиновомысского сельсовета и договоров передачи жилых помещений в собственность гражд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сать с баланса администрации Осиновомысского сельсовета жилые помещ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л. Комарова,  д.42, кв.1;                     пер. Лесной, д. 3, кв.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л. Чуноярская, д. 37, кв.2;                  ул. Комарова, д. 38, кв.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л. Береговая, д. 91, кв.2;                     ул. Комарова, д. 38, кв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Контроль за исполнением данного постановления возложить на главного бухгалтера Рукосуеву О.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Постановление вступает в силу со дня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      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30:00Z</dcterms:created>
  <dc:creator>Таня</dc:creator>
  <dc:description/>
  <cp:keywords/>
  <dc:language>en-US</dc:language>
  <cp:lastModifiedBy>Admin</cp:lastModifiedBy>
  <cp:lastPrinted>2013-02-04T09:56:00Z</cp:lastPrinted>
  <dcterms:modified xsi:type="dcterms:W3CDTF">2013-11-05T06:30:00Z</dcterms:modified>
  <cp:revision>2</cp:revision>
  <dc:subject/>
  <dc:title>         АДМИНИСТРАЦИЯ ОСИНОВОМЫССКОГО СЕЛЬСОВЕТА</dc:title>
</cp:coreProperties>
</file>