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02.13                          д.Осиновый Мыс                                       №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менении место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.Осиновый Мыс, ул.Совет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 и Устава Осиновомысского сельсовета, в целях уточнения адресного хозяйства по ул.Советская  в связи с тем, что присво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емельному участку, ранее имевшему местоположение: Россия, Красноярский край, Богучанский район, п.Осиновый Мыс, ул.Советская, 23-2, с кадастровым номером 24:07:2001001:0481  для использования в целях для ведения личного подсобного хозяйства, установить новое местоположение земельного участка: Россия, Красноярский край, Богучанский район, д.Осиновый Мыс, ул.Советская, 23-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26:00Z</dcterms:created>
  <dc:creator>Таня</dc:creator>
  <dc:description/>
  <cp:keywords/>
  <dc:language>en-US</dc:language>
  <cp:lastModifiedBy>SamLab.ws</cp:lastModifiedBy>
  <cp:lastPrinted>2012-06-26T12:19:00Z</cp:lastPrinted>
  <dcterms:modified xsi:type="dcterms:W3CDTF">2013-03-25T06:26:00Z</dcterms:modified>
  <cp:revision>2</cp:revision>
  <dc:subject/>
  <dc:title>         АДМИНИСТРАЦИЯ ОСИНОВОМЫССКОГО СЕЛЬСОВЕТА</dc:title>
</cp:coreProperties>
</file>