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67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 Осиновомысского сельсовета «Развитие п.Осиновый Мыс» на 2014-2016 годы</w:t>
      </w:r>
    </w:p>
    <w:p>
      <w:pPr>
        <w:pStyle w:val="ConsPlusTitle"/>
        <w:widowControl/>
        <w:ind w:left="283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Осиновомыс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Осиновомысского сельсовета «Развитие п.Осиновый Мыс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Осиновомысского сельсовета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синовомысского сельсовета «Развитие п.Осиновый Мыс» на 2014-201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синовомыс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lang w:eastAsia="ru-RU"/>
              </w:rPr>
              <w:t>1. Организация содержания автомобильных дорог и искусственных сооружений на них;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Содержание сети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 организации и безопасности дорожного движения на улично - дорожной сети поселка Осиновый Мы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Обустройство и содержание мест массового отдыха и объектов внешнего благ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 привлечения временной занятости безработных и ищущих работу граждан муниципального образования к работам по благоустройств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ешении проблем благоустройства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Привлечение жителей к участию в решении проблем благоустройства территории сельского поселения.</w:t>
            </w:r>
          </w:p>
          <w:p>
            <w:pPr>
              <w:pStyle w:val="ConsPlusCel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. Создание условий для обеспечения энергосбережения и повышения энергетической эффективности на территории п. Осиновый Мы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тяженность автомобильных дорог общего пользования местного значения, не отвечающих нормативным требованиям и их удельный вес в общей протяженности се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роцент привлечения населения муниципального образования к работам по благоустройству;</w:t>
            </w:r>
          </w:p>
          <w:p>
            <w:pPr>
              <w:pStyle w:val="ConsPlusNormal1"/>
              <w:ind w:hanging="3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3.Доля освещенных улиц и переул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Количество обустроенных мест массового отдых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Экономия электрической энерг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6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местного бюджета -  1598,0 тыс. рублей, из них по годам: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год- 578,0 тыс.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год – 500,0 тыс. рублей;</w:t>
            </w:r>
          </w:p>
          <w:p>
            <w:pPr>
              <w:pStyle w:val="ConsPlusCel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год-  520,0 тыс.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Постановка общепоселков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оследнее время повышенное внимание уделяется благоустройству территории Осиновомысского сельсовета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автомобильных дорог местного значения по состоянию на 01 января 2013 года составила: 13,6 километр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ий сельсовет не располагает необходимыми финансовыми ресурсами для строительства и реконструкции и для обеспечения комплекса работ по содержанию автодорог и их ремонту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 состоянию на 01.01.2013 дороги местного значения должным образом не зарегистрированы и не имеют правоустанавливающих документов. В результате отсутствуют документально подтвержденные данные о протяженности улично-дорожной сет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оит отметить недостаточный уровень развития системы уличного освещения на территории Осиновомысского сельсовета. Проблема заключается в неудовлетворительном состоянии сетей уличного освещения, использовании устаревших технологий при эксплуатации. Реконструкция старых сетей уличного освещения приобретение светодиодных уличных светильников позволит создать более безопасные условия для проживания жителей Осиновомысского сельсовета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тоит уделить внимание местам захоронения, так как их внешний вид, в том числе частичное отсутствие ограждений оставляет желать лучшего.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Осиновомысского сельсовета организуется вывоз мусора, с привлечением транспорта,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дминистрации Осиновомысского сельсовета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сдерживающей комплексную работу по благоустройству территории села является ограниченность финансовых ресурсов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п. Осиновый Мыс являются: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в связи с отсутствием системы подготовки таких специалистов в муниципальных учреждениях, на предприятиях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подход к решению проблем благоустройства населенного пункта необходим, так как без стройной комплексной системы благоустройства Осиновомысского сельсовета невозможно добиться каких-либо значимых результатов в обеспечении комфортных условий для деятельности и отдыха жителей поселения. 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вершенствование системы комплексного благоустройства, обеспечение чистоты и порядка, создание комфортных и безопасных условий проживания и отдыха на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Cell"/>
        <w:rPr/>
      </w:pPr>
      <w:r>
        <w:rPr/>
        <w:t>1. Организация содержания автомобильных дорог и искусственных сооружений на них;</w:t>
      </w:r>
    </w:p>
    <w:p>
      <w:pPr>
        <w:pStyle w:val="ConsPlusCell"/>
        <w:rPr/>
      </w:pPr>
      <w:r>
        <w:rPr/>
        <w:t>2. Содержание сети уличного освещения;</w:t>
      </w:r>
    </w:p>
    <w:p>
      <w:pPr>
        <w:pStyle w:val="ConsPlusCell"/>
        <w:rPr/>
      </w:pPr>
      <w:r>
        <w:rPr/>
        <w:t xml:space="preserve">3. Повышение уровня организации и безопасности дорожного движения на улично - дорожной сети поселка Осиновый Мы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устройство и содержание мест массового отдыха и объектов внешнего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к временной занятости безработных и ищущих работу граждан  муниципального  образования к работам  по   благоустрой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шении проблем благоустройства территории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влечение жителей к участию в решении проблем благоустройств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здание условий для обеспечения энергосбережения и повышения энергетической эффективности на территории п. Осиновый Мы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и реализации Подпрограммы - 2014 – 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3. Механизм 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одпрограммы является бюджет сельсовета. Главным распорядителем бюджетных средств является Администрация Осиновомысского сельсовета. 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в порядке и за счет средств, которые предусмотрены для соответствующих мероприятий подпрограмм. 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реализации Подпрограммы осуществляет Администрация Осиновомыс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синовомысского сельсовета, ответственная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Осиновомысского сельсовета от 29.07.2013 № 65  «Об утверждении Порядка принятия решения о разработке муниципальных программ Осиновомысского сельсовета, их формировании и реализации»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го состояния, повышение эстетического качества и благоустроенности Осиновомысского сельсов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комфортной и благоприятной среды для проживания населения.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улично-дорожной се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сети уличного освещ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ее благоустройство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1598,0 тыс. рублей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578,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500,0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52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34" w:hanging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28:00Z</dcterms:created>
  <dc:creator>verhoturova</dc:creator>
  <dc:description/>
  <cp:keywords/>
  <dc:language>en-US</dc:language>
  <cp:lastModifiedBy>Сельсовет</cp:lastModifiedBy>
  <cp:lastPrinted>2013-10-13T15:09:00Z</cp:lastPrinted>
  <dcterms:modified xsi:type="dcterms:W3CDTF">2013-11-05T04:28:00Z</dcterms:modified>
  <cp:revision>2</cp:revision>
  <dc:subject/>
  <dc:title/>
</cp:coreProperties>
</file>