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right="-766" w:hanging="0"/>
        <w:jc w:val="left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8650</wp:posOffset>
                </wp:positionH>
                <wp:positionV relativeFrom="page">
                  <wp:posOffset>524510</wp:posOffset>
                </wp:positionV>
                <wp:extent cx="186880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72" w:hanging="0"/>
                                    <w:rPr>
                                      <w:color w:val="003366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8pt;mso-wrap-distance-left:9pt;mso-wrap-distance-right:9pt;mso-wrap-distance-top:0pt;mso-wrap-distance-bottom:0pt;margin-top:41.3pt;mso-position-vertical-relative:page;margin-left:249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right="72" w:hanging="0"/>
                              <w:rPr>
                                <w:color w:val="003366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3366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16"/>
        <w:ind w:right="-766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Heading"/>
        <w:spacing w:lineRule="auto" w:line="216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КРАСНОЯРСКИЙ КРАЙ</w:t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ИЙ РАЙОН</w:t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Е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05.2013                              </w:t>
        <w:tab/>
        <w:t>д.Осиновый Мыс</w:t>
        <w:tab/>
        <w:tab/>
        <w:tab/>
        <w:tab/>
        <w:t>№  47</w:t>
      </w:r>
    </w:p>
    <w:p>
      <w:pPr>
        <w:pStyle w:val="Heading1"/>
        <w:spacing w:lineRule="auto" w:line="220"/>
        <w:ind w:left="0" w:right="-1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-5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орядка размещения сведений о доходах, об имуществе и обязательствах имущественного характера   муниципальных служащих, </w:t>
      </w:r>
      <w:r>
        <w:rPr>
          <w:sz w:val="28"/>
          <w:szCs w:val="28"/>
        </w:rPr>
        <w:t>замещающих должности муниципальной службы   главной, ведущей, старшей группы в администрации Осиновомысского сельсовета,  а также представленных указанными лицами сведении о доходах, об имуществе и обязательствах имущественного характера супруги (супруга) и несовершеннолетних де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8</w:t>
        </w:r>
      </w:hyperlink>
      <w:r>
        <w:rPr>
          <w:sz w:val="28"/>
          <w:szCs w:val="28"/>
        </w:rPr>
        <w:t xml:space="preserve"> Федерального закона от 25 декабря 2008 года №273-ФЗ «О противодействии коррупции»,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Осиновомысского сельсовета,  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змещения сведений о доходах, об имуществе и обязательствах имущественного характера 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 главной, ведущей, старшей группы, а также представленных указанными лицами сведении о доходах, об имуществе и обязательствах имущественного характера супруги (супруга) и несовершеннолетних детей в администрации Осиновомыс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Осиновомысского сельсовета №3 от 30.01.2013 года «</w:t>
      </w:r>
      <w:r>
        <w:rPr>
          <w:iCs/>
          <w:sz w:val="28"/>
          <w:szCs w:val="28"/>
        </w:rPr>
        <w:t xml:space="preserve">Об утверждении Порядка размещения сведений о доходах, об имуществе и обязательствах имущественного характера главы Осиновомысского сельсовета и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высшей, главной, ведущей, старшей группы в администрации Осиновомыс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сельсовета Разумову О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момента опубликования в газете «Осиновомысский вестник». </w:t>
      </w:r>
    </w:p>
    <w:p>
      <w:pPr>
        <w:pStyle w:val="Normal"/>
        <w:spacing w:lineRule="auto" w:line="220"/>
        <w:ind w:left="-360" w:right="-46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</w:t>
        <w:tab/>
        <w:tab/>
        <w:tab/>
        <w:t>О.Я.Безруких</w:t>
      </w:r>
    </w:p>
    <w:p>
      <w:pPr>
        <w:pStyle w:val="Normal"/>
        <w:spacing w:lineRule="auto" w:line="22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 xml:space="preserve">2013г. №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iCs/>
          <w:sz w:val="28"/>
          <w:szCs w:val="28"/>
        </w:rPr>
        <w:t xml:space="preserve">размещения сведений о доходах, об имуществе и обязательствах имущественного характера  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 главной, ведущей, старшей группы в администрации Осиновомысского сельсовета, а также представленных указанными лицами сведении о доходах, об имуществе и обязательствах имущественного характера супруги (супруга) и несовершеннолетних детей на официальном сайте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муниципального образования Осиновомысский сельсовет сведений о доходах</w:t>
      </w:r>
      <w:r>
        <w:rPr>
          <w:iCs/>
          <w:sz w:val="28"/>
          <w:szCs w:val="28"/>
        </w:rPr>
        <w:t xml:space="preserve">, об имуществе и обязательствах имущественного характера  муниципальных служащих, </w:t>
      </w:r>
      <w:r>
        <w:rPr>
          <w:sz w:val="28"/>
          <w:szCs w:val="28"/>
        </w:rPr>
        <w:t>замещающих должности муниципальной службы   главной, ведущей, старшей группы в администрации Осиновомысского сельсовета, а также представленных указанными лицами сведении о доходах, об имуществе и обязательствах имущественного характера супруги (супруга) и несовершеннолетних дете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 официальном сайте  муниципального образования Осиновомысский сельсовет,  отнесенных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7 июля 2009 г. №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 официальном сайте муниципального образования Осиновомысский сельсовет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1. перечень объектов недвижимого имущества, принадлежащих лицам, указанным в </w:t>
      </w:r>
      <w:hyperlink r:id="rId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8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3. декларированный годовой доход лиц, указанных в </w:t>
      </w:r>
      <w:hyperlink r:id="rId9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о доходах, об имуществе, принадлежащем на праве собственности названным в </w:t>
      </w:r>
      <w:hyperlink r:id="rId1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2. персональные данные супругов, детей и иных членов семьи лиц, указанных в </w:t>
      </w:r>
      <w:hyperlink r:id="rId1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их супругов,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их супругам,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Сведения на официальном сайте  муниципального образования Осиновомысский сельсовет   размещаются заместителем главы сельсовета   в 14-дневный срок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6BFC04A1E2E196D6A34B49EC9E14AB0B5BBAC8078A621FEB780C70B3F0EB093CA0o0B" TargetMode="External"/><Relationship Id="rId5" Type="http://schemas.openxmlformats.org/officeDocument/2006/relationships/hyperlink" Target="consultantplus://offline/ref=B09E07FFC062C33EC447FCBBF254A29F88C603B0F03EA0EC590C75DF0432B5737F9484611BD70A74462E28g8S3C" TargetMode="External"/><Relationship Id="rId6" Type="http://schemas.openxmlformats.org/officeDocument/2006/relationships/hyperlink" Target="consultantplus://offline/ref=A4EFBE84DEB1E9928601AAE9FF23FA88A9F229A804A4539F4A02CDAD00B7D9B8184F71DFD570E98770E307zDT6D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DC" TargetMode="External"/><Relationship Id="rId11" Type="http://schemas.openxmlformats.org/officeDocument/2006/relationships/hyperlink" Target="consultantplus://offline/ref=752BB71E6CE273541D5420764C4A31B3C2707B2777E8838A3BAF53BE323B4EFA38CF02D3FC8D885F831E5550nC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hyperlink" Target="consultantplus://offline/ref=752BB71E6CE273541D5420764C4A31B3C2707B2777E8838A3BAF53BE323B4EFA38CF02D3FC8D885F831E5550nDC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30:00Z</dcterms:created>
  <dc:creator>Пользователь</dc:creator>
  <dc:description/>
  <cp:keywords/>
  <dc:language>en-US</dc:language>
  <cp:lastModifiedBy>Виктор</cp:lastModifiedBy>
  <dcterms:modified xsi:type="dcterms:W3CDTF">2013-06-17T05:30:00Z</dcterms:modified>
  <cp:revision>2</cp:revision>
  <dc:subject/>
  <dc:title> КРАСНОЯРСКИЙ КРАЙ</dc:title>
</cp:coreProperties>
</file>