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0213                               д.Осиновый Мыс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.Осиновый Мыс, ул.Чуноя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Чуноярск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оссия, Красноярский край, Богучанский район, п.Осиновый Мыс, ул.Чуноярская, 33,2 с кадастровым номером 24:07:2001001:408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д.Осиновый Мыс, ул.Чуноярская ,33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9:00Z</dcterms:created>
  <dc:creator>Таня</dc:creator>
  <dc:description/>
  <cp:keywords/>
  <dc:language>en-US</dc:language>
  <cp:lastModifiedBy>SamLab.ws</cp:lastModifiedBy>
  <cp:lastPrinted>2013-02-05T15:08:00Z</cp:lastPrinted>
  <dcterms:modified xsi:type="dcterms:W3CDTF">2013-03-19T08:38:00Z</dcterms:modified>
  <cp:revision>4</cp:revision>
  <dc:subject/>
  <dc:title>         АДМИНИСТРАЦИЯ ОСИНОВОМЫССКОГО СЕЛЬСОВЕТА</dc:title>
</cp:coreProperties>
</file>