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                                п.Осиновый Мыс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рядо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№ 131-ФЗ  от 06.10.2003г. «Об общих принципах организации местного самоуправления в Российской Федерации», Уставом Осиновомысского сельсовета, в целях упорядочения адресного хозяйства в п.Осиновый Мыс, в связи с тем, что измен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воить объекту недвижимости с кадастровым номером 24:07:2001001:1761,  адрес: Красноярский край, Богучанский район, п.Осиновый Мыс, ул.Советская, д.48, здание 4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8:00Z</dcterms:created>
  <dc:creator>Таня</dc:creator>
  <dc:description/>
  <cp:keywords/>
  <dc:language>en-US</dc:language>
  <cp:lastModifiedBy>Пользователь</cp:lastModifiedBy>
  <cp:lastPrinted>2013-10-03T12:18:00Z</cp:lastPrinted>
  <dcterms:modified xsi:type="dcterms:W3CDTF">2013-10-03T04:21:00Z</dcterms:modified>
  <cp:revision>5</cp:revision>
  <dc:subject/>
  <dc:title>АДМИНИСТРАЦИЯ ОСИНОВОМЫССКОГО СЕЛЬСОВЕТА</dc:title>
</cp:coreProperties>
</file>