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013                          п.Осиновый Мыс                                      №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порядоч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н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Осиновый Мы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№131-ФЗ  от 06.10.2003г. «Об общих принципах организации местного самоуправления в Российской Федерации», Уставом Осиновомысского сельсовета, в целях упорядочения адресного хозяйства в п.Осиновый Мыс  в связи с тем, что изменение адреса не может причинить ущерб или нарушить законные интересы правообладателей или третьи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Присвоить объекту недвижимости с кадастровым номером 24:07:2001001:1760,  адрес: Красноярский край, Богучанский район, п.Осиновый Мыс, ул.Советская, д.48, здание 3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иновомысского сельсовета                                   О.Я. Безру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18:00Z</dcterms:created>
  <dc:creator>Таня</dc:creator>
  <dc:description/>
  <cp:keywords/>
  <dc:language>en-US</dc:language>
  <cp:lastModifiedBy>Пользователь</cp:lastModifiedBy>
  <cp:lastPrinted>2013-10-03T11:34:00Z</cp:lastPrinted>
  <dcterms:modified xsi:type="dcterms:W3CDTF">2013-10-03T03:34:00Z</dcterms:modified>
  <cp:revision>3</cp:revision>
  <dc:subject/>
  <dc:title>АДМИНИСТРАЦИЯ ОСИНОВОМЫССКОГО СЕЛЬСОВЕТА</dc:title>
</cp:coreProperties>
</file>