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Осиновомысского сельсовета «Развитие п.Осиновый Мыс» на 2014-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лищное хозяйство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Осиновомысского сельсовета «Развитие п.Осиновый Мыс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Жилищное хозяйство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синовомысского сельсовета «Развитие п.Осиновый Мыс» на 2014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приведения жилищного муниципального фонда в надлежащее состояние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хранение жилищного фонда на территории Осиновомысского сельсовета, не признанного в установленном порядке аварийным и не подлежащим снос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и проведение капитального и текущего ремонта в муниципальном жилищном фонд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Увеличение количества отремонтированных квартир муниципального жилищного фонда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величение количества индивидуальных приборов учета на холодное водоснабжение в муниципальном жилфон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-  950,00 тыс. рублей, из них по годам: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4год- 350,00 тыс.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5год – 300,00 тыс. рублей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2016год- 300,00 тыс.рублей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ая доля многоквартирных домов, расположенных на территории п. Осиновый Мыс была введена в эксплуатацию в 60-90-е годы, и соответственно в отношении большей части жилищного фонда истекли или подходят нормативные сроки проведения капитального ремонт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капитальный ремонт осуществляется в минимально-необходимых объемах, в лучшем случае – с частичной модернизацией. Следует отметить, что в сфере жилищно-коммунального хозяйства имеют место быть неплатежи насел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 середины 90-х годов объем жилищного фонда, требующего капитального ремонта, стал стабильно превышать проводимый капитальный ремонт.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муниципальном жилом фонде числится  423 квартиры. С заявлением на проведение капитального ремонта обратилось 10 граждан,  на ремонт крыши130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условий для приведения жилищного муниципального фонда в надлежащее состоя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жилищного фонда на территории Осиновомысского сельсовета, не признанного в установленном порядке аварийным и не подлежащим сносу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рганизация и проведение капитального ремонта в муниципальном жилищном фон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6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 является 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Cell"/>
        <w:rPr/>
      </w:pPr>
      <w:r>
        <w:rPr>
          <w:rFonts w:eastAsia="Times New Roman"/>
        </w:rPr>
        <w:t xml:space="preserve">        </w:t>
      </w:r>
      <w:r>
        <w:rPr/>
        <w:t xml:space="preserve">- </w:t>
      </w:r>
      <w:r>
        <w:rPr>
          <w:sz w:val="24"/>
          <w:szCs w:val="24"/>
        </w:rPr>
        <w:t xml:space="preserve"> </w:t>
      </w:r>
      <w:r>
        <w:rPr/>
        <w:t>улучшение качества и комфортности жилья для населения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проведение текущего, выборочного капитального ремонта  квартир находящихся в муниципальном жилищном фонде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установки индивидуальных приборов учета на холодное водоснабжение в муниципальном жилом фонде. 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ConsPlusCell"/>
        <w:ind w:firstLine="540"/>
        <w:rPr/>
      </w:pPr>
      <w:r>
        <w:rPr/>
        <w:t>- содержание  муниципального жилого фонд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950,00  тыс. рублей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350,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300,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30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3-11-01T15:42:00Z</cp:lastPrinted>
  <dcterms:modified xsi:type="dcterms:W3CDTF">2013-11-05T04:28:00Z</dcterms:modified>
  <cp:revision>2</cp:revision>
  <dc:subject/>
  <dc:title/>
</cp:coreProperties>
</file>