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                         п.Осиновый Мыс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.Осиновый Мыс, ул.Наг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Нагорная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р-н Богучанский, п.Осиновый Мыс, ул.Нагорная, 45,2, с кадастровым номером 24:07:2001001:777  для использования в целях для ведения личного подсобного хозяйства, установить новое местоположение земельного участка: Россия, Красноярский край, Богучанский район, п.Осиновый Мыс, ул.Нагорная, 45,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0:00Z</dcterms:created>
  <dc:creator>Таня</dc:creator>
  <dc:description/>
  <cp:keywords/>
  <dc:language>en-US</dc:language>
  <cp:lastModifiedBy>Пользователь</cp:lastModifiedBy>
  <cp:lastPrinted>2013-10-03T12:53:00Z</cp:lastPrinted>
  <dcterms:modified xsi:type="dcterms:W3CDTF">2013-10-03T04:53:00Z</dcterms:modified>
  <cp:revision>8</cp:revision>
  <dc:subject/>
  <dc:title>АДМИНИСТРАЦИЯ ОСИНОВОМЫССКОГО СЕЛЬСОВЕТА</dc:title>
</cp:coreProperties>
</file>