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013                          п.Осиновый Мыс                                   №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ого помещ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говору социального най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ст. 14 п.6 131-ФЗ «Об общих принципах организации местного самоуправления в РФ» от 06.10.2003 года, ст. 57 п.1 Жилищного Кодекса РФ, ст. 7 Устава Осиновомысского сельсовета,  руководствуясь списком граждан состоящих на учете в качестве нуждающихся 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ить квартиру по адресу: Красноярский край, Богучанский район, п.Осиновый Мыс, ул.Чуноярская, дом 7, квартира 2 в порядке очереди Митязовой Александре Владимировне, состоящей на учете в качестве нуждающейся в жилом помещение с 26.12.2011 года.</w:t>
      </w:r>
    </w:p>
    <w:p>
      <w:pPr>
        <w:pStyle w:val="Normal"/>
        <w:numPr>
          <w:ilvl w:val="0"/>
          <w:numId w:val="1"/>
        </w:numPr>
        <w:ind w:lef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у  Есенниковой Т.В. подготовить и заключить договор социального найма на жилое помещение с Митязовой Александрой Владимировной  с  22.08.2013 года.</w:t>
      </w:r>
    </w:p>
    <w:p>
      <w:pPr>
        <w:pStyle w:val="Normal"/>
        <w:numPr>
          <w:ilvl w:val="0"/>
          <w:numId w:val="1"/>
        </w:numPr>
        <w:ind w:lef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иновомысского сельсовета                                   О.Я.Безру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23:46:00Z</dcterms:created>
  <dc:creator>Таня</dc:creator>
  <dc:description/>
  <cp:keywords/>
  <dc:language>en-US</dc:language>
  <cp:lastModifiedBy>Пользователь</cp:lastModifiedBy>
  <cp:lastPrinted>2013-08-28T09:51:00Z</cp:lastPrinted>
  <dcterms:modified xsi:type="dcterms:W3CDTF">2013-10-03T02:42:00Z</dcterms:modified>
  <cp:revision>7</cp:revision>
  <dc:subject/>
  <dc:title>АДМИНИСТРАЦИЯ ОСИНОВОМЫССКОГО СЕЛЬСОВЕТА</dc:title>
</cp:coreProperties>
</file>