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АДМИНИСТРАЦИЯ ОСИНОВОМЫССКОГО СЕЛЬСОВЕТА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ОГУЧАНСКОГО 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ОГО КР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01.02..2013                             д.Осиновый Мыс                             №  9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б установлении квалификационных требований, к профессиональному образованию, стажу муниципальной и (или) государственной службы или стажу работы по специальности, профессиональным знаниям, навыкам и умениям, необходимым для замещения должностей муниципальной службы в администрации Осиновомысского сельсовета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9 Федерального закона от 02.03.2007 № 25-ФЗ «О муниципальной службе в Российской Федерации», статьей 2 Закона Красноярского края от 24.04.2008 № 5-1565 «Об особенностях правового регулирования муниципальной службы в Красноярском крае»,  руководствуясь ст. 48, 49 Устава  </w:t>
      </w:r>
      <w:r>
        <w:rPr>
          <w:sz w:val="28"/>
          <w:szCs w:val="28"/>
        </w:rPr>
        <w:t>Осиновомыс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1. Установить квалификационные требования, к профессиональному образованию, стажу муниципальной и (или) государственной службы или стажу работы по специальности, профессиональным знаниям, навыкам и умениям, необходимым для замещения должностей муниципальной службы в администрации  </w:t>
      </w:r>
      <w:r>
        <w:rPr>
          <w:sz w:val="28"/>
          <w:szCs w:val="28"/>
        </w:rPr>
        <w:t>Осиновомысского сельсовета</w:t>
      </w:r>
      <w:r>
        <w:rPr>
          <w:sz w:val="26"/>
          <w:szCs w:val="26"/>
        </w:rPr>
        <w:t xml:space="preserve"> согласно приложению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Контроль за выполнением настоящего Постановления возложить на </w:t>
      </w:r>
      <w:r>
        <w:rPr>
          <w:bCs/>
          <w:sz w:val="26"/>
          <w:szCs w:val="26"/>
        </w:rPr>
        <w:t>заместителя Главы сельсовета О.А.Разумо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в день, следующий за днем его официального опубликования в газете «Осиновомысский вестник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</w:t>
      </w:r>
      <w:r>
        <w:rPr>
          <w:sz w:val="28"/>
          <w:szCs w:val="28"/>
        </w:rPr>
        <w:t>Осиновомысского сельсовета</w:t>
        <w:tab/>
        <w:tab/>
        <w:tab/>
        <w:tab/>
        <w:t>О.Я.Безруких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69" w:type="dxa"/>
        <w:jc w:val="left"/>
        <w:tblInd w:w="5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>
          <w:trHeight w:val="398" w:hRule="atLeast"/>
        </w:trPr>
        <w:tc>
          <w:tcPr>
            <w:tcW w:w="42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Постановлению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иновомысского 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 01.02.2013г. № 9     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8"/>
          <w:szCs w:val="28"/>
        </w:rPr>
        <w:t>Квалификационные требования, к профессиональному образованию, стажу муниципальной и (или) государственной службы или стажу работы по специальности, профессиональным знаниям, навыкам и умениям, необходимым для замещения должностей муниципальной службы в администрации  Осиновомыс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Категория «руководители»  главной групп должност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Образование: высшее профессиональное по специальности в соответствии с должностной инструк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Стаж муниципальной и (или) государственной службы или стаж работы по специа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должности муниципальной службы категории «руководители» - стаж муниципальной службы на главных должностях муниципальной службы и (или) стаж государственной службы на ведущих должностях государственной службы не менее двух лет или стаж работы по специальности на руководящих должностях не менее четырех л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главные должности муниципальной службы категории «руководители» - стаж муниципальной службы на ведущих должностях муниципальной службы и (или) стаж государственной службы на старших должностях государственной службы не менее двух лет или стаж работы по специальности на руководящих должностях не менее двух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1.3. Профессиональные знания: знание </w:t>
      </w:r>
      <w:hyperlink r:id="rId2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ого законодательства и законодательства Красноярского края, муниципальных правовых актов Осиновомысского сельсовета Богучанского района, регулирующих соответствующую сферу деятельности применительно к исполнению должностных обязанностей; знание структуры и полномочий органов государственной власти и местного самоуправления, организации и порядка прохождения муниципальной службы; знание основ делопроизводства, порядка работы со служебной информацией, правил деловой этики, форм и методов работы с применением автоматизированных средств управления; знание русского языка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нания в области информационно-коммуникационных технологий:</w:t>
      </w:r>
    </w:p>
    <w:p>
      <w:pPr>
        <w:pStyle w:val="Normal"/>
        <w:ind w:firstLine="72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а персонального компьютера, его периферийных устройств и программного обеспечения. Под периферийными устройствами персонального компьютера понимаются: клавиатура, манипулятор «мышь», монитор, принтер, привод CD-/DVD- дисков, сканер и т.п.;</w:t>
      </w:r>
    </w:p>
    <w:p>
      <w:pPr>
        <w:pStyle w:val="Normal"/>
        <w:ind w:firstLine="72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ей и особенностей применения современных информационных технологий в органах местного самоуправления;</w:t>
      </w:r>
    </w:p>
    <w:p>
      <w:pPr>
        <w:pStyle w:val="Normal"/>
        <w:ind w:firstLine="72"/>
        <w:jc w:val="both"/>
        <w:rPr/>
      </w:pPr>
      <w:r>
        <w:rPr>
          <w:color w:val="000000"/>
          <w:sz w:val="26"/>
          <w:szCs w:val="26"/>
        </w:rPr>
        <w:t>-основ информационной безопасности, способов защиты информации от несанкционированного доступа, повреждения;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авовых аспектов в области информационно-коммуникационных технологий и в сфере предоставления муниципальных услуг населению и организациям посредством применения данных технологий. Знание основных нормативных правовых актов и их основных положений, регулирующих отношения в области информационно-коммуникационных технологий и предоставления государственных и муниципальных услуг: Федеральный закон от 27.07.2006 № 152-ФЗ «О персональных данных», Федеральный закон от 09.02.2009 № 8-ФЗ «Об обеспечении доступа к информации о деятельности государственных органов и органов местного самоуправления», Федеральный закон от 27.07.2010 № 210-ФЗ «Об организации предоставления государственных и муниципальных услуг», Распоряжение Правительства Красноярского края от 13.11.2010  № 936-р «Об утверждении Сводного перечня первоочередных государственных и муниципальных услуг Красноярского края, предоставляемых органами исполнительной власти Красноярского края, органами местного самоуправления и подведомственными им учреждениями Красноярского края» и др.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граммных документов и приоритетов государственной политики в области информационно-коммуникационных технологий. Знание основных положений таких правовых актов как: «Стратегия развития информационного общества в Российской Федерации» (утв. Президентом РФ 07.02.2008 № Пр-212), Распоряжение Правительства РФ от 17.11.2008 № 1662-р «О Концепции долгосрочного социально-экономического развития Российской Федерации на период до 2020 года»; Постановление Правительства РФ от 08.09.2010 № 697 «О единой системе межведомственного электронного взаимодействия», Распоряжение Правительства РФ от 20.10.2010 № 1815-р «О государственной программе Российской Федерации «Информационное общество (2011 - 2020 годы)» и др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>1.4. Навыки и умения: оперативного принятия и реализации управленческих решений; организации и обеспечения, поиска и реализации новых методов решения поставленных задач; нормотворческой деятельности; планирования работы, контроля, анализа и прогнозирования последствий принимаемых решений; ведения деловых переговоров; публичного выступления; подбора и расстановки кадров; делегирования полномочий подчиненным; организации работы по взаимодействию с государственными органами, органами местного самоуправления, организациями и гражданами; эффективного планирования рабочего времени; систематического повышения своей квалификации; систематизации информации и работы со служебными документами; квалифицированной работы с людьми по недопущению личностных конфликтов; применения правил русского языка, использования стиля, формы и структуры изложения официальных докумен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выки в области информационно-коммуникационных технолог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персональным компьютером и его периферийными устрой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локальной сетью, сетью Интернет,  управления электронной почто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работы в операционной системе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>, с пакетом программ Microsoft Office, работы с базами дан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- работы с системами управления проектам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2. Категория «специалисты» главной группы должност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Образование: высшее профессиональное по специальности в соответствии с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Стаж муниципальной и (или) государственной службы или стаж работы по специальности: стаж муниципальной службы на ведущих должностях муниципальной службы и (или) стаж государственной службы на старших должностях государственной службы не менее двух лет или стаж работы по специальности не менее двух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2.3. Профессиональные знания: знание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ого законодательства и законодательства Красноярского края, муниципальных правовых актов Богучанского района, регулирующих соответствующую сферу деятельности применительно к исполнению должностных обязанностей; знание структуры и полномочий органов государственной власти и местного самоуправления, организации и порядка прохождения муниципальной службы; знание основ делопроизводства, порядка работы со служебной информацией, правил деловой этики, форм и методов работы с применением автоматизированных средств управления; знание русского язык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нания в области информационно-коммуникационных технологий:</w:t>
      </w:r>
    </w:p>
    <w:p>
      <w:pPr>
        <w:pStyle w:val="Normal"/>
        <w:jc w:val="both"/>
        <w:rPr/>
      </w:pPr>
      <w:r>
        <w:rPr>
          <w:sz w:val="26"/>
          <w:szCs w:val="26"/>
        </w:rPr>
        <w:t>- устройства персонального компьютера, его периферийных устройств и программного обеспе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ей и особенностей применения современных информационных технологий в органах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снов информационной безопасности, способов защиты информации от несанкционированного доступа, повреждени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>2.4. Навыки и умения: оперативного принятия и реализации управленческих решений; организации, обеспечения и реализации новых методов выполнения поставленных задач; квалифицированного планирования работы; ведения деловых переговоров; публичного выступления; анализа и прогнозирования; организации работы по взаимодействию с государственными органами, органами местного самоуправления, организациями и гражданами; эффективного планирования рабочего времени; систематического повышения своей квалификации; эффективного сотрудничества с коллегами; систематизации информации и работы со служебными документами; подготовка служебных документов и проектов правовых актов; квалифицированной работы с людьми по недопущению личностных конфликтов; применения правил русского языка, использования стиля, формы и структуры изложения официальных докумен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выки в области информационно-коммуникационных технолог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персональным компьютером и его периферийными устрой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локальной сетью, сетью Интернет,  управления электронной поч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- работы в операционной системе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, с пакетом программ Microsoft Office, использования графических объектов в электронных документах, работы с базами данных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3. Категория «специалисты» старшей группы должност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Образование: высшее профессиональное по специальности в соответствии с должностной инструк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Стаж муниципальной и (или) государственной службы или стаж работы по специальности: требования к стажу не предъявляю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Профессиональные знания: знание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ого законодательства и законодательства Красноярского края, муниципальных правовых актов Богучанского района, регулирующих соответствующую сферу деятельности применительно к исполнению должностных обязанностей; знание структуры и полномочий органов государственной власти и местного самоуправления, организации и порядка прохождения муниципальной службы; знание основ делопроизводства, порядка работы со служебной информацией, правил деловой этики, форм и методов работы с применением автоматизированных средств управления; знание русского язык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нания в области информационно-коммуникационных технолог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а персонального компьютера, его периферийных устройств и программного обеспе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ей и особенностей применения современных информационных технологий в органах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снов информационной безопасности, способов защиты информации от несанкционированного доступа, повреждени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>3.4. Навыки и умения: обеспечения выполнения поставленных задач; эффективного планирования работы; взаимодействия с государственными органами, органами местного самоуправления, организациями и гражданами, систематизации информации и работы со служебными документами; подготовки служебных документов; применения правил русского языка, использования стиля, формы и структуры изложения официальных докумен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выки в области информационно-коммуникационных технолог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персональным компьютером и его периферийными устрой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локальной сетью, сетью Интернет,  управления электронной поч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- работы в операционной системе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>, с пакетом программ Microsoft Office, использования графических объектов в электронных документах, работы с базами данн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4. Категория «обеспечивающие специалисты» ведущей группы должност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Образование: высшее профессиональное по специальности в соответствии с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Стаж муниципальной и (или) государственной службы или стаж работы по специальности: стаж муниципальной службы на старших должностях муниципальной службы и (или) стаж государственной службы на младших должностях государственной службы не менее одного года или стаж работы по специальности не менее одно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офессиональные знания: знание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ого законодательства и законодательства Красноярского края, муниципальных правовых актов Богучанского района, регулирующих соответствующую сферу деятельности применительно к исполнению должностных обязанностей; знание структуры и полномочий органов государственной власти и местного самоуправления, организации и порядка прохождения муниципальной службы; знание основ делопроизводства, порядка работы со служебной информацией, правил деловой этики, форм и методов работы с применением автоматизированных средств управления; знание русского язык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нания в области информационно-коммуникационных технолог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а персонального компьютера, его периферийных устройств и программного обеспе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ей и особенностей применения современных информационных технологий в органах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снов информационной безопасности, способов защиты информации от несанкционированного доступа, поврежд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>4.4. Навыки и умения: обеспечения выполнения, поиска и реализации новых методов решения поставленных задач; квалифицированного планирования, анализа и прогнозирования работы; эффективного использования рабочего времени; систематического повышения своей квалификации; организации работы по взаимодействию с государственными органами, органами местного самоуправления, организациями и гражданами; систематизации информации и работы со служебными документами; подготовка служебных документов и проектов правовых актов; применения правил русского языка, использования стиля, формы и структуры изложения официальных докумен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выки в области информационно-коммуникационных технолог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персональным компьютером и его периферийными устрой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локальной сетью, сетью Интернет,  управления электронной поч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- работы в операционной системе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>, с пакетом программ Microsoft Office, использования графических объектов в электронных документах, работы с базами данных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5. Категория «обеспечивающие специалисты» старшей и младшей групп должност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Образование: среднее (полное) общее образов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Стаж муниципальной и (или) государственной службы или стаж работы по специальности: требования к стажу не предъявляют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Профессиональные знания: знание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ого законодательства и законодательства Красноярского края, муниципальных правовых актов Богучанского района, регулирующих соответствующую сферу деятельности применительно к исполнению должностных обязанностей; знание структуры и полномочий органов государственной власти и местного самоуправления, организации и порядка прохождения муниципальной службы; знание основ делопроизводства, порядка работы со служебной информацией, правил деловой этики, форм и методов работы с применением автоматизированных средств управления; знание русского язык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нания в области информационно-коммуникационных технолог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а персонального компьютера, его периферийных устройств и программного обеспе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ей и особенностей применения современных информационных технологий в органах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снов информационной безопасности, способов защиты информации от несанкционированного доступа, повреждени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2"/>
          <w:szCs w:val="22"/>
        </w:rPr>
      </w:pPr>
      <w:r>
        <w:rPr>
          <w:sz w:val="26"/>
          <w:szCs w:val="26"/>
        </w:rPr>
        <w:t>5.4. Навыки и умения: обеспечения выполнения поставленных задач; эффективного планирования работы; взаимодействия с государственными органами, органами местного самоуправления, организациями и гражданами, систематизации информации и работы со служебными документами; подготовки служебных документов; применения правил русского языка, использования стиля, формы и структуры изложения официальных докумен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выки в области информационно-коммуникационных технолог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персональным компьютером и его периферийными устрой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ты с локальной сетью, сетью Интернет,  управления электронной поч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работы в операционной системе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>, с пакетом программ Microsoft Office, использования графических объектов в электронных документах, работы с базами данных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2:00Z</dcterms:created>
  <dc:creator>Admin</dc:creator>
  <dc:description/>
  <cp:keywords/>
  <dc:language>en-US</dc:language>
  <cp:lastModifiedBy>Пользователь</cp:lastModifiedBy>
  <cp:lastPrinted>2013-02-06T14:56:00Z</cp:lastPrinted>
  <dcterms:modified xsi:type="dcterms:W3CDTF">2013-03-22T07:40:00Z</dcterms:modified>
  <cp:revision>4</cp:revision>
  <dc:subject/>
  <dc:title>5</dc:title>
</cp:coreProperties>
</file>