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08.13                              д.Осиновый Мыс                                          № 7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 </w:t>
      </w:r>
    </w:p>
    <w:p>
      <w:pPr>
        <w:pStyle w:val="Normal"/>
        <w:rPr/>
      </w:pPr>
      <w:r>
        <w:rPr>
          <w:sz w:val="28"/>
          <w:szCs w:val="28"/>
        </w:rPr>
        <w:t xml:space="preserve">в  постановление № 41 от 17.05.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графика капи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а жилых домов в 2013 году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ФЗ-131 от 06.10.2003г. «Об общих принципах организации местного самоуправления в Российской Федерации», ст.7 Устава  Осиновомысского сельсовет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 постановление № 41 от 17.05.2013 « Об утверждении графика капитального ремонта жилых домов в 2013 году» внести следующие изменения и дополнения: </w:t>
      </w:r>
    </w:p>
    <w:p>
      <w:pPr>
        <w:pStyle w:val="Normal"/>
        <w:rPr/>
      </w:pPr>
      <w:r>
        <w:rPr>
          <w:sz w:val="28"/>
          <w:szCs w:val="28"/>
        </w:rPr>
        <w:t>- в приложение №1 в строке 19 слово Октябрьская заменить словом Наг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ложение № 1 дополн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4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Чуноярская, д.8,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, д.22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горная, д.23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уноярская, д.6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а, д.26,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горная, д.14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уноярская, д.19,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уноярская, д.31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 момента подписания и распространяется на правоотношения, возникшие с 0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35:00Z</dcterms:created>
  <dc:creator>Таня</dc:creator>
  <dc:description/>
  <cp:keywords/>
  <dc:language>en-US</dc:language>
  <cp:lastModifiedBy>Пользователь</cp:lastModifiedBy>
  <cp:lastPrinted>2013-10-03T10:20:00Z</cp:lastPrinted>
  <dcterms:modified xsi:type="dcterms:W3CDTF">2013-10-03T02:24:00Z</dcterms:modified>
  <cp:revision>3</cp:revision>
  <dc:subject/>
  <dc:title>АДМИНИСТРАЦИЯ ОСИНОВОМЫССКОГО СЕЛЬСОВЕТА</dc:title>
</cp:coreProperties>
</file>