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013                          п.Осиновый Мыс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мен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.Осиновый Мыс, ул.Берег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 и Устава Осиновомысского сельсовета, в целях уточнения адресного хозяйства по ул.Береговая  в связи с тем, что присво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емельному участку, ранее имевшему местоположение: Красноярский край, Богучанский район, д.Осиновый Мыс, ул.Береговая, 14,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дастровым номером 24:07:2001001:92  для использования в целях для ведения личного подсобного хозяйства, установить новое местоположение земельного участка: Красноярский край, Богучанский район, п.Осиновый Мыс, ул.Береговая, 14,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3:43:00Z</dcterms:created>
  <dc:creator>Таня</dc:creator>
  <dc:description/>
  <cp:keywords/>
  <dc:language>en-US</dc:language>
  <cp:lastModifiedBy>Пользователь</cp:lastModifiedBy>
  <cp:lastPrinted>2013-10-03T14:00:00Z</cp:lastPrinted>
  <dcterms:modified xsi:type="dcterms:W3CDTF">2013-10-03T06:00:00Z</dcterms:modified>
  <cp:revision>8</cp:revision>
  <dc:subject/>
  <dc:title>АДМИНИСТРАЦИЯ ОСИНОВОМЫССКОГО СЕЛЬСОВЕТА</dc:title>
</cp:coreProperties>
</file>