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5.12.13                         п.Осиновый Мыс                                       №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зменении место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.Осиновый Мыс, ул.Берег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.10.2003 года № 131-ФЗ «Об общих принципах организации местного самоуправления в Российской Федерации» и Устава Осиновомысского сельсовета, в целях уточнения адресного хозяйства по ул.Береговая  в связи с тем, что присвоение адреса не может причинить ущерб или нарушить законные интересы правообладателей или треть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емельному участку, ранее имевшему местоположение: Красноярский край, Богучанский район, д.Осиновый Мыс, ул.Береговая, 52 с кадастровым номером 24:07:2001001:151 для использования в целях для ведения личного подсобного хозяйства, установить новое местоположение земельного участка: Красноярский край, Богучанский район, п.Осиновый Мыс, ул.Береговая ,52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    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9:29:00Z</dcterms:created>
  <dc:creator>Таня</dc:creator>
  <dc:description/>
  <cp:keywords/>
  <dc:language>en-US</dc:language>
  <cp:lastModifiedBy>Пользователь</cp:lastModifiedBy>
  <cp:lastPrinted>2013-12-05T11:47:00Z</cp:lastPrinted>
  <dcterms:modified xsi:type="dcterms:W3CDTF">2014-01-09T09:22:00Z</dcterms:modified>
  <cp:revision>4</cp:revision>
  <dc:subject/>
  <dc:title>         АДМИНИСТРАЦИЯ ОСИНОВОМЫССКОГО СЕЛЬСОВЕТА</dc:title>
</cp:coreProperties>
</file>