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3                          п.Осиновый Мыс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сто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.Осиновый Мыс, ул.Ком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 и Устава Осиновомысского сельсовета, в целях уточнения адресного хозяйства по ул.Комарова  в связи с тем, что присвоение адреса не может причинить ущерб или нарушить законные интересы правообла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емельному участку, ранее имевшему местоположение: р-н Богучанский, п.Осиновый Мыс, ул.Комарова, 18,2, с кадастровым номером 24:07:2001001:254  для использования в целях для ведения личного подсобного хозяйства, установить новое местоположение земельного участка: Россия, Красноярский край, Богучанский район, п.Осиновый Мыс, ул.Комарова, 18,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8:00Z</dcterms:created>
  <dc:creator>Таня</dc:creator>
  <dc:description/>
  <cp:keywords/>
  <dc:language>en-US</dc:language>
  <cp:lastModifiedBy>Пользователь</cp:lastModifiedBy>
  <cp:lastPrinted>2013-09-18T15:02:00Z</cp:lastPrinted>
  <dcterms:modified xsi:type="dcterms:W3CDTF">2013-10-03T04:51:00Z</dcterms:modified>
  <cp:revision>7</cp:revision>
  <dc:subject/>
  <dc:title>АДМИНИСТРАЦИЯ ОСИНОВОМЫССКОГО СЕЛЬСОВЕТА</dc:title>
</cp:coreProperties>
</file>