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03.13                               д.Осиновый Мыс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- гра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ки индивидуальных приб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потребления энергоресурсов</w:t>
      </w:r>
    </w:p>
    <w:p>
      <w:pPr>
        <w:pStyle w:val="Normal"/>
        <w:rPr/>
      </w:pPr>
      <w:r>
        <w:rPr>
          <w:sz w:val="28"/>
          <w:szCs w:val="28"/>
        </w:rPr>
        <w:t>в жилых помещениях, занимаемых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орам социального най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Федеральным законом от 23.11.2009 № 261-ФЗ « Об энергосбережении и повышении энергетической эффективности и о внесении изменений в отдельные законодательные акты Российской Федерации», Уставом Осиновомыс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Утвердить план- график установки индивидуальных приборов учета потребления энергоресурсов (холодной воды)  в жилых помещениях, занимаемых по договорам социального найма в 2013 году, 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о дня, следующего за днем официального опубликования в газете «Осиновомысский вестник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Приложение №1                               Утверждаю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 постановлению                              Глава Осиновомысского сельсовета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 от 20.03.2013г.                        О.Я.Безруких          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- график установки индивидуальных приборов учета потребления энергоресурсов в жилых помещениях, занимаемых по договорам социального найм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51"/>
        <w:gridCol w:w="851"/>
        <w:gridCol w:w="1276"/>
        <w:gridCol w:w="1916"/>
        <w:gridCol w:w="145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вартир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приборов учета потребления холодной воды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 испол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    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ктябрь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09:00Z</dcterms:created>
  <dc:creator>Таня</dc:creator>
  <dc:description/>
  <cp:keywords/>
  <dc:language>en-US</dc:language>
  <cp:lastModifiedBy>Пользователь</cp:lastModifiedBy>
  <cp:lastPrinted>2013-03-19T16:09:00Z</cp:lastPrinted>
  <dcterms:modified xsi:type="dcterms:W3CDTF">2013-04-03T06:25:00Z</dcterms:modified>
  <cp:revision>5</cp:revision>
  <dc:subject/>
  <dc:title>         АДМИНИСТРАЦИЯ ОСИНОВОМЫССКОГО СЕЛЬСОВЕТА</dc:title>
</cp:coreProperties>
</file>