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3                      </w:t>
        <w:tab/>
        <w:t xml:space="preserve">      п.Осиновый Мыс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Осиновый Мыс, ул. Сов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Советск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Красноярский край, Богучанский район, д.Осиновый Мыс, ул.Советская, 56,1 с кадастровым номером 24:07:2001001:523  для использования в целях для ведения личного подсобного хозяйства, установить новое местоположение земельного участка: Красноярский край, Богучанский район, п.Осиновый Мыс, ул.Советская, 56,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0:51:00Z</dcterms:created>
  <dc:creator>Таня</dc:creator>
  <dc:description/>
  <cp:keywords/>
  <dc:language>en-US</dc:language>
  <cp:lastModifiedBy>Пользователь</cp:lastModifiedBy>
  <cp:lastPrinted>2013-10-03T12:29:00Z</cp:lastPrinted>
  <dcterms:modified xsi:type="dcterms:W3CDTF">2013-10-03T04:30:00Z</dcterms:modified>
  <cp:revision>3</cp:revision>
  <dc:subject/>
  <dc:title>АДМИНИСТРАЦИЯ ОСИНОВОМЫССКОГО СЕЛЬСОВЕТА</dc:title>
</cp:coreProperties>
</file>