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5.2013                          д.Осиновый Мыс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становлением Правительства РФ от 23.05.2006г. №307 «О порядке предоставления коммунальных услуг гражданам» на основании статьи 7 Устава Осиновомысского сельсовета Богучанского района Красноярского края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читать окончанием отопительного сезона на территории Осиновомысского сельсовета 31 мая 2013 года.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тановление вступает в силу со дня опубликования в газете «Осиновомысский вестник»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05:00Z</dcterms:created>
  <dc:creator>Таня</dc:creator>
  <dc:description/>
  <cp:keywords/>
  <dc:language>en-US</dc:language>
  <cp:lastModifiedBy>Пользователь</cp:lastModifiedBy>
  <cp:lastPrinted>2013-06-04T09:39:00Z</cp:lastPrinted>
  <dcterms:modified xsi:type="dcterms:W3CDTF">2013-06-04T01:46:00Z</dcterms:modified>
  <cp:revision>4</cp:revision>
  <dc:subject/>
  <dc:title>         АДМИНИСТРАЦИЯ ОСИНОВОМЫССКОГО СЕЛЬСОВЕТА</dc:title>
</cp:coreProperties>
</file>