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>КРАСНОЯРСКОГО КРАЯ</w:t>
        <w:br/>
        <w:br/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4. 2013 г.                             п. Осиновый Мыс                                   № 3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е отчета об исполнении </w:t>
      </w:r>
    </w:p>
    <w:p>
      <w:pPr>
        <w:pStyle w:val="Normal"/>
        <w:rPr/>
      </w:pPr>
      <w:r>
        <w:rPr>
          <w:sz w:val="28"/>
          <w:szCs w:val="28"/>
        </w:rPr>
        <w:t xml:space="preserve">бюджета Осиновомысского сельсовета                                                                                      за 3 месяца 201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, 51  Устава Осиновомысского сельсовета Богучанского района, п. 5 ст. 264.2 Бюджетного кодекса Российской Федерации,  ст. 32 «Положения о бюджетном процессе в Осиновомысском сельсовете»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Осиновомысского сельсовета за 3 месяца 2013 года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Постановление вступает в силу после официального опубликования в газете «Осиновомысский вестник»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синовомысского сельсовета                                           О.Я.Безру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13:00Z</dcterms:created>
  <dc:creator>Сельсовет</dc:creator>
  <dc:description/>
  <cp:keywords/>
  <dc:language>en-US</dc:language>
  <cp:lastModifiedBy>Администрация</cp:lastModifiedBy>
  <cp:lastPrinted>2013-10-29T10:17:00Z</cp:lastPrinted>
  <dcterms:modified xsi:type="dcterms:W3CDTF">2013-11-06T08:13:00Z</dcterms:modified>
  <cp:revision>2</cp:revision>
  <dc:subject/>
  <dc:title/>
</cp:coreProperties>
</file>