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567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7</w:t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 программы Осиновомысского сельсовета «Развитие п.Осиновый Мыс» на 2014-2016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 физической культуры и спорта на территории Осиновомыс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программы Осиновомысского сельсовета «Развитие п.Осиновый Мыс» на 2014 - 2016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на территории Осиновомысского сельсовета» 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Осиновомысского сельсовета «Развитие п.Осиновый Мыс» на 2014-2016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синовомыс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синовомыс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развития массовой физической культуры и спорта на территории Осиновомыс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я и проведение физкультурно-оздоровительных  и спортивно-массовых  мероприятий для населения поселка;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.Создание материально-технической базы для развития физической культуры и спорта на территории поселе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Доля населения, систематически занимающегося физической культурой и спортом к общей численности населения поселка Осиновый Мыс;</w:t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количества массовых спортивных мероприятий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-2016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Общий объем финансирования за счет средств местного бюджета -  728,1 тыс. рублей, из них по годам: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014год- 238,1 тыс.рублей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015год – 242,00 тыс. рублей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016год - 248,00 тыс.рублей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.1. Постановка общепоселковой проблемы и обоснование необходимости разработки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p>
      <w:pPr>
        <w:pStyle w:val="1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 и спорт являются неотъемлемой частью современного образа жизни, социального и культурно-нравственного развития общества. В последнее время на всех уровнях государственного управления растет о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р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ка Осиновый Мыс физкультурно-оздоровительную и спортивно-массовую работу с населением обеспечивает инструктор по спорту. На территории поселка Осиновый Мыс имеется тренажерный за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развития физической культуры и спорта на территории поселка необходимо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я для массового привлечения населения к занятиям физической культурой, использования спортивных сооружений, предназначенных для обеспечения учебно-тренировочного процесса, а также для проведения физкультурно-массовых и спортивных  мероприяти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проведения физкультурных спортивных мероприят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пропаганду здорового образа жизни среди широких слоев населения с целью формирования соответствующих ценностей и создания необходимых условий для физического и духовно-нравственного развития личности в процессе занятий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инструментов реализации Подпрограммы являются спортивно-массовые мероприятия, направленные на привлечение максимального количества участников и зрител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увеличение количества спортивно-массовых мероприятий и улучшение их качества проведения, привлечение и оздоровление большей части населения путем вовлечения в спорт. Охватить все социальные слои населения, которые не имеют возможности выезда за пределы поселка для занятий физической культурой и спорт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обеспечение развития массовой физической культуры и спорта на территории Осиновомысского сельсовета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укрепления здоровья населения путем развития массов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Организация и проведение физкультурно-оздоровительных  и спортивно-массовых  мероприятий для населения поселка;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Создание материально-технической базы для развития физической культуры и спорта на территории посел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оки реализации Подпрограммы - 2014 – 2016 год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2.3. Механизм  реализации Под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Подпрограммы является бюджет сельсовета. Главным распорядителем бюджетных средств  является  Администрация Осиновомысского сельсовета. 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реализации Подпрограммы осуществляет Администрация Осиновомысского сельсовет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синовомыс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Осиновомысского сельсовета от 29.07.2013 № 65 «Об утверждении Порядка принятия решения о разработке муниципальных программ Осиновомысского сельсовета, их формировании и реализации»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ожидается:</w:t>
      </w:r>
    </w:p>
    <w:p>
      <w:pPr>
        <w:pStyle w:val="ConsPlusCell"/>
        <w:rPr/>
      </w:pPr>
      <w:r>
        <w:rPr/>
        <w:t>- разработка комплекса мероприятий развития физической культуры и спорта на селе;</w:t>
      </w:r>
    </w:p>
    <w:p>
      <w:pPr>
        <w:pStyle w:val="ConsPlusCell"/>
        <w:rPr/>
      </w:pPr>
      <w:r>
        <w:rPr>
          <w:color w:val="000000"/>
        </w:rPr>
        <w:t>- формирование здорового образа жизни через развитие массовой физической культуры и спорта;</w:t>
      </w:r>
      <w:r>
        <w:rPr/>
        <w:t xml:space="preserve">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количества массовых спортивных мероприятий;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формирование у населения устойчивого интереса и потребности к регулярным занятиям физкультурой и спортом.                     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.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ведение спортивных и массовых мероприятий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инструктора по спорту (оплата труда, начисления на оплату труда)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нформационная поддержка и пропаганда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портивного инвентаря и оборудования для развития физической культуры и спорта на территории поселени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728,1 тыс. рублей, в том числе:</w:t>
      </w:r>
    </w:p>
    <w:p>
      <w:pPr>
        <w:pStyle w:val="ConsPlusCell"/>
        <w:rPr/>
      </w:pPr>
      <w:r>
        <w:rPr/>
        <w:t>2014год- 238,1 тыс.рублей;</w:t>
      </w:r>
    </w:p>
    <w:p>
      <w:pPr>
        <w:pStyle w:val="ConsPlusCell"/>
        <w:rPr/>
      </w:pPr>
      <w:r>
        <w:rPr/>
        <w:t>2015год – 242,0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од - 248,00 тыс.рубле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sectPr>
      <w:headerReference w:type="default" r:id="rId2"/>
      <w:type w:val="nextPage"/>
      <w:pgSz w:w="11906" w:h="16838"/>
      <w:pgMar w:left="1418" w:right="850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440" w:hanging="36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8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34" w:hanging="0"/>
      <w:jc w:val="both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 (веб)1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4:28:00Z</dcterms:created>
  <dc:creator>verhoturova</dc:creator>
  <dc:description/>
  <cp:keywords/>
  <dc:language>en-US</dc:language>
  <cp:lastModifiedBy>Сельсовет</cp:lastModifiedBy>
  <cp:lastPrinted>2013-10-13T14:04:00Z</cp:lastPrinted>
  <dcterms:modified xsi:type="dcterms:W3CDTF">2013-11-05T04:28:00Z</dcterms:modified>
  <cp:revision>2</cp:revision>
  <dc:subject/>
  <dc:title/>
</cp:coreProperties>
</file>