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9.09.2016                            п.Осиновый Мыс                                     №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126-п от 17.12.2015 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ии  административного регламента по предоставл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ей Осиновомысского сельсовета муниципальной услу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Утверждение схемы расположения земельного участк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астровом плане территор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126-п  от 17.12.2015года Об утверждении  административного регламента по предоставлению администрацией Осиновомысского сельсовета муниципальной услуги «Утверждение схемы расположения земельного участка на кадастровом плане территории» 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12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12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8:00Z</dcterms:created>
  <dc:creator>Таня</dc:creator>
  <dc:description/>
  <cp:keywords/>
  <dc:language>en-US</dc:language>
  <cp:lastModifiedBy>Admin</cp:lastModifiedBy>
  <cp:lastPrinted>2016-09-27T15:19:00Z</cp:lastPrinted>
  <dcterms:modified xsi:type="dcterms:W3CDTF">2016-09-27T08:19:00Z</dcterms:modified>
  <cp:revision>4</cp:revision>
  <dc:subject/>
  <dc:title>АДМИНИСТРАЦИЯ ОСИНОВОМЫССКОГО СЕЛЬСОВЕТА</dc:title>
</cp:coreProperties>
</file>