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6.01.2016                         п.Осиновый Мыс                                     № 1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муниципального жилья 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 со статьей 14 Федерального Закона от 06.10.2003 года № 131-ФЗ «Об общих принципах организации местного самоуправления в Российской Федерации»,  на основании статьи  7 Устава 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 план  капитального ремонта муниципального жилья  на 2016 год,   приложение №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становление вступает в силу со дня, следующего за днем опубликования в газете «Осиновомысский вестник» и распространяется на правоотношения, возникшие с 01.01.2016 го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иновомысского сельсовета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70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Осиновомысского сельсовета </w:t>
      </w:r>
    </w:p>
    <w:p>
      <w:pPr>
        <w:pStyle w:val="Normal"/>
        <w:ind w:left="705" w:hanging="0"/>
        <w:jc w:val="right"/>
        <w:rPr/>
      </w:pPr>
      <w:r>
        <w:rPr>
          <w:sz w:val="28"/>
          <w:szCs w:val="28"/>
        </w:rPr>
        <w:t>26 января 2016г. № 13</w:t>
      </w:r>
    </w:p>
    <w:p>
      <w:pPr>
        <w:pStyle w:val="Normal"/>
        <w:tabs>
          <w:tab w:val="clear" w:pos="708"/>
          <w:tab w:val="left" w:pos="6564" w:leader="none"/>
          <w:tab w:val="right" w:pos="9355" w:leader="none"/>
        </w:tabs>
        <w:ind w:left="705" w:hanging="0"/>
        <w:rPr/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70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капитального ремонта муниципального жил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иновомысскому сельсовету на 2016 год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2"/>
        <w:gridCol w:w="1418"/>
        <w:gridCol w:w="35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 д.4 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рибора учета холодной  во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, д.2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1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24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, д.5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уноярская, д.12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уноярская, д.20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уноярская, д.34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уноярская, д.38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уноярская, д.40 кв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д.53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, д.74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,  д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, д.2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горная, д.23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, д.9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.40  кв.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ктябрьская, д.15 кв.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, д.89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горная,   д.2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 д.8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 д.13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 д.19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холодной в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04:00Z</dcterms:created>
  <dc:creator>Таня</dc:creator>
  <dc:description/>
  <cp:keywords/>
  <dc:language>en-US</dc:language>
  <cp:lastModifiedBy>Admin</cp:lastModifiedBy>
  <cp:lastPrinted>2016-03-22T11:03:00Z</cp:lastPrinted>
  <dcterms:modified xsi:type="dcterms:W3CDTF">2016-03-31T02:58:00Z</dcterms:modified>
  <cp:revision>3</cp:revision>
  <dc:subject/>
  <dc:title>АДМИНИСТРАЦИЯ ОСИНОВОМЫССКОГО СЕЛЬСОВЕТА</dc:title>
</cp:coreProperties>
</file>