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09. 2016                            п.Осиновый Мыс                                     №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отмене постановления № 56 от 18.06.2015</w:t>
      </w:r>
    </w:p>
    <w:p>
      <w:pPr>
        <w:pStyle w:val="Normal"/>
        <w:rPr/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ения муниципальной функции по провед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рок физических лиц при осуществлении муниципа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ельного контроля на территории Осиновомысского сельсовет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Федеральным Законом  от 06.10.2003 № 131-ФЗ «Об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щих принципах организации местного самоуправления в Российской Федерации», статьей 7 Устава Осиновомысского сельсовета 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Отменить постановление  №56 от 18.06.2015 «Об утверждении административного регламента исполнения муниципальной функции по проведению проверок физических лиц при осуществлении муниципального земельного контроля на территории Осиновомысского сельсовета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 Постановление вступает в силу со дня, следующего за днем его официального опубликования в газете «Осиновомысский вестник»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1:00Z</dcterms:created>
  <dc:creator>Таня</dc:creator>
  <dc:description/>
  <cp:keywords/>
  <dc:language>en-US</dc:language>
  <cp:lastModifiedBy>Admin</cp:lastModifiedBy>
  <cp:lastPrinted>2016-09-27T15:27:00Z</cp:lastPrinted>
  <dcterms:modified xsi:type="dcterms:W3CDTF">2016-09-27T08:27:00Z</dcterms:modified>
  <cp:revision>5</cp:revision>
  <dc:subject/>
  <dc:title>АДМИНИСТРАЦИЯ ОСИНОВОМЫССКОГО СЕЛЬСОВЕТА</dc:title>
</cp:coreProperties>
</file>