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7.2016                        п.Осиновый Мыс           </w:t>
        <w:tab/>
        <w:tab/>
        <w:tab/>
        <w:t xml:space="preserve">№ 77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безопасности люд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одных объектах в летни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14 Федерального закона № 131-ФЗ «Об общих принципах организации местного самоуправления в Российской Федерации» от 06.10.2003,   в целях обеспечения безопасности людей на водных объектах Осиновомысского сельсовета в летний период 2016 год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 . Утвердить перечень мест разрешенных для массового купания на водных объектах.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перечень мест запрещенных для купания. (Приложение №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Создать комиссию по приемке в эксплуатацию   оборудованных мест    массового отдыха населения у водных объектов.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. Утвердить график периодического патрулирования  несанкционированных мест массового отдыха населения у воды (правый  берег  реки Чуна в районе аэродрома и берег реки в поселке) с целью недопущения несчастных случаев на водоемах. (Приложение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Разместить   стенды с информацией о мерах безопасности при пользовании водными объектами,  список медицинских работников по оказанию помощи людям, терпящим бедствие на водных объектах, список сотрудников, обеспечивающих общественный порядок в местах массового отдыха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                                                                        Осиновомысского сельсовета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7 от 21.07.2016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для отдыха населения у водн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ка Чуна в районе ул.Береговая с №  13 по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                          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                                                                        Осиновомысского сельсовета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77 от 21.07.2016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запрещенных для купания предоставляющих опасность,  связанную с прыжками в воду и небольшой глубиной в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Запретить купание в реке Чуна в районе пи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                                                                        Осиновомысского сельсовета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77 от 21.07.2016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ых участков на которых разрешено использование гидроциклов и катание на водных лыж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ок от «трех березок» до начала пос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6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6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6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синовомысского сельсовета</w:t>
      </w:r>
    </w:p>
    <w:p>
      <w:pPr>
        <w:pStyle w:val="Normal"/>
        <w:tabs>
          <w:tab w:val="clear" w:pos="708"/>
          <w:tab w:val="left" w:pos="76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№  </w:t>
      </w:r>
      <w:r>
        <w:rPr>
          <w:sz w:val="28"/>
          <w:szCs w:val="28"/>
        </w:rPr>
        <w:t>77 от 21.07.2016.</w:t>
      </w:r>
    </w:p>
    <w:p>
      <w:pPr>
        <w:pStyle w:val="Normal"/>
        <w:tabs>
          <w:tab w:val="clear" w:pos="708"/>
          <w:tab w:val="left" w:pos="7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АФИК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ИОДИЧЕСКОГО ПАТРУЛИРОВАНИЯ НЕСАНКЦИОНИРОВАННЫХ МЕСТ МАССОВОГО ОТДЫХА НАСЕЛЕНИЯ У ВОДНЫХ ОБЪЕКТОВ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07"/>
        <w:gridCol w:w="2082"/>
        <w:gridCol w:w="233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атрулирова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атрулирующи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едицинских работни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Список сотрудников, обеспечивающих общественный порядок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6-31.07.20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мов  В.К.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Н.П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С.С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6-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 Л.В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6:00Z</dcterms:created>
  <dc:creator>-</dc:creator>
  <dc:description/>
  <dc:language>en-US</dc:language>
  <cp:lastModifiedBy>Admin</cp:lastModifiedBy>
  <cp:lastPrinted>2007-07-27T17:53:00Z</cp:lastPrinted>
  <dcterms:modified xsi:type="dcterms:W3CDTF">2016-08-01T07:16:00Z</dcterms:modified>
  <cp:revision>2</cp:revision>
  <dc:subject/>
  <dc:title>АДМИНИСТРАЦИЯ ОСИНООВМЫССКОГО СЕЛЬСОВЕТА</dc:title>
</cp:coreProperties>
</file>