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ОГУЧАНСКОГО РАЙОНА</w:t>
        <w:br/>
        <w:t xml:space="preserve"> КРАСНОЯРСКОГО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09.09. 2016                            п.Осиновый Мыс                                     №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   внесении        изменений  в постановление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иновомысского сельсовета № 24 от 19.04.2011 года  «Об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ии  административного регламента администрации           Осиновомысского сельсовета по предоставлению муниципальной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луги «Предоставление информации о порядке предоставления жилищно- коммунальных услуг населению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целях реализации Федерального закона от 1 декабря 2014 года № 419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rPr/>
      </w:pPr>
      <w:r>
        <w:rPr>
          <w:rFonts w:cs="Arial" w:ascii="Arial" w:hAnsi="Arial"/>
        </w:rPr>
        <w:t>ФЗ «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» руководствуясь статьей 7  Устава  Осиновомысского сельсовета Богучанского района Красноярского края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Внести в постановление администрации Осиновомысского сельсовета № 24  от  19.04.2011 года «Об утверждении  административного регламента администрации Осиновомысского сельсовета по предоставлению     муниципальной      услуги    «Предоставление информации о порядке предоставления жилищно-коммунальных услуг населению»,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1. В разделе 2 административного регламента пункт 2.9.1 изложить в ново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«2.9.1. 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мещения, в которых осуществляется приём граждан, обратившихся           за получением муниципальной услуги, должны быть оснащены соответствующими указателями, информационными стендами с образцами заполнения заявления и перечнем документов, необходимых для предоставления услуги. Места для заполнения необходимых документов оборудуются стульями, столами и обеспечиваются бланками заявлений, письменными принадлежностями. На информационном стенде в Администрации размещается перечень документов, которые заявитель должен представить для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Рабочее место специалистов Администрации, участвующих в оказании муниципальной услуги, оснащается настенной вывеской или настольной табличкой с указанием фамилии, имени, отчества и должности, необходимой для исполнения муниципальной услуги, офисной техни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ином размещении помещений по высоте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и заполнения заявлений должны быть доступны для инвалидов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К месту предоставления муниципальной услуги обеспечивается доступ инвалидов в соответствии с законодательством Российской Федерации                  о социальной защите инвалидов (включая инвалидов, использующих           кресла-коляски и собак-проводников)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самостоятельного передвижения по территории, на которой расположено помещение для оказания муниципальной услуги, входа в места предоставления муниципальной услуги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оборудования и носителей информации,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- допуск к месту предоставления муниципальной услуг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казание специалистами помощи инвалидам в преодолении барьеров, мешающих получению ими муниципальной услуги наравне с другими 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На информационном стенде в администрации размещаются следующие информационные материал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сведения о перечне предоставляемых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еречень предоставляемых муниципальных услуг, образцы документов (справок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бразец заполнен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адрес, номера телефонов и факса, график работы, адрес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административный регламен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- адрес официального сайта Осиновомысского сельсовета в сети Интернет, содержащего информацию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необходимая оперативная информац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 xml:space="preserve">- описание процедуры предоставления муниципальной услуги в текстовом виде и в виде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блок-схемы</w:t>
        </w:r>
      </w:hyperlink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 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  Настоящее  постановление  вступает в силу со дня, следующего за днем его официального опубликования в газете «Осиновомысский вестник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Осиновомысского сельсовета                                           Е.В.Кузнецов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70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8940;fld=134;dst=10022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26:00Z</dcterms:created>
  <dc:creator>Таня</dc:creator>
  <dc:description/>
  <cp:keywords/>
  <dc:language>en-US</dc:language>
  <cp:lastModifiedBy>Admin</cp:lastModifiedBy>
  <cp:lastPrinted>2016-09-09T15:24:00Z</cp:lastPrinted>
  <dcterms:modified xsi:type="dcterms:W3CDTF">2016-09-27T08:34:00Z</dcterms:modified>
  <cp:revision>4</cp:revision>
  <dc:subject/>
  <dc:title>АДМИНИСТРАЦИЯ ОСИНОВОМЫССКОГО СЕЛЬСОВЕТА</dc:title>
</cp:coreProperties>
</file>