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07. 2016                     п.Осиновый Мыс                                       № 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Осиновый Мыс, ул. Советская, 32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заявление Вагнорюс Ксении Сергеевны и предоставленные материалы, в соответствии со статьей 11.10 Земельного кодекса Российской Федерации от 25.10.2001 № 136- ФЗ, пунктом 2 статьи 3.3 Федерального закона « О введении в действие Земельного кодекса Российской Федерации» от 25.10.2001г. № 137- ФЗ, с Уставом Осиновомыс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согласовать гражданке Вагнорюс Ксении Сергеевн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аспорт 04 07 № 463306, выдан 31.01.2008 Отделением УФМС России по Красноярскому краю в Богучанском районе, зарегистрирована по адресу: Россия, Красноярский край, Богучанский район, п.Осиновый Мыс, ул.Советская, дом 32 квартира 2) предоставление земельного участка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24:07: 2001001: ЗУ1;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- площадь: 463 квадратных метров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(описание местоположения): Красноярский край, Богучански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, п.Осиновый Мыс, ул.Советская, 32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ид разрешенного использования: огородни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схему расположения земельного участка, приведенную в приложении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ке Вагнорюс К.С. обеспечить за свой счет выпол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астровых работ по образованию испрашиваемого земельного участка в соответствии с утвержденной схемой расположения земельного участ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ражданка Вагнорюс К.С. имеет право обратиться без довер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с заявлением об осуществлении государственного кадастрового учета испрашиваемого земельного участ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становки земельного участка на государ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учет(получения кадастрового паспорта), гражданке Вагнорюс К.С. обратиться в администрацию Осиновомысского сельсовета с заявлением о предоставлении земельного участка и оформить право аренды в установленном законом порядке в течении двух лет со дня подписания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25:00Z</dcterms:created>
  <dc:creator>Таня</dc:creator>
  <dc:description/>
  <cp:keywords/>
  <dc:language>en-US</dc:language>
  <cp:lastModifiedBy>Admin1</cp:lastModifiedBy>
  <cp:lastPrinted>2016-07-14T11:17:00Z</cp:lastPrinted>
  <dcterms:modified xsi:type="dcterms:W3CDTF">2016-07-14T04:19:00Z</dcterms:modified>
  <cp:revision>5</cp:revision>
  <dc:subject/>
  <dc:title>АДМИНИСТРАЦИЯ ОСИНОВОМЫССКОГО СЕЛЬСОВЕТА</dc:title>
</cp:coreProperties>
</file>