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6                            п.Осиновый Мыс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внесении        изменений 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№ 126-п от 17.12.2015  года О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 административного регламента по предост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Осиновомысского сельсовета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Утверждение схемы расположения земельного участк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астровом плане терри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sz w:val="28"/>
          <w:szCs w:val="28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Осиновомысского сельсовета № 126-п  от 17.12.2015года Об утверждении  административного регламента по предоставлению администрацией Осиновомысского сельсовета муниципальной услуги « Утверждение схемы расположения земельного участка на кадастровом плане территории» 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разделе 2 административного регламента пункт 2.12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"2.12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лок-схемы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 постановление  вступает в силу со дня, следующего за днем его официального опубликования в газете "Осиновомыс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43:00Z</dcterms:created>
  <dc:creator>Таня</dc:creator>
  <dc:description/>
  <dc:language>en-US</dc:language>
  <cp:lastModifiedBy>Admin1</cp:lastModifiedBy>
  <cp:lastPrinted>2016-07-27T14:42:00Z</cp:lastPrinted>
  <dcterms:modified xsi:type="dcterms:W3CDTF">2016-07-27T07:43:00Z</dcterms:modified>
  <cp:revision>2</cp:revision>
  <dc:subject/>
  <dc:title>АДМИНИСТРАЦИЯ ОСИНОВОМЫССКОГО СЕЛЬСОВЕТА</dc:title>
</cp:coreProperties>
</file>