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3.2016                         п.Осиновый Мыс                                    № 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онных мер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предупрежд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одков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ст.15 Федерального закона № 131- ФЗ от 06.10.2003г. «Об общих принципах организации местного самоуправления в Российской Федерации», с.11 п.2  Федерального закона № 68 от 21.12. 1994 г. «О защите территорий от чрезвычайных ситуаций природного и техногенного характера», ст. 7 Устава Осиновомысского сельсовет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Создать противопаводковую комиссию согласно приложению №1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 Утвердить первоочередные мероприятия по предупреждению и ликвидации возможных неблагоприятных последствий весеннего паводка на территории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подписания и подлежит опубликованию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</w:t>
        <w:tab/>
        <w:t>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синовомысского сельсовета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29.03.2016 № 42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АЯ КОМИ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– Кузнец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умова О. А. – заместитель главы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ак О.А. –депутат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бачев Н.В.  – директор ООО «Горлесм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аляпин И.А. – ИП Шаля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велева Л.В. – главный врач Осиновской участковой больн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ченко А.П.–  начальник ППО- 7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лова И.Б. – директор МОУ Осиновская средняя шк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рюшкина А.С. – начальник почтового отделения 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синовомысского сельсовета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29.03.2016  №   4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очеред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упреждению и ликвидации возможных неблагоприятных последствий весеннего паводка на территории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72"/>
        <w:gridCol w:w="1670"/>
        <w:gridCol w:w="228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ивлечение необходимых сил и средств для предотвращения и ликвидации последствий паводка и ледо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ельсовета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провести необходимые предупредительные мероприятия по  пропуску ледохода и паводковых в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сти в готовность силы и средства предприятий, организаций, транспорта, связи, жилищно-коммунального хозяйства для работы в условиях возможного затопления при паводке согласно разработанных на местах плана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сельсовет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сти предупредительные мероприятия по возможной эвакуации и обеспечению жизнедеятельности людей, сохранности материально-технических ценностей, организации связи и информированию на случай зато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сельсов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перативный контроль осложнившихся условий на реках посе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 и ледох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ять в отдел по делам ГО и ЧС района сведения о сложившихся условиях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 и ледох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ти наблюдение), установить дежурство на р.Хая, где есть возможность разрушения дорожного полотна и мо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 и ледох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укреплению опор моста через р.Х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ь меры во избежании заторов на р.Чуна, в случае необходимости вызвать группу ГО и ЧС по взрывным рабо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воевременное проведение предупредительных мероприятий по сохранению автодорожного полот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ить аварийно-спасательные бригады к работе в период паводка и ледоход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 и ледох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водомерные посты, в период паводка и ледохода перевести их на круглосуточный режим, о состоянии уровня воды в реке докладывать дежурному ЕДДС по телефонам 22-229, 01, а в период резкого подъема и опускания уровня воды докладывать через каждый час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 и ледох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сельсов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усмотреть комплекс мер по организации правопорядка в зонах возможного стихийного бедствия пострадавшего населения, предотвращению и пресечению мародерства, краж и обеспечению сохранности имущества граждан, предприятий и организаций, предусмотреть варианты возможного ограничения движения автотранспорта в зонах зато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сельсов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сти в готовность санитарную дружину для оказания медицинской помощи пострадавшим от ЧС и обслуживания эвакуируемого насел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 и после павод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мова О.А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информирование населения о паводковой обстановке и действии людей в случае возможного подтоплен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41:00Z</dcterms:created>
  <dc:creator>-</dc:creator>
  <dc:description/>
  <cp:keywords/>
  <dc:language>en-US</dc:language>
  <cp:lastModifiedBy>Admin</cp:lastModifiedBy>
  <cp:lastPrinted>2016-03-29T12:41:00Z</cp:lastPrinted>
  <dcterms:modified xsi:type="dcterms:W3CDTF">2016-03-31T03:01:00Z</dcterms:modified>
  <cp:revision>5</cp:revision>
  <dc:subject/>
  <dc:title>АДМИНИСТРАЦИЯ ОСИНОВОМЫССКОГО СЕЛЬСОВЕТА</dc:title>
</cp:coreProperties>
</file>