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9.09. 2016                            п.Осиновый Мыс                                     №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45 от 27.05.2015 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ии  административного регламент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 по приему заявлений и принятию ре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вопросу предоставления земельного участка в собственно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платно молодым специалистам на террит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ого сельсовета Богучан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45  от 27.05.2015года «Об утверждении  административного регламента предоставления муниципальной услуги по приему заявлений и принятию решения по вопросу предоставления земельного участка в собственность бесплатно молодым специалистам на территории Осиновомысского сельсовета Богучанского района Красноярского края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13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13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57:00Z</dcterms:created>
  <dc:creator>Таня</dc:creator>
  <dc:description/>
  <cp:keywords/>
  <dc:language>en-US</dc:language>
  <cp:lastModifiedBy>Admin</cp:lastModifiedBy>
  <cp:lastPrinted>2016-09-27T15:23:00Z</cp:lastPrinted>
  <dcterms:modified xsi:type="dcterms:W3CDTF">2016-09-27T08:23:00Z</dcterms:modified>
  <cp:revision>4</cp:revision>
  <dc:subject/>
  <dc:title>АДМИНИСТРАЦИЯ ОСИНОВОМЫССКОГО СЕЛЬСОВЕТА</dc:title>
</cp:coreProperties>
</file>