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9.09. 2016                          п.Осиновый Мыс                                     № 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113 от 22.12.2014  года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ии 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 «Осуществление в установленном поряд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дачи выписок из реестра муниципальной собств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иновомысского сельсовета Богучан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113  от 22.12.2014года Об утверждении  административного регламента предоставления муниципальной услуги « Осуществление в установленном порядке выдачи выписок из реестра муниципальной собственности Осиновомысского сельсовета Богучанского района» "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19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19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3:00Z</dcterms:created>
  <dc:creator>Таня</dc:creator>
  <dc:description/>
  <cp:keywords/>
  <dc:language>en-US</dc:language>
  <cp:lastModifiedBy>Admin</cp:lastModifiedBy>
  <cp:lastPrinted>2016-09-27T15:18:00Z</cp:lastPrinted>
  <dcterms:modified xsi:type="dcterms:W3CDTF">2016-09-27T08:18:00Z</dcterms:modified>
  <cp:revision>4</cp:revision>
  <dc:subject/>
  <dc:title>АДМИНИСТРАЦИЯ ОСИНОВОМЫССКОГО СЕЛЬСОВЕТА</dc:title>
</cp:coreProperties>
</file>