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09.09. 2016                            п.Осиновый Мыс                                     №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      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26 от 19.04.2011 года 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 «Выдача выписки из домовой книг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26  от  19.04.2011года «Об утверждении  административного регламента администрации Осиновомысского сельсовета по предоставлению     муниципальной      услуги   «Выдача выписки из домовой книги»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28:00Z</dcterms:created>
  <dc:creator>Таня</dc:creator>
  <dc:description/>
  <cp:keywords/>
  <dc:language>en-US</dc:language>
  <cp:lastModifiedBy>Admin</cp:lastModifiedBy>
  <cp:lastPrinted>2016-09-27T13:36:00Z</cp:lastPrinted>
  <dcterms:modified xsi:type="dcterms:W3CDTF">2016-09-27T06:36:00Z</dcterms:modified>
  <cp:revision>4</cp:revision>
  <dc:subject/>
  <dc:title>АДМИНИСТРАЦИЯ ОСИНОВОМЫССКОГО СЕЛЬСОВЕТА</dc:title>
</cp:coreProperties>
</file>