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09.09. 2016                            п.Осиновый Мыс                                     № 9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   внесении        изменений  в постановление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иновомысского сельсовета № 27 от 19.04.2011 года  «Об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ии  административного регламента администрации           Осиновомысского сельсовета по предоставлению муниципальной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уги «Выдача карточки учета собственника жилого помещ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rFonts w:cs="Arial" w:ascii="Arial" w:hAnsi="Arial"/>
        </w:rPr>
        <w:t>ФЗ «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Внести в постановление администрации Осиновомысского сельсовета № 27 от 19.04.2011 года «Об утверждении  административного регламента администрации Осиновомысского сельсовета по предоставлению     муниципальной      услуги   «Выдача карточки учета собственника жилого помещения»,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. В разделе 2 административного регламента пункт 2.9.1 изложить в ново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2.9.1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блок-схемы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 Настоящее  постановление  вступает в силу со дня, следующего за днем его официального опубликования в газете «Осиновомысский вестни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70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31:00Z</dcterms:created>
  <dc:creator>Таня</dc:creator>
  <dc:description/>
  <cp:keywords/>
  <dc:language>en-US</dc:language>
  <cp:lastModifiedBy>Admin</cp:lastModifiedBy>
  <cp:lastPrinted>2016-09-27T13:37:00Z</cp:lastPrinted>
  <dcterms:modified xsi:type="dcterms:W3CDTF">2016-09-27T06:37:00Z</dcterms:modified>
  <cp:revision>3</cp:revision>
  <dc:subject/>
  <dc:title>АДМИНИСТРАЦИЯ ОСИНОВОМЫССКОГО СЕЛЬСОВЕТА</dc:title>
</cp:coreProperties>
</file>