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04.05.2016                     п.Осиновый Мыс                                      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Осиновый Мыс, ул. Советская, 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заявление Горбачева Алексея Николаевича и предоставленные материалы, в соответствии со статьей 11.10 Земельного кодекса Российской Федерации от 25.10.2001 № 136- ФЗ, пунктом 2 статьи 3.3 Федерального закона « О введении в действие Земельного кодекса Российской Федерации» от 25.10.2001г. № 137- ФЗ, с Уставом Осиновомыс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хему расположения земельного участка на кадастровом плане территории, приведенную в приложении 1.</w:t>
      </w:r>
    </w:p>
    <w:p>
      <w:pPr>
        <w:pStyle w:val="Normal"/>
        <w:numPr>
          <w:ilvl w:val="0"/>
          <w:numId w:val="1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твержденной схемой расположения земельного участка на кадастровом плане территории, образовать земельный участок со следующими характеристиками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ощадь: 1892 квадратных метров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(описание местоположения): Красноярский край, Богуча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, п.Осиновый Мыс, ул.Советская, 6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1"/>
        </w:numPr>
        <w:ind w:lef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утверждении схемы расположения земельного участка действует в течение двух лет со дня подписания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41:00Z</dcterms:created>
  <dc:creator>Таня</dc:creator>
  <dc:description/>
  <dc:language>en-US</dc:language>
  <cp:lastModifiedBy>Admin1</cp:lastModifiedBy>
  <cp:lastPrinted>2016-05-05T10:19:00Z</cp:lastPrinted>
  <dcterms:modified xsi:type="dcterms:W3CDTF">2016-05-05T04:41:00Z</dcterms:modified>
  <cp:revision>2</cp:revision>
  <dc:subject/>
  <dc:title>АДМИНИСТРАЦИЯ ОСИНОВОМЫССКОГО СЕЛЬСОВЕТА</dc:title>
</cp:coreProperties>
</file>