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ОСИНОВОМЫССКОГО СЕЛЬСОВЕТА</w:t>
      </w:r>
    </w:p>
    <w:p>
      <w:pPr>
        <w:pStyle w:val="Normal"/>
        <w:jc w:val="center"/>
        <w:rPr/>
      </w:pPr>
      <w:r>
        <w:rPr>
          <w:sz w:val="28"/>
          <w:szCs w:val="28"/>
        </w:rPr>
        <w:t>БОГУЧАНСКОГО РАЙОНА</w:t>
        <w:br/>
        <w:t xml:space="preserve"> 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016                            п.Осиновый Мыс                    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   внесении        изменений  в постановление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иновомысского сельсовета № 30 от 23.04.2015  года Об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верждении  административного регламента по предоставлению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й услуги « Присвоение адресов земельным участкам, зданиям, сооружениям и помещениям на территории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Осиновомысский сельсовет»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</w:tabs>
        <w:ind w:left="150" w:right="15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ях реализации Федерального закона от 1 декабря 2014 года № 419</w:t>
      </w:r>
    </w:p>
    <w:p>
      <w:pPr>
        <w:pStyle w:val="Normal"/>
        <w:tabs>
          <w:tab w:val="clear" w:pos="708"/>
          <w:tab w:val="left" w:pos="570" w:leader="none"/>
        </w:tabs>
        <w:ind w:right="15" w:hanging="0"/>
        <w:rPr/>
      </w:pPr>
      <w:r>
        <w:rPr>
          <w:sz w:val="28"/>
          <w:szCs w:val="28"/>
        </w:rPr>
        <w:t>ФЗ « О внесении изменений в отдельные законодательные акты Российской Федерации по вопросам социальной защиты инвалидов в связи с ратификацией Конвекции о правах инвалидов» руководствуясь статьей 7  Устава  Осиновомысского сельсовета Богучанского района Красноярского края</w:t>
      </w:r>
    </w:p>
    <w:p>
      <w:pPr>
        <w:pStyle w:val="Normal"/>
        <w:tabs>
          <w:tab w:val="clear" w:pos="708"/>
          <w:tab w:val="left" w:pos="570" w:leader="none"/>
        </w:tabs>
        <w:ind w:right="15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Внести в постановление администрации Осиновомысского сельсовета № 30  от 23.04.2015года Об утверждении  административного регламента по предоставлению муниципальной услуги « Присвоение адресов земельным участкам, зданиям, сооружениям и помещениям на территории муниципального образования Осиновомысский сельсовет» "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 В разделе 2 административного регламента пункт 2.16.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"2.16. Требования к помещениям, в которых предоставляется муниципальная услуг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мещения, в которых осуществляется приём граждан, обратившихся           за получением муниципальной услуги, должны быть оснащены соответствующими указателями, информационными стендами с образцами заполнения заявления и перечнем документов, необходимых для предоставления услуги. Места для заполнения необходимых документов оборудуются стульями, столами и обеспечиваются бланками заявлений, письменными принадлежностями. На информационном стенде в Администрации размещается перечень документов, которые заявитель должен представить для исполн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Рабочее место специалистов Администрации, участвующих в оказании муниципальной услуги, оснащается настенной вывеской или настольной табличкой с указанием фамилии, имени, отчества и должности, необходимой для исполнения муниципальной услуги, офисной техник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мещения для предоставления муниципальной услуги по возможности размещаются в максимально удобных для обращения мест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местах ожидания предоставления муниципальной услуги предусматривается оборудование доступных мест общественного пользования (туалетов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 органов, участвующих в оказа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Места предоставления муниципальной услуги оборудуются средствами пожаротушения и оповещения о возникновении чрезвычайной ситуац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ы в помещения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ном размещении помещений по высоте должна быть обеспечена возможность получения муниципальной услуги маломобильными группами населен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для ожидания и заполнения заявлений должны быть доступны для инвалидов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есту предоставления муниципальной услуги обеспечивается доступ инвалидов в соответствии с законодательством Российской Федерации                  о социальной защите инвалидов (включая инвалидов, использующих           кресла-коляски и собак-проводников)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ожность самостоятельного передвижения по территории, на которой расположено помещение для оказания муниципальной услуги, входа в места предоставления муниципальной услуги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провождение инвалидов, имеющих стойкие расстройства функции зрения и самостоятельного передвижения, и оказание им помощи в месте предоставления муниципальной услуг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оборудования и носителей информации, необходимых для обеспечения беспрепятственного доступа инвалидов к месту предоставления муниципальной услуги с учетом ограничений их жизнедеятельности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пуск к месту предоставления муниципальной услуги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казание специалистами помощи инвалидам в преодолении барьеров, мешающих получению ими муниципальной услуги наравне с другими  лиц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 информационном стенде в администрации размещаются следующие информационные материал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сведения о перечне предоставляемых муниципальных услуг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еречень предоставляемых муниципальных услуг, образцы документов (справок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бразец заполнения заяв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адрес, номера телефонов и факса, график работы, адрес электронной почты админист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административный регламент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- адрес официального сайта Осиновомысского сельсовета в сети Интернет, содержащего информацию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орядок получения информации заявителями по вопросам предоставления муниципальной услуги, в том числе о ходе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еречень оснований для отказа в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орядок обжалования действий (бездействия) и решений, осуществляемых (принятых) в ходе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необходимая оперативная информация о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- описание процедуры предоставления муниципальной услуги в текстовом виде и в виде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блок-схемы</w:t>
        </w:r>
      </w:hyperlink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Текст материалов, размещаемых на стендах, должен быть напечатан удобным для чтения шрифтом, основные моменты и наиболее важные места выделены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 Контроль за исполнением постановления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 Настоящее  постановление  вступает в силу со дня, следующего за днем его официального опубликования в газете "Осиновомысский вестник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Осиновомысского сельсовета                                           Е.В.Кузне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23;n=68940;fld=134;dst=100227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4:59:00Z</dcterms:created>
  <dc:creator>Таня</dc:creator>
  <dc:description/>
  <dc:language>en-US</dc:language>
  <cp:lastModifiedBy>Admin1</cp:lastModifiedBy>
  <cp:lastPrinted>2016-07-28T11:59:00Z</cp:lastPrinted>
  <dcterms:modified xsi:type="dcterms:W3CDTF">2016-07-28T04:59:00Z</dcterms:modified>
  <cp:revision>2</cp:revision>
  <dc:subject/>
  <dc:title>АДМИНИСТРАЦИЯ ОСИНОВОМЫССКОГО СЕЛЬСОВЕТА</dc:title>
</cp:coreProperties>
</file>