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016                            п.Осиновый Мыс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  внесении        изменений  в 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иновомысского сельсовета № 82 от 15.07.2015  года Об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ии  административного регламента предост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Осиновомысского сельсовета муниципальной услу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Предоставление земельных участков гражданам для индивиду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го строительства, ведения личного подсобного хозяй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доводства, дачного хозяйства, гражданам и крестьянским (фермерски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ам для осуществления крестьянским (фермерским) хозяйством его деятель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ind w:left="150" w:right="1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реализации Федерального закона от 1 декабря 2014 года № 419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rPr/>
      </w:pPr>
      <w:r>
        <w:rPr>
          <w:sz w:val="28"/>
          <w:szCs w:val="28"/>
        </w:rPr>
        <w:t>ФЗ « 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» руководствуясь статьей 7  Устава  Осиновомысского сельсовета Богучанского района Красноярского края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постановление администрации Осиновомысского сельсовета № 82  от 15.07.2015года Об утверждении  административного регламента предоставления администрацией Осиновомысского сельсовета муниципальной услуги « 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"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В разделе 2 административного регламента пункт 2.13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"2.13. 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мещения, в которых осуществляется приём граждан, обратившихся           за получением муниципальной услуги, должны быть оснащены соответствующими указателями, информационными стендами с образцами заполнения заявления и перечнем документов, необходимых для предоставления услуги. Места для заполнения необходимых документов оборудуются стульями, столами и обеспечиваются бланками заявлений, письменными принадлежностями. На информационном стенде в Администрации размещается перечень документов, которые заявитель должен представить для исполн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абочее место специалистов Администрации, участвующих в оказании муниципальной услуги, оснащается настенной вывеской или настольной табличкой с указанием фамилии, имени, отчества и должности, необходимой для исполнения муниципальной услуги, офисной техник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мещения для предоставления муниципальной услуги по возможности размещаются в максимально удобных для обращения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ом размещении помещений по высоте должна быть обеспечена возможность получения муниципальной услуги маломобильными группами на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ожидания и заполнения заявлений должны быть доступны для инвалид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сту предоставления муниципальной услуги обеспечивается доступ инвалидов в соответствии с законодательством Российской Федерации                  о социальной защите инвалидов (включая инвалидов, использующих           кресла-коляски и собак-проводников)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самостоятельного передвижения по территории, на которой расположено помещение для оказания муниципальной услуги, входа в места предоставления муниципальной услуги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оборудования и носителей информации,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 к месту предоставления муниципальной услуг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казание специалистами помощи инвалидам в преодолении барьеров, мешающих получению ими муниципальной услуги наравне с другими  лиц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информационном стенде в администрации размещаются следующие информационные материал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ведения о перечне предоставляемых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еречень предоставляемых муниципальных услуг, образцы документов (справок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разец заполнен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адрес, номера телефонов и факса, график работы, адрес электронной поч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административный регламен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адрес официального сайта Осиновомысского сельсовета в сети Интернет, содержащего информацию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получения информации заявителя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еобходимая оперативная информац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описание процедуры предоставления муниципальной услуги в текстовом виде и в вид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блок-схемы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Настоящее  постановление  вступает в силу со дня, следующего за днем его официального опубликования в газете "Осиновомысский вестни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синовомысского сельсовета                                           Е.В.Кузн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68940;fld=134;dst=10022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30:00Z</dcterms:created>
  <dc:creator>Таня</dc:creator>
  <dc:description/>
  <dc:language>en-US</dc:language>
  <cp:lastModifiedBy>Admin1</cp:lastModifiedBy>
  <cp:lastPrinted>2016-07-27T14:30:00Z</cp:lastPrinted>
  <dcterms:modified xsi:type="dcterms:W3CDTF">2016-07-27T07:30:00Z</dcterms:modified>
  <cp:revision>2</cp:revision>
  <dc:subject/>
  <dc:title>АДМИНИСТРАЦИЯ ОСИНОВОМЫССКОГО СЕЛЬСОВЕТА</dc:title>
</cp:coreProperties>
</file>