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09.09.2016                            п.Осиновый Мыс                                     №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   внесении        изменений  в постановление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иновомысского сельсовета № 82 от 15.07.2015  года «Об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ии  административного регламента предостав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ей Осиновомысского сельсовета муниципальной услуг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едоставление земельных участков гражданам для индивидуаль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лищного строительства, ведения личного подсобного хозяйст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доводства, дачного хозяйства, гражданам и крестьянским (фермерским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зяйствам для осуществления крестьянским (фермерским) хозяйством его деятельно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целях реализации Федерального закона от 1 декабря 2014 года № 419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rPr/>
      </w:pPr>
      <w:r>
        <w:rPr>
          <w:rFonts w:cs="Arial" w:ascii="Arial" w:hAnsi="Arial"/>
        </w:rPr>
        <w:t>ФЗ «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 руководствуясь статьей 7  Устава  Осиновомыс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Внести в постановление администрации Осиновомысского сельсовета № 82  от 15.07.2015года «Об утверждении  административного регламента предоставления администрацией Осиновомысского сельсовета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. В разделе 2 административного регламента пункт 2.13 изложить в ново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2.13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, в которых осуществляется приём граждан, обратившихся          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Администрац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,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                 о социальной защите инвалидов (включая инвалидов, использующих           кресла-коляски и собак-проводников)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казание специалистами помощи инвалидам в преодолении барьеров, мешающих получению ими муниципальной услуги наравне с другими 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бразец заполн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рес, номера телефонов и факса, график работы, адрес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- адрес официального сайта Осиновомысского сельсове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 xml:space="preserve">- описание процедуры предоставления муниципальной услуги в текстовом виде и в виде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блок-схемы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 Настоящее  постановление  вступает в силу со дня, следующего за днем его официального опубликования в газете «Осиновомысский вестни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Осиновомысского сельсовета                                           Е.В.Кузнецов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0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8940;fld=134;dst=1002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51:00Z</dcterms:created>
  <dc:creator>Таня</dc:creator>
  <dc:description/>
  <cp:keywords/>
  <dc:language>en-US</dc:language>
  <cp:lastModifiedBy>Admin</cp:lastModifiedBy>
  <cp:lastPrinted>2016-09-27T15:16:00Z</cp:lastPrinted>
  <dcterms:modified xsi:type="dcterms:W3CDTF">2016-09-27T08:17:00Z</dcterms:modified>
  <cp:revision>4</cp:revision>
  <dc:subject/>
  <dc:title>АДМИНИСТРАЦИЯ ОСИНОВОМЫССКОГО СЕЛЬСОВЕТА</dc:title>
</cp:coreProperties>
</file>