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07                                     д.Осиновый Мыс                           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2.05г. №12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 об оплате труда раб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й бюджетной сф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19.06.2000г. №82-ФЗ «О минимальном размере оплаты труда», ст.133 гл.21 Трудового Кодекса РФ</w:t>
      </w:r>
    </w:p>
    <w:p>
      <w:pPr>
        <w:pStyle w:val="Normal"/>
        <w:jc w:val="both"/>
        <w:rPr/>
      </w:pPr>
      <w:r>
        <w:rPr>
          <w:sz w:val="28"/>
          <w:szCs w:val="28"/>
        </w:rPr>
        <w:t>От 30.12.2001г. №197-ФЗ, статьей 32,33 Устава Осиновомысского сельсовета Осиновомысский сельски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решение Осиновомысского сельского Совета от 04.02.05г. № 12 «Об утверждении Положения об оплате труда работников учреждений  бюджетной сферы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ю 1 дополнить пунктом 1.6.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6. Работникам, месячная зарплата которых при полностью отработанной норме рабочего времени и выполненной норме труда (трудовых обязанностей) с учетом компенсационных и стимулирующих выплат ниже минимального размера оплаты труда, установить доплату, размер которой для каждого работника определяется как разница между минимальным размером оплаты труда и величиной заработной платы конкретного работника за соответствующий период време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исполнением решения возложить на планово-бюдж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шение вступает в силу со дня опубликования в газете «Ангарская правда» и распространяется на правоотношения, возникшие с 1 сентября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  Н.Г.Киз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43:00Z</dcterms:created>
  <dc:creator>-</dc:creator>
  <dc:description/>
  <dc:language>en-US</dc:language>
  <cp:lastModifiedBy>-</cp:lastModifiedBy>
  <cp:lastPrinted>2007-12-25T18:46:00Z</cp:lastPrinted>
  <dcterms:modified xsi:type="dcterms:W3CDTF">2007-12-25T11:47:00Z</dcterms:modified>
  <cp:revision>4</cp:revision>
  <dc:subject/>
  <dc:title>АДМИНИСТРАЦИЯ ОСИНОВОМЫССКОГО СЕЛЬСОВЕТА</dc:title>
</cp:coreProperties>
</file>