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ИНОВОМЫССКИЙ СЕЛЬСКИЙ СОВЕТ ДЕПУТАТОВ</w:t>
        <w:br/>
        <w:t xml:space="preserve">                                 БОГУЧАНСКОГО РАЙОНА</w:t>
        <w:br/>
        <w:t xml:space="preserve">                                 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7.08.07                         п.Осиновый Мыс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инятии Правил земле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стройки п.Осиновый Мы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рритории Осиновомыс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 от 6 октября 2003 года № 131-ФЗ «Об общих принципах организации местного самоуправления в Российской Федерации», статьи 7 п.21 Устава Осиновомысского сельсовета Осиновомысский сельски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«Правила землепользования и застройки п.Осиновый Мыс и территории Осиновомысского сельсовета» согласно приложению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Контроль за исполнением настоящего Решения возложить на постоянную комиссию по земле ( Есенникова Т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Решение вступает в силу с момента подписания и опубликования в газете «Ангарская прав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Н.Г.Киз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2:29:00Z</dcterms:created>
  <dc:creator>Таня</dc:creator>
  <dc:description/>
  <cp:keywords/>
  <dc:language>en-US</dc:language>
  <cp:lastModifiedBy>Таня</cp:lastModifiedBy>
  <cp:lastPrinted>2008-01-30T12:19:00Z</cp:lastPrinted>
  <dcterms:modified xsi:type="dcterms:W3CDTF">2008-01-30T05:22:00Z</dcterms:modified>
  <cp:revision>5</cp:revision>
  <dc:subject/>
  <dc:title>      ОСИНОВОМЫССКИЙ СЕЛЬСКИЙ СОВЕТ ДЕПУТАТОВ</dc:title>
</cp:coreProperties>
</file>