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ИНОВОМЫССКИЙ СЕЛЬСКИЙ СОВЕТ ДЕПУТАТОВ</w:t>
        <w:br/>
        <w:t xml:space="preserve">                                 БОГУЧАНСКОГО РАЙОНА</w:t>
        <w:br/>
        <w:t xml:space="preserve">                                  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11.08                         п.Осиновый Мыс                                      № 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орядке управления и распоря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ым имуществ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иновомыс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целью упорядочения  процесса управления муниципальной собственностью Осиновомысского сельсовета, руководствуясь Гражданским кодексом Российской Федерации, Бюджетным кодексом Российской Федерации, Федеральным законом « Об общих принципах организации местного самоуправления в Российской Федерации», ст.7 Устава Осиновомысского сельсовета, Осиновомысский сельский Совет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рядке управления и распоряжения муниципальным имуществом Осиновомысского сельсовета согласно при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Настоящее Решение вступает в силу со дня официального опубликования в газете «Ангарская прав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данного реш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синовомысского сельсовета                                   Н.Г.Кизуб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3:15:00Z</dcterms:created>
  <dc:creator>Таня</dc:creator>
  <dc:description/>
  <cp:keywords/>
  <dc:language>en-US</dc:language>
  <cp:lastModifiedBy>Пользователь</cp:lastModifiedBy>
  <cp:lastPrinted>2008-11-14T11:13:00Z</cp:lastPrinted>
  <dcterms:modified xsi:type="dcterms:W3CDTF">2011-04-07T06:06:00Z</dcterms:modified>
  <cp:revision>4</cp:revision>
  <dc:subject/>
  <dc:title>      ОСИНОВОМЫССКИЙ СЕЛЬСКИЙ СОВЕТ ДЕПУТАТОВ</dc:title>
</cp:coreProperties>
</file>