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1.08                                      д. Осиновый Мыс                           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    В целях приведения Устава Осиновомысского сельсовета в соответствие с требованиями Федерального закона от 6 октября 2003 года N 131-ФЗ «Об общих принципах организации местного самоуправления в Российской Федерации»,   Закона Красноярского края от 26.06.2008г. №6-1832 «О гарантиях осуществления полномочий депутата, члена выборного должностного лица местного самоуправления в Красноярском крае» (далее Закон края), руководствуясь, ст. 22 Устава Осиновомысского сельсовета Осиновомысский сельский Совет депутатов РЕШИЛ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Дополнить Устав  главой 1Х следующего содержания: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Глава 1Х. Гарантии осуществления полномочий лиц замещающих муниципальные должности»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Статья 52. Гарантии осуществления полномочий лиц замещающих муниципальные должности на постоянной основе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Лицу, замещающему должность муниципальную должность на постоянной основе устанавливаются следующие гарант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словия работы, обеспечивающие исполнение должностных полномочий в соответствии с муниципальными правовыми актами органов местного самоуправления регулирующими материально-техническое и организационное обеспечение, локальными  нормативными правовыми актами, принятыми в соответствии с Трудовым кодексом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аво на своевременное и в полном объеме получение денежного вознаграждения в размере, определяемом муниципальными правовыми актами, принятыми в соответствии с законами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расходов, связанных со служебной командировкой, а также с повышением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лучение в установленном порядке информации и материалов, необходимых для исполнения полномочий по вопросам местного значения, от находящихся на территории Осиновомысского сельсовета органов местного самоуправления, а в случаях, установленных федеральными законами, - от организаций всех форм собственности, общественных объединений и их должностных лиц; право внеочередного приема должностными лицам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дых, обеспечиваемый установлением нормальной продолжительности рабочего (служебного) времени, предоставлением выходных и нерабочих праздничных дней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ежегодного оплачиваемого отпуска продолжительностью 52 календарных дня, а также ежегодного дополнительного оплачиваемого отпуска, предоставляемого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ое государственное страхование на случай причинения вреда здоровью и имуществу,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, но наступивших в связи с исполнением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единовременное денежное пособие в размере ежемесячного денежного вознаграждения и ежемесячного денежного поощрения после окончания срока полномочий в случае неизбрания на должность на новый срок полномочий, а также после отставки по собственному желанию, за исключением отставки по состоянию здоровья и иных случаев, предусмотренных Законом Красноярского края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от 26.06.2008 № 6-1832 (далее  по тексту  главы – Закон кра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мпенсация в размере назначенного им денежного вознаграждения и денежного поощрения в случае досрочного прекращения полномочий по основаниям, предусмотренным Законом края, до устройства на новое место работы, но не более четырех месяцев после прекращения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плата к заработной плате, получаемой на новом месте работы, до уровня денежного вознаграждения и денежного поощрения, назначенных на момент освобождения от должности, в случае досрочного прекращения полномочий по основаниям, предусмотренным Законом края, но не более четырех месяцев со дня освобождения от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енсионное обеспечение за выслугу лет в размере и на условиях, установленных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арантии, установленные пунктами 7, 8, 9 части 1 настоящей статьи, не предоставляются в случаях, предусмотренных Законом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3. Пенсионное обеспечение лиц, замещающих муниципальные должности на постоянной основ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ца, замещавшие муниципальные должности на постоянной основе не менее шести лет и получавшие денежное вознаграждение за счет средств местного бюджета, прекратившие исполнение полномочий (в том числе досрочно), имеют право на пенсию за выслугу лет, устанавливаемую к трудовой пенсии по старости или трудовой пенсии по инвалидности, назначенных в соответствии с Федеральным законом «О трудовых пенсиях в Российской Федерации», Законом Российской Федерации «О занятости населения в Российской Федерации», а также к пенсии по государственному пенсионному обеспечению, назначенной в соответствии с подпунктами 2 и 4 пункта 1 статьи 4 Федерального закона «О государственном пенсионном обеспечении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оснований, по которым право на пенсию за выслугу лет не возникает или не устанавливается, определяется Законом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енсия за выслугу лет, выплачиваемая за счет средств местного бюджета, устанавливается в таком размере, чтобы сумма трудовой пенсии (государственной пенсии) и пенсии за выслугу лет составляла 45 процентов ежемесячного денежного вознаграждения,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при наличии срока исполнения полномочий по муниципальной должности шесть л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, при этом сумма трудовой пенсии (государственной пенсии) и пенсии за выслугу лет не может превышать 75 процентов ежемесячного денежного вознагра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пенсии за выслугу лет составляет 100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 пенсии за выслугу лет исчисляется исходя из денежного вознаграждения по соответствующей должности на момент назначения пен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месячного денежного вознаграждения по муниципальной должности, занимаемой на день прекращения полномочий, является основанием для перерасчета пенсии за выслугу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пересчитывается также при изменении размера трудовой пенсии, с учетом которой установлена пенсия за выслугу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рядок назначения пенсии за выслугу лет устанавливается в соответствии с пунктом 6 статьи 8 Закона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сохранения ежемесячного денежного вознаграждения и денежного поощрения в соответствии с п. 8 ч. 1 ст. 73 настоящего Устава либо установления доплаты к заработной плате, предусмотренной п. 9 ч. 1 ст. 73 настоящего Устава, выплата пенсии за выслугу лет осуществляется со дня, следующего за днем, в котором эти выплаты прекращ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сутствия необходимого срока исполнения полномочий для установления пенсии за выслугу лет по основаниям, установленным настоящей статьей, лицо, замещавшее муниципальную должность и имеющее по совокупности необходимый стаж муниципальной (государственной) службы, дающий право на назначение пенсии за выслугу лет муниципальному служащему, имеет право на назначение пенсии за выслугу лет в порядке, установленном для назначения такой пенсии. При этом размер пенсии исчисляется исходя из денежного вознагра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Лица, замещавшие выборные муниципальные должности и прекратившие исполнение полномочий до 1 августа 2008 года, имеют право на назначение им пенсии на условиях, установленных  ст. 8 Закона края, в соответствии с настоящим Уставом, с момента обращения в соответствующий орган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4. Гарантии осуществления полномочий лиц, замещающих муниципальные должности на непостоянной основ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цу, замещающему муниципальную должность на непостоянной основе, за счет средств местного бюджета устанавливаются следующие гарант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овия работы, обеспечивающие исполнение должностных полномочий, в соответствии  с муниципальными правовыми актами Совета депутатов муниципального района, регулирующими порядок материально-технического и организацион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компенсация расходов, связанных с осуществлением полномочий в размере, определяемом муниципальным правовым актом Совета депутатов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е расходов, связанных со служебной командировкой, а также повышением квалиф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использования личного имущества в целях исполнения полномочий, данному лицу выплачивается компенсация за использование, износ (амортизацию)  личного транспорта, оборудования и других технических средств и материалов, принадлежащих данному лицу, а также возмещаются расходы, связанные с их использ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получение в установленном порядке информации и материалов, необходимых для исполнения полномочий по вопросам местного значения, от находящихся на соответствующей территории муниципального района органов местного самоуправления, а в случаях, установленных федеральными законами, - от организаций всех форм собственности, общественных объединений и их должностных лиц; право внеочередного приема должностными лицами органов местного самоуправления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Статьи 52 – 62 считать соответственно статьями 54 – 64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 Главу 1Х считать главой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главу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читать главой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 главуХ1  считать главой Х11, главу Х11 считать главой Х11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е Осиновомысского сельсов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течение 15 дней со дня принятия направить настоящее решение на государственную регистрацию в территориальный  орган уполномоченного федерального органа исполнительной власти в сфере регистрации уставов муниципальных образований (далее – регистрирующий орган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течение 10 дней со дня официального опубликования настоящего решения направить в регистрирующий орган сведения об источнике и о дат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, следующего за днем официального опубликования в газете «Ангарская правд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Осиновомысского сельсовета                                     Н.Г.Кизуб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52:00Z</dcterms:created>
  <dc:creator>User</dc:creator>
  <dc:description/>
  <dc:language>en-US</dc:language>
  <cp:lastModifiedBy>-</cp:lastModifiedBy>
  <cp:lastPrinted>2008-11-27T11:21:00Z</cp:lastPrinted>
  <dcterms:modified xsi:type="dcterms:W3CDTF">2008-11-27T04:21:00Z</dcterms:modified>
  <cp:revision>17</cp:revision>
  <dc:subject/>
  <dc:title>                                                                                   </dc:title>
</cp:coreProperties>
</file>