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ИНОВОМЫССКИЙ СЕЛЬСКИЙ СОВЕТ ДЕПУТАТОВ</w:t>
        <w:br/>
        <w:t xml:space="preserve">                                 БОГУЧАНСКОГО РАЙОНА</w:t>
        <w:br/>
        <w:t xml:space="preserve">                                  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11.2008                         п.Осиновый Мыс                                      №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местных налогах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иновомыс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зимания местных налогов на территории Осиновомысского сельсовета, руководствуясь ст.132 Конституции Российской Федерации, п.4 ст.12, ст.15, главой</w:t>
        <w:tab/>
        <w:t xml:space="preserve"> 31 Налогового Кодекса Российской Федерации, Законом Российской Федерации от 09.12.91г № 2003-1 «О налогах на имущество физических лиц»,Федеральным законом «Об общих принципах организации местного самоуправления в РФ» от 06.10.03 № 131, ст. 7  Устава Осиновомысского сельсовета, Осиновомысский сельский Совет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становить на территории Осиновомысского сельсовета следующие налог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Налог на имущество физических 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Земельный нал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оложение о местных налогах на территории Осиновомысского сельсовета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знать утратившим силу  решения Осиновомысского сельского Совета депутатов № 62 от 12.10.2006г. «О местных налогах на территории Осиновомысского сельсовета», № 4 от 29.02.2008, № 23 от 29.08.2008 «О внесении  изменений в решение Осиновомысского сельского Совета депутат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решения возложить на постоянную комиссию по финансовым вопро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шение вступает в силу с 1 января 2009 года, но не ранее, чем по истечении одного месяца со дня официального опубликования в газете «Ангарская прав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синовомысского сельсовета                                   Н.Г.Кизу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3:39:00Z</dcterms:created>
  <dc:creator>Таня</dc:creator>
  <dc:description/>
  <cp:keywords/>
  <dc:language>en-US</dc:language>
  <cp:lastModifiedBy>Пользователь</cp:lastModifiedBy>
  <cp:lastPrinted>2011-03-27T17:09:00Z</cp:lastPrinted>
  <dcterms:modified xsi:type="dcterms:W3CDTF">2011-03-27T09:09:00Z</dcterms:modified>
  <cp:revision>4</cp:revision>
  <dc:subject/>
  <dc:title>      ОСИНОВОМЫССКИЙ СЕЛЬСКИЙ СОВЕТ ДЕПУТАТОВ</dc:title>
</cp:coreProperties>
</file>