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БОГУЧАНСКОГО РАЙОНА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 2010г.                                                  д. Осиновый Мыс                                                № 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передаче осуществления части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лномочий Осиновомыс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и Богучанского района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 2011 год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 обсудив финансово-экономическое обоснование Главы Осиновомысского сельсовета Безруких Ольги Яковлевны по вопросу передачи осуществления части полномочий администрацией Осиновомысского сельсовета Богучанского района администрации Богучанского района Красноярского края, учитывая, что в настоящее время имущество жилищно-коммунального комплекса находится в собственности муниципального образования Богучанский район, федеральный закон, устанавливающий порядок передачи муниципального имущества, не принят, руководствуясь ч.3 ст.156, ч.1 ст.157 Жилищного кодекса РФ, ст.14, ч.4 ст.15 Федерального Закона №131-ФЗ от 06.10.2003г. «Об общих принципах организации местного самоуправления в Российской Федерации», ст. 78 Бюджетного Кодекса РФ, Устава Осиновомысского Сельсовета Богучанского района, Осиновомысский сельский Совет депутатов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 xml:space="preserve"> Передать муниципальному образованию Богучанский район осуществление части своих полномочий по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регулированию (установлению) тарифов и надбавок организаций коммунального комплекса, обеспечивающих финансовые потребности организаций коммунального комплекса, обеспечивающих финансовые потребности организаций коммунального комплекса, необходимые для реализации их производственных программ и инвестиционных программ развития системы коммунальной инфраструктуры;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зработке и утверждению инвестиционных программ организаций коммунального комплек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4"/>
        </w:rPr>
        <w:t>приведению размера платы граждан за коммунальные услуги в соответствии с предельными индексами размера платы граждан за коммунальные услуги.</w:t>
      </w:r>
    </w:p>
    <w:p>
      <w:pPr>
        <w:pStyle w:val="Cons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Осиновомысского сельсовета  заключить соглашение  о передаче  полномочий согласно п. 1 настоящего Решения.</w:t>
      </w:r>
    </w:p>
    <w:p>
      <w:pPr>
        <w:pStyle w:val="2"/>
        <w:ind w:right="-55" w:firstLine="360"/>
        <w:rPr/>
      </w:pPr>
      <w:r>
        <w:rPr>
          <w:sz w:val="24"/>
          <w:szCs w:val="24"/>
        </w:rPr>
        <w:t>3. Передать в бюджет муниципального образования Богучанский район межбюджетные трансферты в размере 16199-00 (шестнадцать тысяч сто девяносто девять) рублей в целях   осуществления полномочий, предусмотренных п.1 настоящего Решения, на 2011 год.</w:t>
      </w:r>
    </w:p>
    <w:p>
      <w:pPr>
        <w:pStyle w:val="2"/>
        <w:ind w:right="-55" w:firstLine="36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возложить на председателя сельского Совета депутатов Королеву Галину Ивановну.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Настоящее решение подлежит официальному опубликованию в газете «Осиновомысский вестник» не позднее 10 дней после его подписания в установленном порядке.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Осиновомысского сельсовета                       </w:t>
        <w:tab/>
        <w:t xml:space="preserve">          О.Я.Безруких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"/>
        <w:ind w:right="-853" w:hanging="0"/>
        <w:jc w:val="left"/>
        <w:rPr/>
      </w:pPr>
      <w:r>
        <w:rPr/>
        <w:t xml:space="preserve"> </w:t>
      </w:r>
    </w:p>
    <w:sectPr>
      <w:type w:val="nextPage"/>
      <w:pgSz w:w="11906" w:h="16838"/>
      <w:pgMar w:left="126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8:00Z</dcterms:created>
  <dc:creator>Юридический отдел</dc:creator>
  <dc:description/>
  <cp:keywords/>
  <dc:language>en-US</dc:language>
  <cp:lastModifiedBy>User</cp:lastModifiedBy>
  <cp:lastPrinted>2010-12-22T09:58:00Z</cp:lastPrinted>
  <dcterms:modified xsi:type="dcterms:W3CDTF">2010-12-22T02:59:00Z</dcterms:modified>
  <cp:revision>13</cp:revision>
  <dc:subject/>
  <dc:title>ПИНЧУГСКИЙ СЕЛЬСКИЙ СОВЕТ</dc:title>
</cp:coreProperties>
</file>