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02.2012                                д. Осиновый Мыс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решения Осиновомыс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«Утвер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 з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проекту решения «Утверждения отчета об исполнении бюджета Осиновомысского сельсовета за 2011 год» 16.03.2012 г. в 11 часов в здании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 О.Я. Безруких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9:00Z</dcterms:created>
  <dc:creator>User</dc:creator>
  <dc:description/>
  <cp:keywords/>
  <dc:language>en-US</dc:language>
  <cp:lastModifiedBy>Пользователь</cp:lastModifiedBy>
  <cp:lastPrinted>2012-03-11T16:30:00Z</cp:lastPrinted>
  <dcterms:modified xsi:type="dcterms:W3CDTF">2012-03-12T04:22:00Z</dcterms:modified>
  <cp:revision>6</cp:revision>
  <dc:subject/>
  <dc:title/>
</cp:coreProperties>
</file>