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ГУЧАНСКОГО РАЙОНА</w:t>
        <w:br/>
        <w:t xml:space="preserve">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04.09.12                          д.Осиновый Мыс                                       №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одготовке проекта правил </w:t>
      </w:r>
    </w:p>
    <w:p>
      <w:pPr>
        <w:pStyle w:val="Normal"/>
        <w:rPr/>
      </w:pPr>
      <w:r>
        <w:rPr>
          <w:sz w:val="28"/>
          <w:szCs w:val="28"/>
        </w:rPr>
        <w:t xml:space="preserve">землепользования и застрой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Осиновый Мыс и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иновомыс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31 Градостроительного Кодекса, Уставом Осиновомысского сельсов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Подготовить проект правил землепользования и застройки д.Осиновый Мыс и территории Осиновомысского сельсове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Утвердить состав комиссии по подготовке проекта правил землепользования д.Осиновый Мыс и территории Осиновомысского сельсовета согласно приложению №1.</w:t>
      </w:r>
    </w:p>
    <w:p>
      <w:pPr>
        <w:pStyle w:val="Normal"/>
        <w:ind w:firstLine="708"/>
        <w:rPr/>
      </w:pPr>
      <w:r>
        <w:rPr>
          <w:sz w:val="28"/>
          <w:szCs w:val="28"/>
        </w:rPr>
        <w:t>3. Утвердить  положение и порядок деятельности комиссии по подготовке правил землепользования и застройки д.Осиновый Мыс и территории Осиновомысского сельсовета согласно приложению №2, №3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Контроль за использованием данного постановления оставляю за соб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  Постановление вступает в силу со дня, следующего за днем опубликования в газете «Осиновомыс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иновомысского сельсовета                                    О.Я.Безру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Осиновомысского сель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от 04.09.2012г. 2012г. № 5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 по подготовке проекта правил землепользования и застройки д.Осиновый Мыс и территории Осиновомыс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Есенникова Т.В.- председатель комиссии -   специалист 2 категории   Осиновомысского сельсовета.</w:t>
      </w:r>
    </w:p>
    <w:p>
      <w:pPr>
        <w:pStyle w:val="Normal"/>
        <w:rPr/>
      </w:pPr>
      <w:r>
        <w:rPr>
          <w:sz w:val="28"/>
          <w:szCs w:val="28"/>
        </w:rPr>
        <w:t>2. Разумова О.А.- заместитель председателя комиссии - зам. главы   Осиновомысского сельсовета</w:t>
      </w:r>
    </w:p>
    <w:p>
      <w:pPr>
        <w:pStyle w:val="Normal"/>
        <w:rPr/>
      </w:pPr>
      <w:r>
        <w:rPr>
          <w:sz w:val="28"/>
          <w:szCs w:val="28"/>
        </w:rPr>
        <w:t>3. Мокерова Н.В.- секретарь комиссии - депутат Осиновомысского сельского Совета.</w:t>
      </w:r>
    </w:p>
    <w:p>
      <w:pPr>
        <w:pStyle w:val="Normal"/>
        <w:rPr/>
      </w:pPr>
      <w:r>
        <w:rPr>
          <w:sz w:val="28"/>
          <w:szCs w:val="28"/>
        </w:rPr>
        <w:t>4. Никитина Л.Л. – член комиссии - главный архитектор района (по согласованию)</w:t>
      </w:r>
    </w:p>
    <w:p>
      <w:pPr>
        <w:pStyle w:val="Normal"/>
        <w:rPr/>
      </w:pPr>
      <w:r>
        <w:rPr>
          <w:sz w:val="28"/>
          <w:szCs w:val="28"/>
        </w:rPr>
        <w:t>5. Вагнорюс С.С.- член комиссии - депутат Осиновомысского сельского Совета</w:t>
      </w:r>
    </w:p>
    <w:p>
      <w:pPr>
        <w:pStyle w:val="Normal"/>
        <w:rPr/>
      </w:pPr>
      <w:r>
        <w:rPr>
          <w:sz w:val="28"/>
          <w:szCs w:val="28"/>
        </w:rPr>
        <w:t xml:space="preserve">6. Никифоровский А.В.- член комиссии - от общественности (по согласованию).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синовомысского сельсов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04.09.2012 г. N 56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ПОДГОТОВКЕ ПРОЕКТА ПРАВИ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ЗЕМЛЕПОЛЬЗОВАНИЯ И ЗАСТРОЙК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д.Осиновый Мыс и территории Осиновомысского сельсов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Комиссия по подготовке проекта Правил землепользования и застройки д.Осиновый Мыс (далее - Комиссия) является коллегиальным органом, деятельность которого определена   Уставом и нормативными правовыми актами представительного органа муниципального образования в  соответствии с Градостроительным кодексом Российской Федерации  и настоящи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воей деятельности подчинена и подотчетна Главе Осиновомыс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Состав Комиссии, изменения, вносимые в состав, утверждаются постановлением главы  Осиновомыс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Для проведения публичных слушаний распоряжением главы  Осиновомысского сельсовета может утверждается организационный комитет, в который включаются  члены комиссии и другие привлечённые специалисты, представители заинтересованных физических, юридических лиц и на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Основные функции Комисс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Установление территориальных зон, границ д.Осиновый Мыс и территории Осиновомысс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Рассмотрение предложений заинтересованных лиц о необходимости внесения изменений в Правила землепользования и застройки д.Осиновый Мыс и территории Осиновомысс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Разработка проекта о внесении изменений в Правила землепользования и застройки д.Осиновый Мыс и территории Осиновомысс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Проведение публичных слуша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проекту Правил землепользования и застройки д.Осиновый Мыс и территории Осиновомысского сельсов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проекту о внесении изменений в Правила землепользования и застройки д.Осиновый Мыс и территории Осиновомысского сельсовета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вопросу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вопросу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Направление извещений о проведении публичных слушаний в случаях, предусмотренных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Анализ результатов общественных слуш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8. Рассмотрение вопросов о предоставлении разрешений на условно разрешенные виды использования земельных участков или объектов капитального строи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9. Рассмотрение вопросов о предоставлении разрешений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миссия имеет прав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и получать материалы, необходимые для выполнения возложенных функ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глашать в необходимых случаях экспертов и специалистов для анализа материалов и выработки рекомендаций по рассматриваемым вопрос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рабочую группу или  оргкомитет из числа членов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вать заключения и рекомендации по рассматриваемым вопрос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орядок деятельности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Заседания Комиссии считаются правомочными, если на них присутствует не менее 2/3 ее соста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 Комиссию возглавляет председател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имеет одного заместителя из числа членов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5. Председатель Комисс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Комиссии и руководит ее деятельность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документы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едет заседания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6. Заседания Комиссии в случае отсутствия председателя проводятся заместителем председателя Комиссии либо членом Комиссии, исполняющим обязанности председа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7. Заседание Комиссии протоколируется секретарем, назначаемым председателем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8. Решения Комиссии принимаются простым большинством голосов присутствующих на заседаниях членов Комиссии путем открытого голосования. В случае равенства голосов голос председателя Комиссии является решающи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9. Публичные слушания, предусмотренные пунктом 4.5 Положения, протоколируются. Протокол публичных слушаний подписывается председательствующим на публичных слушаниях членом Комиссии. По результатам публичных слушаний Комиссия подготавливает заключени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Период осуществления полномочий деятельности комиссии устанавливается решением главы  Осиновомысс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синовомысского сельсовет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от ________  2012 г. N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И  КОМИССИИ ПО ПОДГОТОВКЕ ПРОЕКТА ПРАВИ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ЗЕМЛЕПОЛЬЗОВАНИЯ И ЗАСТРОЙК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д.Осиновый Мыс и территории Осиновомысского сельсов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Комиссия по подготовке проекта Правил землепользования и застройки д.Осиновый Мыс и территории Осиновомысского сельсовета (далее - Комиссия)   проводит  публичные слушания по проекту Правил землепользования и застройки д.Осиновый Мыс и территории Осиновомысского  сельсовета  в порядке,   определяемом  уставом  Осиновомысского сельсовета  в соответствии  с   Градостроительным  кодекс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миссии принимает решения по  подготовленным заключениям, рекомендациям  по  результатам публичных слушаний на своих заседани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Заседания  комиссии созываются её председателем по мере необходим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Председатель комиссии, назначаемый  главой  сельсовета из числа представителей  администрации в составе комисси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  руководит деятельностью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 ведёт заседания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азначает секретаря из числа членов комиссии для ведения протоколов заседаний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риглашает для участия в деятельности комиссии в случае необходимости специалистов государственных надзорных органов, специалистов проектных и других организа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подписывает   документы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направляет главе Осиновомысского сельсовета информацию, рекомендации, заключения и решения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Председатель комиссии имеет заместителя, назначенного главой сельсовета   из  числа членов комиссии, который осуществляет полномочия  председателя в случае его отсутств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Заседания комиссии считаются   правомочными,  если на них присутствует не  менее  двух третей  её соста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Решение комиссии считается принятым, если за его проголосовало более половины от числа  присутствующих на заседании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Период осуществления полномочий комиссией устанавливается решением  главы   Осиновомысского сельсовет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1:33:00Z</dcterms:created>
  <dc:creator>Таня</dc:creator>
  <dc:description/>
  <cp:keywords/>
  <dc:language>en-US</dc:language>
  <cp:lastModifiedBy>Пользователь</cp:lastModifiedBy>
  <cp:lastPrinted>2012-09-03T09:49:00Z</cp:lastPrinted>
  <dcterms:modified xsi:type="dcterms:W3CDTF">2012-10-17T07:37:00Z</dcterms:modified>
  <cp:revision>11</cp:revision>
  <dc:subject/>
  <dc:title>         АДМИНИСТРАЦИЯ ОСИНОВОМЫССКОГО СЕЛЬСОВЕТА</dc:title>
</cp:coreProperties>
</file>