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Осиновомыс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Совета депутато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27.07.2012г. № 1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 необходимых и  обязательных для предоставления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ей  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64"/>
        <w:gridCol w:w="3402"/>
        <w:gridCol w:w="3776"/>
        <w:gridCol w:w="297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еобходимых и обязате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оставляющие услугу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обоснован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плана переводимого помещения с его техническим описа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«Ростехинвентаризация»- Федеральное БТ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,ч.2, ст.23 «Жилищного Кодекса Российской Федерации» от 29.12.2004 № 188-Ф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 о переводе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и оформление проекта переустройства и (или) перепланировке переводимого помещ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организац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,ч.2,ст.23 «Жилищного Кодекса Российской Федерации» от 29.12.2004 №188-Ф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 о переводе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,ч.2,ст.26 «Жилищного Кодекса Российской Федерации» от 29.12.2004 №188-Ф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ереустрой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) перепланировки жилого помещения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проекта переустройства  и (или) перепланировки переустраиваемого и (или) перепланируемого жилого помещ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организац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,ч.2,ст.23 «Жилищного Кодекса Российской Федерации» от 29.12.2004 №188-Ф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разрешения о переводе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,ч.2,ст.26 «Жилищного Кодекса Российской Федерации» от 29.12.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жилого помещ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этажного плана дома, в котором находиться переводимое пом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«Ростехинвентаризация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БТИ»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,ч.2, ст.23 «Жилищного Кодекса Российской Федерации» от 29.12.2004 № 188-Ф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о переводе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хнического паспорта переустраиваемого и (или) перепланируемого жилого помещ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«Ростехинвентаризация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БТИ»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4,ч.2, ст.26 «Жилищного Кодекса Российской Федерации» от 29.12.2004 № 188-Ф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жилого помещени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,ч.2, ст.23 «Жилищного Кодекса Российской Федерации» от 29.12.2004 № 188-Ф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разрешения о переводе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о наличии или отсутствии зарегистрированных прав на недвижимое имущ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«Ростехинвентаризация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БТИ»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Осиновомысского сельсовета Богучанского района Красноярского края № 35 от 04.05.2011г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7:51:00Z</dcterms:created>
  <dc:creator>-</dc:creator>
  <dc:description/>
  <cp:keywords/>
  <dc:language>en-US</dc:language>
  <cp:lastModifiedBy>Пользователь</cp:lastModifiedBy>
  <cp:lastPrinted>2012-06-25T10:45:00Z</cp:lastPrinted>
  <dcterms:modified xsi:type="dcterms:W3CDTF">2012-08-06T06:42:00Z</dcterms:modified>
  <cp:revision>8</cp:revision>
  <dc:subject/>
  <dc:title>                                                          С П Р А В К А</dc:title>
</cp:coreProperties>
</file>