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ИНОВОМЫССКИЙ СЕЛЬСКИЙ СОВЕТ ДЕПУТАТОВ</w:t>
        <w:br/>
        <w:t xml:space="preserve">   БОГУЧАНСКОГО РАЙОНА</w:t>
        <w:br/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8.2012                                      д.Осиновый Мыс                                 № 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равил благоустройства на </w:t>
      </w:r>
    </w:p>
    <w:p>
      <w:pPr>
        <w:pStyle w:val="Normal"/>
        <w:rPr/>
      </w:pPr>
      <w:r>
        <w:rPr>
          <w:sz w:val="28"/>
          <w:szCs w:val="28"/>
        </w:rPr>
        <w:t>территор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ий 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храны окружающей среды, обеспечения чистоты и порядка на территории муниципального образования   Осиновомысский  сельсовет   руководствуясь ст.14 Федерального Закона  от 06.10.2003г. № 131- ФЗ «Об общих принципах организации местного самоуправления в Российской Федерации», ст.ст.10.1,18.2, Закона Красноярского края «Об административных правонарушениях» от 02.10.2008г. №7-2161, на основании  стати   7 Устава Осиновомысского сельсовета, Осиновомысский 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читать утратившим силу Решение Осиновомысского сельского Совета депутатов от 22.10.20010г. №28   «Об утверждении    Правил благоустройства, озеленения, содержания территорий строений, обеспечения чистоты и порядка на территории  Осиновомысского сельсовета».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  Правила благоустройства на  территории  муниципального образования Осиновомысский  сельсовет   (согласно приложению 1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решения возложить на заместителя главы сельсовета Разумову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синовомысского сельсовета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Осиновомысского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Совета депутатов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 </w:t>
      </w:r>
      <w:r>
        <w:rPr>
          <w:sz w:val="28"/>
          <w:szCs w:val="28"/>
        </w:rPr>
        <w:t xml:space="preserve">19 от 31.08.2012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ИНОВОМЫС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регулирования настоящих Прави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муниципального образования Осиновомысский  сельсовет,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муниципального образования Осиновомысский</w:t>
      </w:r>
      <w:r>
        <w:rPr>
          <w:color w:val="FF0000"/>
          <w:sz w:val="28"/>
          <w:szCs w:val="28"/>
        </w:rPr>
        <w:t xml:space="preserve"> с</w:t>
      </w:r>
      <w:r>
        <w:rPr>
          <w:sz w:val="28"/>
          <w:szCs w:val="28"/>
        </w:rPr>
        <w:t xml:space="preserve">ельсовет юридических и физических лиц, являющихся собственниками, владельцами или пользователями расположенных на территор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понятия, используемые в настоящих Правил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настоящим Правилам используются следующие основны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ор - любые отходы, включая твердые бытовые отходы, крупногабаритный мусор и отходы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дые бытовые отходы - твердые остатки сырья, материалов, полуфабрикатов, иных изделий и продуктов, утратившие свои потребительские свойства товары (продукция), образующиеся в результате жизнедеятельн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нкер-накопитель - стандартная емкость для сбора крупногабаритного и другого мусора объемом более 2 кубических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ейнер - стандартная емкость для сбора мусора объемом до 2 кубических метров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ейнерная площадка -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е освещение - это вид наружного освещения, основной задачей которого является обеспечение хорошей видимости в ночное время. Хорошая видимость необходима на дороге для безопасного и удобного движения пешеходов и тран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(обезвреживание) мусора -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он - элемент благоустройства, включающий в себя подстриженную (неподстриженную) траву и другие растения, высотой не более 2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зеленых насаждений -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зеленых насаждений - повреждение зеленых насаждений, повлекшее прекращение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 - воспроизводство зеленых насаждений взамен уничтоженных или поврежд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еприемный колодец - сооружение на канализационной сети, предназначенное для приема и отвода дождевых и тал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-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производственных, промышленных и складских зонах (район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ые сооружения - конструктивные элементы дороги (земляное полотно, проезжая часть и др.), искусственные сооружения (мосты, путепроводы, эстакады и др.), а также иные сооружения, необходимые для сохранности, содержания и нормального функционирования автомобильной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дорожного покрытия -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их на наиболее прочные и долговечные,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са отвода - земля, занимаемая автомобильной дорогой с учетом проектного резерва ее расширения, а также сооружения, защитные лесонасаждения, устройства, необходимые для ремонта и содержания автомобильной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орожная полоса -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зд - дорога, примыкающая к проезжим частям жилых и магистральных улиц, разворотным площад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яные работы -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овая территория - территория, прилегающая к жилому зданию и находящаяся в общем пользовании проживающих в нем лиц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сад здания - наружная сторона здания или сооружения. Различают главный фасад, уличный фасад, дворовый фасад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- это благоустройство территории, направленное на посадку деревьев, кустарников, цветов, создание газонов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е архитектурные формы - Малые архитектурные формы это декоративные элементы, которые способны сильно изменить облик 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зданий и сооружений -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- ремонт строений, зданий, сооружений и иных объектов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апитальные сооружения - сооружения временного или вспомогательного назначения, в том числе летние павильоны, небольшие склады, торговые павильоны из легко 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на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ы (средства) наружного освещения -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стабильного территориального размещения - средства распространения информации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ие субъекты - коммерческие организации, некоммерческие организации, за исключением не занимающихся предпринимательской деятельностью, в том числе сельскохозяйственных потребительских кооперативов, а также индивидуальные предприним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озяйствующего субъекта - часть территории сельсовета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чное время - период времени с 23 до 7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3. Лица, обеспечивающие организацию и производство работ по уборке и содержанию территорий и иных объектов, расположенных на территории муниципального образования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иновомысский сельсов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, стабильного территориального размещения, а также прилегающей территории в пределах 5-метровой зоны - на заказчиков и производителей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 содержанию зданий, сооружений и объектов инфраструктуры - на собственников, владельцев, пользователей указан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т.д.), в радиусе 10-метровой зоны - на собственников, владельцев или пользователей объектов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о уборке и содержанию неиспользуемых и не 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- на собственников, владельцев или пользователей указан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о уборке и содержанию территорий хозяйствующих субъектов и прилегающей территории -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по уборке и содержанию водных объектов в зонах отдыха и прилегающих к ним территорий - на хозяйствующие субъекты, за которыми закреплены зоны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по уборке и содержанию территории частного домовладения и прилегающей территории (очищать кюветы, водопропускные трубы) со стороны дорог, улиц (переулков, проходов, проездов) до обочины дороги, но не более 10 м - на собственника соответствующего частного домовладения, а за пределами 10-метровой зоны - на администрацию муниципального образования Богучанский сельсо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 по содержанию зеленых насаждений, расположенных в пределах полосы отвода автомобильных и железных дорог, линий электропередачи, линий связи, нефтепроводов, газопроводов и иных трубопроводов - на собственников, владельцев автомобильных и железных дорог, линий электропередачи, линий связи, нефтепроводов, газопроводов и иных трубопро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усмотренные настоящими Правилами обязанности в случае возложения их в соответствии с пунктом 1 настоящей статьи на собственников, владельцев, пользователей территорий и иных объектов (далее - объекты), а также в случаях, не предусмотренных пунктом 1 настоящей статьи, воз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, находящимся в государственной или муниципальной собственности, переданным во владение и/или пользование третьим лицам, - на владельцев и/или пользователей этих объектов: граждан и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бъектам, находящимся в государственной или муниципальной собственности, не переданным во владение и/или пользование третьим лицам, - на органы государственной власти, органы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, эксплуатационные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, находящимся в частной собственности, - на собственников объектов: граждан и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и ремонт твердых покрытий дорог и тротуаров по периметру квартала осуществляется организацией, выполняющей функции заказчика работ по благоустройству муниципаль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рганы, осуществляющие надзор за исполнением настоящих Пр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дзор за исполнением настоящих Правил осуществляют должностные лица администрац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, уполномоченные составлять протоколы об административных правонару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ВИЛА ОРГАНИЗАЦИИ И 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ОЧ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Нормы и правила по уборке мест общественного 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озяйствующие субъекты, осуществляющие свою деятельность на территории МО 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, обязаны производить регулярную уборку территорий хозяйствующих субъектов, осуществлять вывоз отходов производства и потребления, образующихся в результате осуществления ими хозяйственной деятельности и исполнения, предусмотренных настоящими Правилами обязанностей, с целью их утилизации и обезвреживания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до середины дороги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работ по надлежащему санитарному содержанию на территориях, прилегающих к рынкам в черте муниципального образования, -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уборка улиц и дорог на территории с. Богучаны производится в соответствии с договором, заключенным между организацией, выполняющей функции заказчика работ по благоустройству территорий муниципальных образований, и подряд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воровые территории многоквартирной застройки, внутридворовые проезды и тротуары, места массового посещения на территории населенных пунктов ежедневно подметаются от снега, пыли и мелкого бытового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администрацией </w:t>
      </w:r>
      <w:r>
        <w:rPr>
          <w:color w:val="FF0000"/>
          <w:sz w:val="28"/>
          <w:szCs w:val="28"/>
        </w:rPr>
        <w:t>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, но не реж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- скол и вывоз льда) возлагаются на физическое или юридическое лицо, допустившее нару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ывоз отходов асфальтобетона, образующихся при проведении дорожно-ремонтных работ на проезжей части дорог, улиц и во дворах,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павшие и представляющие угрозу безопасности деревья должны быть удалены с проезжей части дорог, тротуаров, от токонес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недели с момента обнаружения муниципальным образованием Богучан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Сбор и вывоз мус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рганы местного самоуправления муниципального образования Богучанский сельсовет создают условия для организации сбора и вывоза бытовых отходов и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бору и вывозу мусора осуществляются управляющими жилищным фондом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предприят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з мусора осуществляется на отведенные и оборудованные в соответствии с законодательством полиг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бор и временное хранение отходов производства, образующихся в результате деятельности хозяйствующих субъектов, осуществляется хозяйствующим субъектом самостоятельно в специально оборудованных для этих целей местах на собственны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воз мусора должен осуществляться в районах многоквартирных домов – по мере накопления в соответствии с договорами со специализированной организацией, при этом место складирования должно иметь ограждение и твердое покрытие. Вывоз твердых бытовых отходов в частном секторе осуществляется по мере накопления в соответствии с договором со специализированной организацией, при этом место временного складирования определяется общим собранием домовладельцев квартала частной застройки и может изменяться по согласованию с исполнителями услуги. Вынос твердых бытовых отходов домовладельцами производится в таре или пакетах, исключающих их просыпание, в день вывоза не позднее времени указанного в графике для конкретного места временного сбора твердых бытовых отходов. При наличии у домовладельцев договора на централизованный вывоз отходов, связанных с деятельностью на приусадебном участке и прилегающей территории к домовладению, их вынос осуществляется один раз в неделю после 17 часов, в день, предшествующий дню вывоза. Вывоз крупногабаритных отходов и строительного мусора осуществляется гражданами самостоятельно или по отдельному договору со специализирован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ереполнение контейнеров, бункеров-накопителей мусором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Контейнеры и бункеры-накопители размещаются (устанавливаются) на специально оборудованных контейнерных площадках. Места размещения определяются администрацией Осиновомысского сельсовет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заявкам управляющих жилищным фондом организаций и собственников земельного участка на территории которого устанавливается контейнерная площадка, согласованным с органами государственного санитарно-эпидемиологического надзора, органами территориального общественного самоуправления. Установка контейнерной площадки для нескольких многоквартирных домов согласовывается с организациями управляющими многоквартирными домами или старшими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Запрещается самовольная установка контейнеров и бункеров-накопителей без соглас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тветственность за состояние контейнерных площадок, размещение, обработку и дезинфекцию контейнеров и бункеров-накопителей возлагается на организации, управляющие жилищным фондом, хозяйствующие субъекты, на территории которых расположены площадки, а в случае непосредственного управления многоквартирным домом - на домовладе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Контейнеры, бункеры-накопители и контейнерные площадки должны не реже 1 раза в 10 дней промываться и обрабатываться дезинфицирующи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На вокзалах, рынках, парках, садах, зонах отдыха, в учреждениях образования, здравоохранения и других местах массового посещения населения, на улицах, у подъездов жилых домов, на остановках общественного пассажирского транспорта, у входа в торговые объекты, около временных торговых сооружений, объектов выносной торговли (киоски) должны быть установлены урны. Урны на рынках, вокзалах и в других местах массового посещения населения, на улицах, во дворах, парках, садах и на других территориях устанавливают на расстоянии, не превышающем 100 м одна от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- хозяйствующими субъектами, осуществляющими торгов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Покраска урн осуществляется по мере необходимости, но не реж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оведение санитарного д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ля проведения повсеместно периодической генеральной уборки населенного пункта устанавливается санитарный день каждую последнюю субботу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Руководители предприятий, организаций, учреждений, учебных заведений, жилищно-коммунальных организаций, ведомств, руководители торговых, культурно-бытовых предприятий, транспортных и строительных организаций и население по месту жительства в этот день обязаны силами своих коллективов и собственным транспортом (при отсутствии транспорта произвести оплату за вывоз мусора специализированным предприятиям) выполнить на своих прилегающих и закрепленных территориях тщательную уборку, подметание листьев и другого мусора, при необходимости - покраску и побелку ограждений, заборов, окон, дверей, фасадов и цоколей зданий, сооружений, мойку окон и дверей. Уборка территорий, прилегающих к частному сектору, производится в день, предшествующий дню вывоза мусора, связанного с деятельностью на приусадебном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рганизация и проведение уборочных работ в зимнее врем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ериод зимней уборки устанавливается с 1 ноября по 31 марта. В случае значительного отклонения от среднего индивидуаль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по содержанию сети дорог и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период зимней уборки дорожки и площадки парков, скверов, бульваров должны быть убраны от снега и посыпаны песк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бязанность по уборке и вывозу снега из лотков проезжей части возлагается на организации, осуществляющие уборку проезжей части данной улицы или пр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существлять переброску и перемещение загрязненного снега, а также осколков льда на газоны, цветники, кустарники и другие зеленые насаждения, в водоотводные кан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 первоочередным мероприятиям зимней уборки улиц, дорог и магистралей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удаление снега (вывоз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зачистка дорожных лотков после удаления снега с проезжей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скалывание льда и уборка снежно-ледя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выполнение разрывов в валах снега на перекрестках, у остановок общественного пассажирского транспорта, подъездов к административным и общественным зданиям, выездов с внутриквартальных территорий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Формирование снежных валов не допуск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перекрест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троту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На улицах и проездах с односторонним движением транспорта двухметровые прилотковые зоны, со стороны которых начинается подметание проезжей части, должны быть в течение всего зимнего периода постоянно очищены от снега и наледи до бортов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остановках общественного пассажирского транспорта - на длину о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переходах, имеющих разметку - на ширину разме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переходах, не имеющих разметку - не менее 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вокзалов, театров и т.д.), въездов на территории больниц и других социально важ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Тротуары и лестничные сходы мостовых сооружений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снегопада тротуары и лестничные сходы мостовых сооружений должны расчищаться проходы для движения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Дворовые территории с тротуарами и проездами должны быть очищены от снега и наледи. При возникновении наледи, гололеда производится обработка мелким щебнем фракции 2 - 5 мм или крупнозернистым пе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рганизация и проведение уборочных работ в летнее врем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метание дворовых территорий, внутридворовых проездов и тротуаров от снега, пыли и мелкого бытового мусора, их мойка осуществляются работниками организаций, управляющих жилищным фондом, а при непосредственном управлении многоквартирным домом -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рожки и площадки парков, скверов, бульваров должны быть очищены от мусора, листьев и других видимых загряз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ливочные краны для мойки и поливки из шланга дворовых территорий должны быть оборудованы в каждом многоквартирном доме и содержаться в исправном состоянии. Ответственность за их оборудование и эксплуатацию возлагается на собственников, управляющие организации или балансодержателей домовла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ыдвигать или перемещать на проезжую часть улиц, дорог, внутриквартальных проездов отходы производства и потребления, бытовые отходы и му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жигать мусор, листву, тару, производственные отходы, разводить костры, включая территории хозяйствующих субъектов и частных домовладений, за исключением срезания и организованного сжигания частей растений, зараженных карантинными вредителями и болезн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ливать во дворы помои, выбрасывать пищевые и другие виды отходов, а также закапывать или сжигать их во дво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качивать воду на проезжую часть при ликвидации аварий на водопроводных, канализационных и тепловых се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нег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т.д., подлежат уборке хозяйствующим субъектом, осуществляющим уборку проезже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езжая часть, обочины, полосы отвода, разделительные полосы автомобильных и железных дорог должны быть очищены от видимых посторонних предметов и загряз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ысота травяного покрова на территории муниципального образования, в полосе отвода автомобильных и железных дорог, на разделительных полосах автомобильных дорог, выполненных в виде газонов, не должна превышать 2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ОДЕРЖАНИЕ ЗДАНИЙ, СТРОЕНИЙ, СООРУЖЕН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ЧИСТОТЫ И ПОРЯДКА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СИНОВОМЫССКИЙ           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тья 10. Обеспечение чистоты и порядка на территории муниципального образования 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Юридические и физические лица должны соблюдать чистоту и поддерживать порядок на всей территор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ойка транспортных средств вне специально отведенных ме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тоянка автотранспортных средств на детских, спортивных площадках, в скверах, на газонах, вне специально оборудованных площадок;</w:t>
      </w:r>
    </w:p>
    <w:p>
      <w:pPr>
        <w:pStyle w:val="Normal"/>
        <w:rPr/>
      </w:pPr>
      <w:r>
        <w:rPr>
          <w:sz w:val="28"/>
          <w:szCs w:val="28"/>
        </w:rPr>
        <w:t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- "ракушек", "пеналов" и т.п.), хозяйственных и вспомогательных построек (деревянных сараев, будок, гаражей, голубятен, теплиц и др.) на территории муниципального образования 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 без получения разреше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 указан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Содержание зданий, сооружений и объектов инфра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дания, фасады зд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с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случае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на основании согласования цветового решения фасада, выданного отделом по архитектуре и градостроительству администрации Богучанского района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ольное переоборудование фасадов зданий и их конструктивных элементов без разрешения органа по архитектуре и градостроитель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ромождение балконов предметами домашнего обихода (мебелью, тарой и т.п.), ставящее под угрозу обеспечение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здания и строения должны быть оборудованы номерными, указательными и домовыми знаками (далее - домовые знаки), которые содержатся в чистоте и исправном состоянии. Многоквартирные жилые здания, кроме того, должны быть оборудованы указателями номеров подъез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лые архитектурные фор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Управлением архитектуры и градостроительства администрации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а ремонт - по мере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ременные соору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 допускается размещение времен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- от вентиляционных шахт, перед витринами торговых организаций, 3 м - от ствола дерева, 1,5 м - от внешней границы кроны кустар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й, должны устанавливаться на твердые виды покрытия, оборудоваться осветительным оборудованием, урнами и мусорными контейнерами, сооружения питания -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Normal"/>
        <w:rPr/>
      </w:pPr>
      <w:r>
        <w:rPr>
          <w:sz w:val="28"/>
          <w:szCs w:val="28"/>
        </w:rPr>
        <w:t xml:space="preserve">3) установка временных сооружений допускается лишь с разрешения и в порядке, установленном органами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краска временных сооружений должна производиться не реже 1 раза в год, ремонт - по мере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овое и спортивное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портивное оборудование должно быть предназначено для всех возрастных групп населения и размещаться на спортивных, физкультурных площадках либо на специально оборудованных пешеходных коммуникациях (тропы здоровья) в составе рекреационных зон земель посе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портивн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Содержание объектов (средств) наружного ос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Освещение улиц, дорог и площадей территорий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 выполняется светильниками, располагаемыми на опорах или тросах.</w:t>
      </w:r>
    </w:p>
    <w:p>
      <w:pPr>
        <w:pStyle w:val="Normal"/>
        <w:rPr/>
      </w:pPr>
      <w:r>
        <w:rPr>
          <w:sz w:val="28"/>
          <w:szCs w:val="28"/>
        </w:rPr>
        <w:t>2. Освещение тротуаров и подъездов на территории муниципального образования 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улицах и дорогах, оборудованных кюветами, допускается устанавливать опоры за кюветом. Опора не должна находиться между пожарным гидрантом и проезжей частью улицы или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оры на аллеях и пешеходных дорогах должны располагаться вне пешеходн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ключение и отключение объектов наружного освещения должно осуществляться в соответствии с утвержденным графиком, согласованным с администрацией Богучанского района, а установок световой информации - по решению владе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личество неработающих светильников на улицах не должно превышать 10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 В случае, если неисправные светильники покрывают более 60 процентов площади, необходимой для освещения, срок восстановления горения светильников не может превышать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одержание средств размещения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Средства размещения информации устанавливаются на территор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на основании разрешения на установку средства размещения информации, выдаваемого в порядке, определяемом органами местного самоуправления администрацией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 в соответствии с порядком, определяемым органами местного самоуправления муниципального образования администрацией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ладелец средства размещения информации обязан содержать его в состоянии, определенном документами, необходимыми для установки средства размещения информации в соответствии с порядком, определяемом органами местного самоуправления администрацией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Содержание мест производства земляных, ремонтных и иных видов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роительные объекты и площадки, карьеры (в том числе рекультивируемые), предприятия по производству строительных материалов 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езд автотранспорта на дороги общего пользования с неочищенными колесами запрещ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сбора и хранения мусора на строительной площадке должен быть установлен контейнер, для сбора и хранения строительных отходов - бункер-накоп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и кустарника. Деревья, не подлежащие вырубке, должны быть огорожены щ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граждения строительных площадок и мест разрытия должны иметь внешний вид, соответствующий установленным нормативам, очищены 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организацией, осуществляющей контроль за ремонтом и содержанием объектов внешнего благоустройства 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роительный мусор и грунт со строительных площадок должен вывозиться регулярно в специально отведенные для этого места, согласованные с органами местного самоуправления муниципального образования Богучан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 места для этого определяются по согласованию с органами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емонтно-строительные организации обязаны обеспечивать сдачу в эксплуатацию объектов после капитального ремонта или реконструкции с выполнением всех работ, предусмотренных проектом по благоустройству и озеленению территорий и приведению их в порядок.</w:t>
      </w:r>
    </w:p>
    <w:p>
      <w:pPr>
        <w:pStyle w:val="Normal"/>
        <w:rPr/>
      </w:pPr>
      <w:r>
        <w:rPr>
          <w:sz w:val="28"/>
          <w:szCs w:val="28"/>
        </w:rPr>
        <w:t xml:space="preserve">9. Разборка подлежащих сносу строений должна производиться в сроки, установленные органами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Normal"/>
        <w:rPr/>
      </w:pPr>
      <w:r>
        <w:rPr>
          <w:sz w:val="28"/>
          <w:szCs w:val="28"/>
        </w:rPr>
        <w:t xml:space="preserve">11. Проведение любых видов земляных, дорожных, строительных, аварийных и иных видов работ без разрешения (ордера) запрещается. Порядок выдачи разрешительной документации устанавливается органом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иновомысский сельсовет.</w:t>
      </w:r>
    </w:p>
    <w:p>
      <w:pPr>
        <w:pStyle w:val="Normal"/>
        <w:rPr/>
      </w:pPr>
      <w:r>
        <w:rPr>
          <w:sz w:val="28"/>
          <w:szCs w:val="28"/>
        </w:rPr>
        <w:t xml:space="preserve">12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в границах и в сроки, указанные в разре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Засыпка траншей и котлованов должна производиться в срок, указанный в разрешении (ордере) на производство земляных работ, с обязательным составлением акта при участии представителя органа, выдавшего раз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и производстве работ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вреждать существующие сооружения, леса расположенных в границах населенных пунктов посел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, согласованной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В процессе производства земляных, ремонтных, аварийно-восстановительных и иных видов работ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 случае аварии при производстве земляных, ремонтных и иных работ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дежурную службу администрации Богучанского района, организации, имеющие смежные с местом аварии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одержание частных домовладений, в том числе используемых для сезонного и временного прожи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бственники домовладений, в том числе используемых для сезонного и временного проживания, обя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воевременно производить капитальный и текущий ремонт домовладения, а также ремонт и окраску надворных построек, изгоро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кладировать бытовые отходы и мусор в специально отведенных местах. Обеспечить своевременный вывоз бытовых отходов, в том числе путем заключения договоров с подрядными организац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 допускать длительного (свыше 10-ти дней) хранения топлива, дров, удобрений, строительных и других материалов на фасадной части прилегающей к домовладению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 допускать длительного (свыше 30-ти дней) хранения техники, механизмов, автомобилей, в т.ч. разукомплектованных, на прилегающе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не загромождать проезжую часть дороги при производстве земляных и строите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не засорять колодцы инженерных коммуник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рещается захоронение мусора на территории земельных участков, на которых расположены дома, на особо охраняемых природных территориях и лесах расположенных в границах населенных пунктов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рещается производить работы по внешнему благоустройству прилегающей территории домовладения, устройство въездов, площадок для стоянки автотранспорта и тротуара без проектно-сметной документации или схемы, согласованной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Содержание домашни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машний скот и птица должны содержаться в соответствии с санитарными норм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ас скота разрешается только в специально отведенных для этого местах.</w:t>
      </w:r>
    </w:p>
    <w:p>
      <w:pPr>
        <w:pStyle w:val="Normal"/>
        <w:rPr/>
      </w:pPr>
      <w:r>
        <w:rPr>
          <w:sz w:val="28"/>
          <w:szCs w:val="28"/>
        </w:rPr>
        <w:t xml:space="preserve">3. Места прогона скота на пастбища должны быть согласованы с органами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Содержание площадок для хранения автомобилей и гаражей-стоя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илизация автомобильных ш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, обязаны осуществлять сбор и передачу замененных деталей хозяйствующим субъектам, осуществляющим их переработку или утилиз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роительство и размещение гаражей определяется органами местного самоуправления муниципального образования Богучанский район. Порядок установки боксовых гаражей, "ракушек", "пеналов" определяется органами местного самоуправления муниципального образования Богучан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ровля здания гаража-стоянки в случае его размещения в окружении многоэтажной жилой и общественной застройки должна содержаться в чист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Содержание производственных террито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я работ по уборке и содержанию производственных площадей хозяйствующих субъектов и прилегающей зоны (от границ участков, ограждений, зданий), установленной настоящими Правилами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Содержание наземных частей линейных сооружений и коммуник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легающей территорией к наземным частям линейных сооружений 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 случае проведения ремонта инженерных коммуникаций размер прилегающей территории может быть увеличен по решению органов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из смотровых и дождеприемных колодцев производится хозяйствующими субъектами, эксплуатирующими эти соор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целях поддержания нормальных условий эксплуатации внутриквартальных и домовых сетей физическим и юридическим лицам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какие-либо работы на данных сетях без разрешения эксплуатирующих организ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аживать деревья и кустар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тавлять колодцы неплотно закрытыми и закрывать разбитыми крыш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одить поверхностные воды в систему кан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оваться пожарными гидрантами в хозяйственных це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забор воды от уличных колонок с помощью шлан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разборку коло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- покрывать их асфаль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СОДЕРЖАНИЕ ЗЕЛЕНЫХ НАСА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22. Содержание и благоустройство га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азоны стригут (скашивают) при высоте травостоя более 15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резанную траву, опавшие листья убирают и вывозят на специально оборудованные полиг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. Вырубка деревьев и кустар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садка или вырубка деревьев и кустарников на землях, не входящих в лесной фонд, без соответствующей разрешительной документации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руб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Normal"/>
        <w:rPr/>
      </w:pPr>
      <w:r>
        <w:rPr>
          <w:sz w:val="28"/>
          <w:szCs w:val="28"/>
        </w:rPr>
        <w:t>3. Разрешение на производство вырубки деревьев и кустарников за исключением деревьев и кустарников, зараженных карантинными вредителями, в черте муниципального образования выдается уполномоченным органом местного самоуправления муниципального образования 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"О карантине растени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. Порядок обеспечения сохранности зеленых наса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целях обеспечения сохранности зеленых насаждений хозяйствующие субъекты обя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еспечивать сохранность зеленых наса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строительных отходов, материалов, крупногабаритных бытовых отходов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наличии водоемов на территории зеленых зон обеспечивать их содержание в чистоте и производить их капитальную очистку не менее одного раза в 10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изводить текущий ремонт газонов, систематический пок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емонт, слив и сброс отходов, мойка автотранспортных средств, установка боксовых гаражей и тентов типа "ракушка", "пенал" и д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ыгуливать домашних животных (собак без поводка и намордн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амовольно раскапывать участки под ого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обенности сохранения зеленых насаждений общего пользования определяются Правилами содержания зеленых насаждений общего пользования, утвержденными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ПРОВЕДЕНИЕ ЗЕМЛЯНЫХ, РЕМОНТНЫХ, СТРОИТЕЛЬНЫХ, РАЗГРУЗОЧНО-ПОГРУЗОЧНЫХ И ИНЫХ ВИДОВ РАБОТ В НОЧНОЕ ВРЕМ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. Проведение земляных, ремонтных, строительных, разгрузочно-погрузочных и иных видов работ в ночное врем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территор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. Сфера применения настоящей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настоящей главы не распростран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действия, направленные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действия, за совершение которых законодательством Российской Федерации об административных правонарушениях установлена административная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ОТВЕТСТВЕННОСТЬ ГРАЖДАН, ЮРИДИЧЕСКИХ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ЗА НАРУШЕНИЕ ПРАВИЛ БЛАГОУСТРОЙСТВА, ОБЕСПЕЧЕНИЯ ЧИСТОТЫ И ПОРЯДКА НА ТЕРРИТОРИИ МУНИЦИПАЛЬНОГО ОБРАЗОВАНИЯ ОСИНОВОМЫС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тья 27. Ответственность за нарушение правил благоустройства, обеспечения чистоты и порядка на территории муниципального образования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Осиновомысский</w:t>
      </w:r>
      <w:r>
        <w:rPr>
          <w:b/>
          <w:sz w:val="28"/>
          <w:szCs w:val="28"/>
        </w:rPr>
        <w:t xml:space="preserve">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нарушение правил благоустройства, обеспечения чистоты и порядка на территор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устанавливается Законом Красноярского края "Об административных правонарушениях" и другими иными нормативными правовыми акт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31:00Z</dcterms:created>
  <dc:creator>Таня</dc:creator>
  <dc:description/>
  <cp:keywords/>
  <dc:language>en-US</dc:language>
  <cp:lastModifiedBy>Пользователь</cp:lastModifiedBy>
  <cp:lastPrinted>2012-08-02T16:21:00Z</cp:lastPrinted>
  <dcterms:modified xsi:type="dcterms:W3CDTF">2012-08-31T07:48:00Z</dcterms:modified>
  <cp:revision>3</cp:revision>
  <dc:subject/>
  <dc:title>      ОСИНОВОМЫССКИЙ СЕЛЬСКИЙ СОВЕТ ДЕПУТАТОВ</dc:title>
</cp:coreProperties>
</file>