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2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ОСИНОВОМЫССКИЙ СЕЛЬСКИЙ СОВЕТ ДЕПУТАТОВ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БОГУЧАНСКОГО РАЙОНА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Р Е Ш Е Н И Е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26.12.12</w:t>
      </w:r>
      <w:r>
        <w:rPr>
          <w:sz w:val="24"/>
          <w:szCs w:val="24"/>
        </w:rPr>
        <w:t xml:space="preserve">                        д.Осиновый Мыс                                            № 34   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left"/>
        <w:rPr/>
      </w:pPr>
      <w:r>
        <w:rPr>
          <w:sz w:val="24"/>
          <w:szCs w:val="24"/>
        </w:rPr>
        <w:t>О порядке исчисления и уплаты</w:t>
      </w:r>
    </w:p>
    <w:p>
      <w:pPr>
        <w:pStyle w:val="23"/>
        <w:jc w:val="left"/>
        <w:rPr/>
      </w:pPr>
      <w:r>
        <w:rPr>
          <w:sz w:val="24"/>
          <w:szCs w:val="24"/>
        </w:rPr>
        <w:t>местных налогов на территории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  <w:t>Осиновомысского сельсовета</w:t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0" w:hanging="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частью 2 статьи 387 Налогового Кодекса Российской Федерации, ст. 7 Устава  Осиновомысского сельсовета, Осиновомысский сельский Совет  депутатов РЕШИЛ: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оложение о порядке исчисления и уплаты местных налогов на территории Осиновомысского сельсовета согласно приложению.</w:t>
      </w:r>
    </w:p>
    <w:p>
      <w:pPr>
        <w:pStyle w:val="23"/>
        <w:ind w:right="0" w:hanging="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2. Признать утратившим силу: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синовомысского сельского Совета депутатов от 14.11.2009 № 32 «О местных налогах на территории Осиновомысского сельсовета»;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синовомысского сельского Совета депутатов № 33 от 12.11.2010г. « О внесении изменений и дополнений в решение Осиновомысского сельского Совета депутатов от 14.11.2009 № 32 « О местных налогах на территории Осиновомысского сельсовета».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синовомысского сельского Совета депутатов № 9 от 27.05.2011г. « О внесении изменений и дополнений в решение Осиновомысского сельского Совета депутатов от 14.11.2009 № 32 « О местных налогах на территории Осиновомысского сельсовета».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шение Осиновомысского сельского Совета депутатов № 22 от 03.11.2011г. « О внесении изменений и дополнений в решение Осиновомысского сельского Совета депутатов от 14.11.2009 № 32 « О местных налогах на территории Осиновомысского сельсовета».</w:t>
      </w:r>
    </w:p>
    <w:p>
      <w:pPr>
        <w:pStyle w:val="23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шение Осиновомысского сельского Совета депутатов № 5 от 26.04.2012г. « О внесении изменений и дополнений в решение Осиновомысского сельского Совета депутатов от 14.11.2009 № 32 « О местных налогах на территории Осиновомысского сельсовета».</w:t>
      </w:r>
    </w:p>
    <w:p>
      <w:pPr>
        <w:pStyle w:val="23"/>
        <w:ind w:right="42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настоящего решения возложить на специалиста Есенникову Т.В.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со дня, следующего за днем опубликования в газете «Осиновомысский вестник».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  <w:t>Председатель Осиновомысского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                                           О.Я.Безруких                                                   </w:t>
      </w:r>
    </w:p>
    <w:p>
      <w:pPr>
        <w:pStyle w:val="23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42" w:hanging="0"/>
        <w:rPr/>
      </w:pPr>
      <w:r>
        <w:rPr>
          <w:sz w:val="24"/>
          <w:szCs w:val="24"/>
        </w:rPr>
        <w:t xml:space="preserve">  </w:t>
      </w:r>
    </w:p>
    <w:p>
      <w:pPr>
        <w:pStyle w:val="23"/>
        <w:ind w:right="42" w:hanging="0"/>
        <w:rPr>
          <w:szCs w:val="28"/>
        </w:rPr>
      </w:pPr>
      <w:r>
        <w:rPr>
          <w:sz w:val="24"/>
          <w:szCs w:val="24"/>
        </w:rPr>
        <w:t>Глава Осиновомысского сельсовета                               О.Я.Б</w:t>
      </w:r>
      <w:r>
        <w:rPr>
          <w:szCs w:val="28"/>
        </w:rPr>
        <w:t>езруких</w:t>
      </w:r>
    </w:p>
    <w:p>
      <w:pPr>
        <w:pStyle w:val="23"/>
        <w:ind w:right="42" w:hanging="0"/>
        <w:rPr>
          <w:szCs w:val="28"/>
        </w:rPr>
      </w:pPr>
      <w:r>
        <w:rPr>
          <w:szCs w:val="28"/>
        </w:rPr>
      </w:r>
    </w:p>
    <w:p>
      <w:pPr>
        <w:pStyle w:val="23"/>
        <w:ind w:right="42" w:hanging="0"/>
        <w:rPr>
          <w:szCs w:val="28"/>
        </w:rPr>
      </w:pPr>
      <w:r>
        <w:rPr>
          <w:szCs w:val="28"/>
        </w:rPr>
      </w:r>
    </w:p>
    <w:p>
      <w:pPr>
        <w:pStyle w:val="Heading4"/>
        <w:ind w:left="4820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820" w:hanging="567"/>
        <w:jc w:val="left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Приложение 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 решению Осиновомысского сельского  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овета депутатов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 «26» декабря  2012 года № 34                                                                                                 </w:t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орядке  исчисления и уплаты  мест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  на территории Осиновомысского сельсовета»</w:t>
      </w:r>
    </w:p>
    <w:p>
      <w:pPr>
        <w:pStyle w:val="Heading3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1134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«О порядке исчисления и уплаты местных налогов на территории Осиновомысского сельсовета» (далее -Положение)  разработано  в соответствии со ст. 132  Конституции Российской  Федерации, Налоговым  Кодексом Российской Федерации, Федеральным Законом «Об общих принципах организации  местного самоуправлении  в Российской  Федерации», Законом РФ «О налогах на имущество физических лиц». Настоящее Положение определяет  общие  принципы  построения системы местных налогов на  территории Осиновомысского сельсовета (далее - поселения).                    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 ПОЛОЖЕНИЯ</w:t>
      </w:r>
    </w:p>
    <w:p>
      <w:pPr>
        <w:pStyle w:val="TextBodyIndent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1 Установление и отмена местных налогов на   территории поселения, а также  льгот  их плательщикам осуществляется  Осиновомысским сельским  Советом  депутатов в  соответствии  с законодательством  Российской  Федерации  и настоящим Положением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2 Плательщиками  местных налогов  являются юридические лица,  граждане, осуществляющие предпринимательскую деятельность без образования  юридического лица (далее - индивидуальные предприниматели),  физические лица и другие  категории  плательщиков, на которых   в  соответствии с законодательными  актами и настоящим  Положением  возложена  обязанность,  уплачивать  налоги.</w:t>
      </w:r>
    </w:p>
    <w:p>
      <w:pPr>
        <w:pStyle w:val="Normal"/>
        <w:ind w:firstLine="6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 Действие настоящего положения распространяется на территорию Осиновомыс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ТЫ  ПО  МЕСТНЫМ  НАЛОГАМ</w:t>
      </w:r>
    </w:p>
    <w:p>
      <w:pPr>
        <w:pStyle w:val="Normal"/>
        <w:ind w:left="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1134"/>
        <w:rPr>
          <w:sz w:val="24"/>
          <w:szCs w:val="24"/>
        </w:rPr>
      </w:pPr>
      <w:r>
        <w:rPr>
          <w:sz w:val="24"/>
          <w:szCs w:val="24"/>
        </w:rPr>
        <w:t>2.1. Цель предоставления  льгот – стимулирование  производства и  реализации продукции  (работ и услуг), предоставляемых населению на территории поселения, развитие благотворительной  деятельности  в интересах  граждан, социальная  защита малообеспеченных  слоев  населения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 По местным налогам могут устанавливаться  следующие  льготы: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sz w:val="24"/>
          <w:szCs w:val="24"/>
        </w:rPr>
      </w:pPr>
      <w:r>
        <w:rPr>
          <w:sz w:val="24"/>
          <w:szCs w:val="24"/>
        </w:rPr>
        <w:t>необлагаемый  минимум  объекта  налога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sz w:val="24"/>
          <w:szCs w:val="24"/>
        </w:rPr>
      </w:pPr>
      <w:r>
        <w:rPr>
          <w:sz w:val="24"/>
          <w:szCs w:val="24"/>
        </w:rPr>
        <w:t>изъятие из обложения определенных  элементов  объекта налога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sz w:val="24"/>
          <w:szCs w:val="24"/>
        </w:rPr>
      </w:pPr>
      <w:r>
        <w:rPr>
          <w:sz w:val="24"/>
          <w:szCs w:val="24"/>
        </w:rPr>
        <w:t>освобождение от уплаты налога отдельных категорий плательщиков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sz w:val="24"/>
          <w:szCs w:val="24"/>
        </w:rPr>
      </w:pPr>
      <w:r>
        <w:rPr>
          <w:sz w:val="24"/>
          <w:szCs w:val="24"/>
        </w:rPr>
        <w:t>понижение ставок налогов;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sz w:val="24"/>
          <w:szCs w:val="24"/>
        </w:rPr>
      </w:pPr>
      <w:r>
        <w:rPr>
          <w:sz w:val="24"/>
          <w:szCs w:val="24"/>
        </w:rPr>
        <w:t>вычет из налогового оклада (налогового  платежа за  расчетный  период)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 иные налоговые льготы,  не предусмотренные  настоящим Положением, устанавливаются решениями Осиновомысского сельского Совета депутатов в соответствии с действующим законодательством РФ.</w:t>
      </w:r>
    </w:p>
    <w:p>
      <w:pPr>
        <w:pStyle w:val="TextBodyIndent"/>
        <w:ind w:right="0" w:firstLine="77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795" w:right="0" w:hanging="720"/>
        <w:jc w:val="center"/>
        <w:rPr/>
      </w:pPr>
      <w:r>
        <w:rPr>
          <w:b/>
          <w:sz w:val="24"/>
          <w:szCs w:val="24"/>
        </w:rPr>
        <w:t>ВИДЫ МЕСТНЫХ НАЛОГОВ, ВЗИМАЕМЫЕ НА ТЕРРИТОРИИ ПОСЕЛЕНИЯ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TextBodyIndent"/>
        <w:ind w:left="75" w:righ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75" w:right="0" w:firstLine="91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 К местным налогам относятся:                                    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1418" w:leader="none"/>
        </w:tabs>
        <w:ind w:left="1560" w:right="0" w:hanging="56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 на имущество физических  лиц.</w:t>
      </w:r>
    </w:p>
    <w:p>
      <w:pPr>
        <w:pStyle w:val="TextBodyIndent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1.2  Земельный налог.</w:t>
      </w:r>
    </w:p>
    <w:p>
      <w:pPr>
        <w:pStyle w:val="TextBodyIndent"/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НАЛОГ НА ИМУЩЕСТВО  ФИЗИЧЕСКИХ  ЛИЦ</w:t>
      </w:r>
    </w:p>
    <w:p>
      <w:pPr>
        <w:pStyle w:val="TextBodyIndent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1. Ставки налога устанавливаются  в зависимости от  суммарной  инвентаризационной  стоимости  и типа использования  объекта налогообложения в следующих размерах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ще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 налога (%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000 рублей ( включительно)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0,099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 300000 рублей  до 500000 рублей (включительно)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0000 рублей  до   800000  рублей (включительно)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0,31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800000 рублей до  1000000  рублей (включительно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00000  рубл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" w:firstLine="1134"/>
        <w:jc w:val="both"/>
        <w:rPr>
          <w:sz w:val="24"/>
          <w:szCs w:val="24"/>
        </w:rPr>
      </w:pPr>
      <w:r>
        <w:rPr>
          <w:sz w:val="24"/>
          <w:szCs w:val="24"/>
        </w:rPr>
        <w:t>4.2.   Льготы по налогу.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4.2.1.От уплаты  налогов  на  имущество  физических  лица освобождаются  категории  граждан, указанные в статье 4 Закона РФ «О налогах на имущество  физических  лиц» от 09.12.91г.  № 2003-1.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4.2.2.  От уплаты налога на имущество физических лиц помимо категорий граждан, установленных в пункте 4.5.1 настоящего Положения, освобождаются полностью дети-сироты и дети, оставшиеся без попечения родителей.</w:t>
      </w:r>
    </w:p>
    <w:p>
      <w:pPr>
        <w:pStyle w:val="22"/>
        <w:ind w:right="-2" w:firstLine="1134"/>
        <w:rPr/>
      </w:pPr>
      <w:r>
        <w:rPr>
          <w:sz w:val="24"/>
          <w:szCs w:val="24"/>
        </w:rPr>
        <w:t xml:space="preserve">4.2.3. Установить налоговые льготы добровольным пожарникам- физическим лицам, являющимся членами или участниками общественного объединения пожарной охраны и принимающее на безвозмездной основе участие в профилактике и (или) тушении пожаров и проведении аварийно- спасательных работ – в виде частичного  освобождения от налогообложения в размере 50%.  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4.3.   Порядок уплаты налога.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4.3.1.Исчисление налога производится налоговыми органами. Сумма исчисленного налога на имущество физических лиц  определяется в полных рублях.  Лица, имеющие право на льготы, самостоятельно представляют необходимые документы в налоговые органы.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4.3.2. Налоги на имущество  физических  лиц  зачисляются в местный бюджет  по месту  нахождения (регистрации) объекта налогообложения. Уплата налога производится не позднее 1 ноября года, следующего за годом, за который исчислен налог.</w:t>
      </w:r>
    </w:p>
    <w:p>
      <w:pPr>
        <w:pStyle w:val="22"/>
        <w:ind w:right="-2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-2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ЗЕМЕЛЬНЫЙ  НАЛОГ.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5.1. Порядок  взимания  земельного  налога установлен частью второй  главы  31   Налогового кодекса Российской Федерации и настоящим Положением.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5.2.Налоговые ставки земельного налога устанавливаются в следующих размерах:</w:t>
      </w:r>
    </w:p>
    <w:p>
      <w:pPr>
        <w:pStyle w:val="ConsNonformat"/>
        <w:widowControl/>
        <w:ind w:left="42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  В размере 0,3 процента в отношении земельных участков: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нятых жилищным фондом и объектами инженерной инфраструктуры жилищно-коммунального комплекса (за исключением доли в праве на земельный участок,  приходящейся на объект, не относящийся к жилищному  фонду и к объектам инженерной инфраструктуры жилищно-коммунального комплекса)  или  приобретенных (предоставленных) для жилищного строительства;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обретенных (предоставленных) для личного подсобного хозяйства, садоводства, огородничества или животноводства;</w:t>
      </w:r>
    </w:p>
    <w:p>
      <w:pPr>
        <w:pStyle w:val="22"/>
        <w:ind w:left="1134" w:right="-2" w:hanging="0"/>
        <w:rPr/>
      </w:pPr>
      <w:r>
        <w:rPr>
          <w:sz w:val="24"/>
          <w:szCs w:val="24"/>
        </w:rPr>
        <w:t>5.2.2.   В  размере 1,5 процента в отношении прочих земельных участков.</w:t>
      </w:r>
      <w:r>
        <w:rPr>
          <w:sz w:val="24"/>
          <w:szCs w:val="24"/>
          <w:u w:val="single"/>
        </w:rPr>
        <w:t xml:space="preserve"> 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5.3    Льготы по налогу</w:t>
      </w:r>
    </w:p>
    <w:p>
      <w:pPr>
        <w:pStyle w:val="22"/>
        <w:ind w:right="-2" w:firstLine="1134"/>
        <w:rPr>
          <w:sz w:val="24"/>
          <w:szCs w:val="24"/>
        </w:rPr>
      </w:pPr>
      <w:r>
        <w:rPr>
          <w:sz w:val="24"/>
          <w:szCs w:val="24"/>
        </w:rPr>
        <w:t>От уплаты земельного налога освобождаются: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краевые и муниципальные казенные и бюджетные учреждения, финансируемые из краевого, районного бюджета и бюджетов поселений, - в отношении земельных участков предоставленных для обеспечения их деятельности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органы местного самоуправления – в отношении земельных участков, предоставленных для обеспечения их деятельности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ветераны и инвалиды Великой Отечественной войны, а также ветераны и инвалиды боевых действий 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 Герои Советского Союза, Герои Российской Федерации, полные кавалеры ордена Славы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инвалиды , имеющие 1 группу инвалидности, а также лица, имеющие 2 группу инвалидности, установленную до 1 января 2004 года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инвалиды детства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 xml:space="preserve"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категории организаций, учреждений и физических лиц, указанные в статье 395 Налогового Кодекса Российской Федерации.</w:t>
      </w:r>
    </w:p>
    <w:p>
      <w:pPr>
        <w:pStyle w:val="23"/>
        <w:ind w:right="-2" w:firstLine="1134"/>
        <w:rPr>
          <w:sz w:val="24"/>
          <w:szCs w:val="24"/>
        </w:rPr>
      </w:pPr>
      <w:r>
        <w:rPr>
          <w:sz w:val="24"/>
          <w:szCs w:val="24"/>
        </w:rPr>
        <w:t>- установить налоговые льготы добровольным пожарникам- физическим лицам, являющимся членами или участниками общественного объединения пожарной охраны и принимающие на безвозмездной основе участие в профилактике и (или) тушении пожаров и проведения аварийно-спасательных работ в виде частичного освобождения от налогообложения в размере 50%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5.4. Налоговая база уменьшается на не облагаемую налогом сумму в размер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000 рублей на одного налогоплательщика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роев Советского Союза, Героев Российской Федерации, полных кавалеров ордена Сла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валидов с дет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ов и инвалидов Великой Отечественной войны, а также ветеранов и инвалидов боевы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TextBody"/>
        <w:tabs>
          <w:tab w:val="clear" w:pos="720"/>
          <w:tab w:val="left" w:pos="0" w:leader="none"/>
        </w:tabs>
        <w:ind w:right="0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рах: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Уменьшение налоговой базы на не облагаемую налогом сумму, установленную подпунктом 5.4. настоящего решения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Если размер не облагаемой налогом суммы, предусмотренной подпунктом  5.4. настоящего решения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22"/>
        <w:ind w:right="-2" w:hanging="0"/>
        <w:rPr/>
      </w:pPr>
      <w:r>
        <w:rPr/>
        <w:t xml:space="preserve">                </w:t>
      </w:r>
      <w:r>
        <w:rPr>
          <w:sz w:val="24"/>
          <w:szCs w:val="24"/>
        </w:rPr>
        <w:t>5.4.3. Документы, подтверждающие право на уменьшение налоговой базы в соответствии с подпунктом 5.4. настоящего решения,  предоставляются в налоговые органы налогоплательщиками не позднее 1 февраля, следующего за истекшим налоговым  периодом. В случае возникновения (утраты) до окончания  налогового периода права на уменьшение налоговой базы, документы, подтверждающие данное право, предоставляются в течение 10 дней со дня его возникновения  (утраты).</w:t>
      </w:r>
    </w:p>
    <w:p>
      <w:pPr>
        <w:pStyle w:val="22"/>
        <w:ind w:right="-2" w:firstLine="1134"/>
        <w:rPr/>
      </w:pPr>
      <w:r>
        <w:rPr>
          <w:sz w:val="24"/>
          <w:szCs w:val="24"/>
        </w:rPr>
        <w:t>5.5.      Порядок и сроки уплаты   налога и авансовых платежей по налогу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5.1. Налог подлежит уплате налогоплательщиками – организациями, индивидуальными предпринимателями по истечению налогового периода, не позднее 10 февраля года, следующего за истекшим налоговым периодом.</w:t>
      </w:r>
    </w:p>
    <w:p>
      <w:pPr>
        <w:pStyle w:val="ConsNonformat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налогоплательщики уплачивают авансовые платежи  не позднее последнего  числа месяца, следующего за истекшим отчетным периодом.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2. Не исчисляют  и не уплачивают   авансовые  платежи по земельному налогу,  не предоставляют в налоговый  орган по месту нахождения земельного участка расчеты по авансовым платежам краевые и муниципальные казенные  и бюджетные учреждения, финансируемые из краевого, районного бюджета и бюджетов поселений,  - в отношении земельных участков, предоставленных для обеспечения их деятельности.     </w:t>
      </w:r>
    </w:p>
    <w:p>
      <w:pPr>
        <w:pStyle w:val="ConsNonformat"/>
        <w:widowControl/>
        <w:ind w:righ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3. Налогоплательщики – физические лица, не являющиеся индивидуальными предпринимателями, уплачивают налог не позднее 10 ноября года, следующего за истекшим налоговым периодом.</w:t>
      </w:r>
    </w:p>
    <w:p>
      <w:pPr>
        <w:pStyle w:val="ConsNonformat"/>
        <w:widowControl/>
        <w:ind w:right="0" w:hanging="708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 xml:space="preserve">  </w:t>
      </w:r>
    </w:p>
    <w:p>
      <w:pPr>
        <w:pStyle w:val="22"/>
        <w:ind w:right="-2" w:firstLine="1134"/>
        <w:rPr>
          <w:b/>
          <w:b/>
          <w:color w:val="FF6600"/>
          <w:sz w:val="24"/>
          <w:szCs w:val="24"/>
        </w:rPr>
      </w:pPr>
      <w:r>
        <w:rPr>
          <w:color w:val="FF6600"/>
        </w:rPr>
        <w:t xml:space="preserve">      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right="-2" w:firstLine="1134"/>
        <w:rPr>
          <w:sz w:val="24"/>
          <w:szCs w:val="24"/>
        </w:rPr>
      </w:pPr>
      <w:r>
        <w:rPr/>
        <w:t xml:space="preserve">      </w:t>
      </w:r>
    </w:p>
    <w:p>
      <w:pPr>
        <w:pStyle w:val="23"/>
        <w:tabs>
          <w:tab w:val="clear" w:pos="720"/>
          <w:tab w:val="left" w:pos="0" w:leader="none"/>
        </w:tabs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left="1134" w:right="-2" w:hanging="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ТВЕТСТВЕННОСТЬ ПЛАТЕЛЬЩИКОВ И</w:t>
        <w:br/>
        <w:t xml:space="preserve"> КОНТРОЛЬ НАЛОГОВЫХ ОРГАНОВ.</w:t>
      </w:r>
    </w:p>
    <w:p>
      <w:pPr>
        <w:pStyle w:val="23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6.1. Контроль за правильностью исчисления и полнотой уплаты  налогов осуществляют налоговые органы.</w:t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6.2.  Ответственность налогоплательщиков за нарушение настоящего Положения осуществляется в соответствии с  Налоговым законодательством.</w:t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right="4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  <w:lvl w:ilvl="1">
      <w:start w:val="3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913"/>
        </w:tabs>
        <w:ind w:left="2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32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91"/>
        </w:tabs>
        <w:ind w:left="5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1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29"/>
        </w:tabs>
        <w:ind w:left="8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88"/>
        </w:tabs>
        <w:ind w:left="9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7"/>
        </w:tabs>
        <w:ind w:left="10707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76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sz w:val="28"/>
    </w:rPr>
  </w:style>
  <w:style w:type="character" w:styleId="Style9">
    <w:name w:val="Основной текст Знак"/>
    <w:basedOn w:val="Style8"/>
    <w:qFormat/>
    <w:rPr>
      <w:sz w:val="28"/>
      <w:lang w:val="en-US"/>
    </w:rPr>
  </w:style>
  <w:style w:type="character" w:styleId="Style10">
    <w:name w:val="Основной текст с отступом Знак"/>
    <w:basedOn w:val="Style8"/>
    <w:qFormat/>
    <w:rPr>
      <w:sz w:val="28"/>
    </w:rPr>
  </w:style>
  <w:style w:type="character" w:styleId="2">
    <w:name w:val="Основной текст 2 Знак"/>
    <w:basedOn w:val="Style8"/>
    <w:qFormat/>
    <w:rPr>
      <w:sz w:val="28"/>
    </w:rPr>
  </w:style>
  <w:style w:type="character" w:styleId="21">
    <w:name w:val="Основной текст с отступом 2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06:00Z</dcterms:created>
  <dc:creator>зам.главы</dc:creator>
  <dc:description/>
  <cp:keywords/>
  <dc:language>en-US</dc:language>
  <cp:lastModifiedBy>SamLab.ws</cp:lastModifiedBy>
  <cp:lastPrinted>2012-12-26T09:15:00Z</cp:lastPrinted>
  <dcterms:modified xsi:type="dcterms:W3CDTF">2012-12-28T06:14:00Z</dcterms:modified>
  <cp:revision>11</cp:revision>
  <dc:subject/>
  <dc:title>Приложение №1</dc:title>
</cp:coreProperties>
</file>