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26</w:t>
      </w:r>
      <w:r>
        <w:rPr>
          <w:sz w:val="26"/>
          <w:szCs w:val="26"/>
        </w:rPr>
        <w:t>.12.2012                                       д. Осиновый Мыс                                           № 31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даче осуществления части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й органам мест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амоуправления Богучанского район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Заслушав и обсудив финансово-экономическое обоснование главы Осиновомысского сельсовета по вопросу передачи осуществления части полномочий администрацией Осиновомысского сельсовета Богучанского района администрации Богучанского района Красноярского края руководствуясь ч.4 ст.15 Федерального закона № 131-ФЗ «Об общих принципах организации местного самоуправления в Российской Федерации», ст.78 Бюджетного Кодекса РФ, Осиновомысский сельски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Передать муниципальному образованию Богучанский район осуществление части полномочий по: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е документов территориального планирования поселений, в том числе по осуществлению функций муниципального заказчика по разработке проекта генерального плана поселения Осиновомысского сель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е и утверждению административного регламента предоставления муниципальной услуги «Выдача разрешений на строительство в соответствии с законодательством о градостроительной деятельности»;</w:t>
      </w:r>
    </w:p>
    <w:p>
      <w:pPr>
        <w:pStyle w:val="Normal"/>
        <w:jc w:val="both"/>
        <w:rPr/>
      </w:pPr>
      <w:r>
        <w:rPr>
          <w:sz w:val="26"/>
          <w:szCs w:val="26"/>
        </w:rPr>
        <w:t>-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 Осиновомысского сель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е и утверждению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е и утверждению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е и утверждению градостроительных планов земельных участк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Главе Осиновомысского сельсовета заключить соглашение  о передаче  полномочий согласно п.1 настоя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ередать  в бюджет муниципального образования Богучанский  район с 1 января 2013 года межбюджетные трансферты в размере 15 371,00 (пятнадцать тысяч триста семьдесят один рубль) в целях осуществления полномочий, предусмотренных в п.1 настоящего решения на 2013 год.</w:t>
      </w:r>
    </w:p>
    <w:p>
      <w:pPr>
        <w:pStyle w:val="2"/>
        <w:spacing w:lineRule="auto" w:line="240" w:before="0" w:after="0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spacing w:lineRule="auto" w:line="240" w:before="0" w:after="0"/>
        <w:ind w:right="-5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Настоящее Решение вступает в силу с 01 января 2013 года, но не ранее дня, следующего за днём официального опубликования в газете «Осиновомыс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Осиновомысского сельсовета                  </w:t>
        <w:tab/>
        <w:tab/>
        <w:t xml:space="preserve">             О.Я.Безруки</w:t>
      </w:r>
      <w:r>
        <w:rPr/>
        <w:t>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5:00Z</dcterms:created>
  <dc:creator>-</dc:creator>
  <dc:description/>
  <cp:keywords/>
  <dc:language>en-US</dc:language>
  <cp:lastModifiedBy>Пользователь</cp:lastModifiedBy>
  <cp:lastPrinted>2012-12-14T17:01:00Z</cp:lastPrinted>
  <dcterms:modified xsi:type="dcterms:W3CDTF">2012-12-29T02:31:00Z</dcterms:modified>
  <cp:revision>28</cp:revision>
  <dc:subject/>
  <dc:title>АДМИНИСТРАЦИЯ ОСИНОВОМЫССКОГО СЕЛЬСОВЕТА</dc:title>
</cp:coreProperties>
</file>