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6.09.2012</w:t>
        <w:tab/>
        <w:tab/>
        <w:t xml:space="preserve">                  д.Осиновый Мыс                                    №  6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№28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т 09.04.2012г. «Об утверждении Полож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  порядке ведения реестра муниципаль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жащих администрации Осиновомысского сельсовет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На основании  статьи 31   Федерального  закона   от 02.03.2007 N 25-ФЗ «О муниципальной службе в Российской Федерации», статьи 7 Устава Осиновомысского сельсовета </w:t>
      </w:r>
    </w:p>
    <w:p>
      <w:pPr>
        <w:pStyle w:val="TextBody"/>
        <w:rPr/>
      </w:pPr>
      <w:r>
        <w:rPr>
          <w:szCs w:val="28"/>
        </w:rPr>
        <w:tab/>
      </w:r>
      <w:r>
        <w:rPr>
          <w:bCs/>
          <w:szCs w:val="28"/>
        </w:rPr>
        <w:t>П О С Т А Н О В Л Я Ю: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  Пункт 3.5   Положения «О порядке ведения реестра муниципальных служащих    администрации  </w:t>
      </w:r>
      <w:r>
        <w:rPr>
          <w:bCs/>
          <w:szCs w:val="28"/>
        </w:rPr>
        <w:t xml:space="preserve">Осиновомысского </w:t>
      </w:r>
      <w:r>
        <w:rPr>
          <w:szCs w:val="28"/>
        </w:rPr>
        <w:t>сельсовета» 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. 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 главы Осиновомысского сельсовета Разумову О.А.</w:t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>3. Постановление вступает в силу со дня, следующего за днем его официального опубликования в газете «Осиновомысский вестник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Cs/>
          <w:szCs w:val="28"/>
        </w:rPr>
        <w:t>Глава Осиновомысского  сельсовета</w:t>
        <w:tab/>
        <w:tab/>
        <w:t xml:space="preserve">      О.Я.Безруких                </w:t>
        <w:tab/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26.09.2012г. № 64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реестра муниципальных служащих                 администрации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1. Положение о порядке ведения реестра муниципальных служащих  администрации Осиновомысского сельсовета (далее - Положение) разработано на основании Федерального закона от 02.03.2007 N 25-ФЗ "О муниципальной службе в Российской Федерации"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2. Основная цель ведения реестра муниципальных служащих администрации Осиновомысского сельсовета - формирование единой базы данных о прохождении муниципальными служащими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реестр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Реестр муниципальных служащих администрации Осиново-мысского сельсовета ведется по форме согласно приложению  к настоящему Положению на основе следующих персональных данных муниципального служащего, содержащихся в его личном де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а рождения (число, месяц,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фессиональном образовании (наименование и дата окончания образовательного учреждения, специальность и квалификация по диплому, ученая степень, ученое зва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ступления на муниципальную службу в данный муниципальный орган (число, месяц,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щаемая должность муниципальной службы, предусмотренная реестром должностей муниципальной службы, утвержденным муниципальным правовым актом на основании закона Красноярского кра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должности и  группа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мещениях на муниципальной служ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рохождении аттестации муниципальным служащим (дата проведения аттестации, решение аттестационной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 включении муниципального служащего в кадровый резерв (дата включения в кадровый резерв, наименование долж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дополнительном профессиональном образовании: профессиональной переподготовке, повышении квалификации, стажировке муниципального служащего (наименование учебного заведения, дата окончания, тема, объем часов, наименование документа государственного образ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граждении и поощрении муниципального служащего наградами Российской Федерации, субъекта Российской Федерации, администрации  Осиновомыс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ожении на муниципального служащего дисциплинарного взыскания, дата его сн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ступе к сведениям, составляющим государственную, служеб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и причина исключения из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едения реест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едение Реестра  осуществляет заместитель главы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едение Реестра муниципальных служащих осуществляется на бумажных носителях и при наличии возможности и необходимости – на электронных носителях с обеспечением защиты от несанкционированного доступа и коп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Основанием для включения в Реестр является поступление гражданина на муниципальную службу в  администрацию Осиновомыс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Основанием для исключения из реестра муниципальных служащих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кращение (расторжение) трудового договора и увольнение муниципального служащего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мерть муниципального служащег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Внесение изменений и дополнений в реестр муниципальных служащих осуществляется по мере поступления от муниципального служащего информации об изменении сведений, содержащихся в реест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Все листы Реестра имеют собственную нуме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Реестр муниципальных служащих хранится у заместителя главы сельсовета, осуществляющего хранение личных дел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Информация, включенная в реестр, является конфиденци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за нарушение законодательства</w:t>
      </w:r>
    </w:p>
    <w:p>
      <w:pPr>
        <w:pStyle w:val="Normal"/>
        <w:rPr/>
      </w:pPr>
      <w:r>
        <w:rPr>
          <w:sz w:val="28"/>
          <w:szCs w:val="28"/>
        </w:rPr>
        <w:t xml:space="preserve">4.1. Лицо, уполномоченные главой Осиновомысского сельсовета на обработку, хранение, передачу и любое другое использование персональных данных работников, содержащихся в реестре муниципальных служащих администрации Осиновомысского сельсовета, несет ответственность за нарушение требований режима защиты этих персональных данных в соответствии с действующим законодательством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постановления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55:00Z</dcterms:created>
  <dc:creator>Пользователь</dc:creator>
  <dc:description/>
  <cp:keywords/>
  <dc:language>en-US</dc:language>
  <cp:lastModifiedBy>Пользователь</cp:lastModifiedBy>
  <cp:lastPrinted>2012-09-26T16:01:00Z</cp:lastPrinted>
  <dcterms:modified xsi:type="dcterms:W3CDTF">2012-10-17T07:53:00Z</dcterms:modified>
  <cp:revision>8</cp:revision>
  <dc:subject/>
  <dc:title>РОССИЙСКАЯ ФЕДЕРАЦИЯ</dc:title>
</cp:coreProperties>
</file>