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СИНОВОМЫССКИЙ СЕЛЬСКИЙ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3.2012                                д. Осиновый Мыс                                     № 1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збрании заместителя председателя </w:t>
      </w:r>
    </w:p>
    <w:p>
      <w:pPr>
        <w:pStyle w:val="Normal"/>
        <w:rPr/>
      </w:pPr>
      <w:r>
        <w:rPr>
          <w:sz w:val="28"/>
          <w:szCs w:val="28"/>
        </w:rPr>
        <w:t>сельского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На основании пункта 5 статьи 23 Устава Осиновомысского сельсовета   Осиновомысский сельский Совет депутатов РЕШИЛ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брать   заместителем председателя  Осиновомысского сельского Совета  депутатов Кирюшкину Анну Семеновну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ешение вступает в силу со дня подписания и подлежит опубликованию в  газете «Осиновомыс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ельского Совета депутатов                               О.Я.Безруких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2:38:00Z</dcterms:created>
  <dc:creator>User</dc:creator>
  <dc:description/>
  <cp:keywords/>
  <dc:language>en-US</dc:language>
  <cp:lastModifiedBy>Пользователь</cp:lastModifiedBy>
  <cp:lastPrinted>2012-04-04T10:38:00Z</cp:lastPrinted>
  <dcterms:modified xsi:type="dcterms:W3CDTF">2012-04-04T02:38:00Z</dcterms:modified>
  <cp:revision>2</cp:revision>
  <dc:subject/>
  <dc:title>ОСИНОВОМЫССКИЙ СЕЛЬСКИЙ СОВЕТ ДЕПУТАТОВ</dc:title>
</cp:coreProperties>
</file>