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8. 2012                                 д.Осиновый Мыс</w:t>
        <w:tab/>
        <w:t xml:space="preserve">  </w:t>
        <w:tab/>
        <w:tab/>
        <w:t>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ировании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2, ст. 24  Федерального закона №67-ФЗ «Об основных гарантиях избирательных прав и права на участие в референдуме граждан Российской Федерации», пунктом 4 статьи 13 Закона Красноярского края «О выборах в органы местного самоуправления в Красноярском крае» на основании ст. 35 Устава Осиновомысского сельсовета Осиновомысский 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ировать избирательную комиссию муниципального образования Осиновомысский сельсовет для организации и проведения выборов в органы местного самоуправления на территории Осиновомысского сельсовета в количестве  8 человек с правом решающег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членами избирательной комиссии муниципального образования Осиновомысский сельсовет с правом решающего голоса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арильникову Елену Владимировну, 1966 года рождения, имеющую среднее специальное образование, завхоза муниципального казенного  дошкольного образовательного учреждения детский сад №1 «Ручеек», предложенную в состав комиссии собранием избирателей  муниципального казенного  дошкольного образовательного учреждения детский сад №1 «Руче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йводс Ольгу Вячеславовну, 1981 года рождения, имеющую среднее специальное образование, помощника воспитателя  муниципального казенного  дошкольного образовательного учреждения детский сад №1 «Ручеек», предложенную в состав комиссии собранием избирателей  муниципального казенного  дошкольного образовательного учреждения детский сад №1 «Руче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ьякову Ольгу Васильевну, года рождения, имеющую неполное высшее образование, учителя муниципального казенного образовательного учреждения Осиновской средней  общеобразовательной школы №4, предложенную для назначения в состав комиссии местным отделением Красноярского регионального отделения Всероссийской политической партии «Единая Росс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ткеман Светлану Анатольевну, 1977 года рождения, имеющую среднее специальное образование, безработную, предложенную для назначения в состав комиссии собранием избирателей п.Осиновый Мыс, ул.Чуноярск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яшенко Евгению Григорьевну, 1971 года рождения, имеющую среднее специальное образование, медицинскую сестру, предложенную для назначения в состав комиссии собранием избирателей МБУЗ Богучанской ЦРБ Осиновской врачебной амбула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мирнову Наталью Юрьевну,  1980 года рождения, имеющую среднее специальное образование, безработную, предложенную для назначения в состав комиссии собранием избирателей п.Осиновый Мыс, ул.Октябрьск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лину Наталью Ильиничну, 1971 года рождения, имеющую среднее специальное образование, уборщицу спортзала администрации Осиновомысского сельсовета предложенную для назначения в состав комиссии собранием избирателей  администрации Осиновомыс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ерсневу Галину Михайловну, 1959 года рождения, имеющую среднее специальное образование, учителя муниципального казенного образовательного учреждения Осиновской  общеобразовательной средней школы №4, предложенную для назначения в состав комиссии собранием избирателей муниципальным  казенным  образовательным  учреждением Осиновской  общеобразовательной средней школы №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муниципального образования Осиновомысский сельсовет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. Решение вступает в силу со дня подписания и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у опубликованию в газете «Анга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О.Я.Безруких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30:00Z</dcterms:created>
  <dc:creator>Глава</dc:creator>
  <dc:description/>
  <cp:keywords/>
  <dc:language>en-US</dc:language>
  <cp:lastModifiedBy>Пользователь</cp:lastModifiedBy>
  <cp:lastPrinted>2012-08-24T16:55:00Z</cp:lastPrinted>
  <dcterms:modified xsi:type="dcterms:W3CDTF">2012-08-31T07:03:00Z</dcterms:modified>
  <cp:revision>4</cp:revision>
  <dc:subject/>
  <dc:title>__________________________ СЕЛЬСКИЙ СОВЕТ ДЕПУТАТОВ</dc:title>
</cp:coreProperties>
</file>