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 СЕЛЬСКИЙ СОВЕТ ДЕПУТАТОВ</w:t>
        <w:br/>
        <w:t xml:space="preserve">   БОГУЧАНСКОГО РАЙОНА</w:t>
        <w:br/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7.2012                                      д.Осиновый Мыс                                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нятию «Правил благоустройства на </w:t>
      </w:r>
    </w:p>
    <w:p>
      <w:pPr>
        <w:pStyle w:val="Normal"/>
        <w:rPr/>
      </w:pPr>
      <w:r>
        <w:rPr>
          <w:sz w:val="28"/>
          <w:szCs w:val="28"/>
        </w:rPr>
        <w:t>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 предложений и рекомендаций по принятию Правил благоустройства на территории Осиновомысского сельсовета  руководствуясь Федеральным Законом от 06.10.2003г. № 131- ФЗ «Об общих принципах организации местного самоуправления в Российской Федерации»  и статьей 7 Устава Осиновомысского сельсовета, Осиновомыс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публичные слушания по принятию     Правил благоустройства на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ий  сельсовет 28 сентября 2012 г. в 11-00 в здании администрации  Осиновомысского сельсовет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Осиновомысского сельсовета обеспечить работ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данных публичных слушани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оект  Правил благоустройства на  территории  муниципального образования Осиновомысский  сельсовет опубликовать в газете «Осиновомысский вестник» (согласно приложению 1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решения возложить на заместителя главы сельсовета Разум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иновомысского сельсовета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Осиновомысского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 xml:space="preserve">10 от 27.07.2012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ИНОВОМЫС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их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Осиновомысский  сельсовет,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муниципального образования Осиновомысский</w:t>
      </w:r>
      <w:r>
        <w:rPr>
          <w:color w:val="FF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ельсовет юридических и физических лиц, являющихся собственниками, владельцами или пользователями расположенных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, используемые в настоящих Правил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- любые отходы, включая твердые бытовые отходы, крупногабаритный мусор и отходы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ые бытовые отходы -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нкер-накопитель - стандартная емкость для сбора крупногабаритного и другого мусора объемом более 2 кубически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ейнер - стандартная емкость для сбора мусора объемом до 2 кубических метров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площадка -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е освещение - это вид наружного освещения, основной задачей которого является обеспечение хорошей видимости в ночное время. Хорошая видимость необходима на дороге для безопасного и удобного движения пешеходов и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(обезвреживание) мусора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н - элемент благоустройства, включающий в себя подстриженную (неподстриженную) траву и другие растения, высотой не более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повреждение зеленых насаждений, повлекшее прекращение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еприемный колодец - сооружение на канализационной сети, предназначенное для приема и отвода дождевых и тал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ые сооружения -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дорожного покрытия -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 отвода -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орожная полоса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- дорога, примыкающая к проезжим частям жилых и магистральных улиц, разворотным площад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-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- наружная сторона здания или сооружения. Различают главный фасад, уличный фасад, дворовый фасад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- это благоустройство территории, направленное на посадку деревьев, кустарников, цветов, создание газон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ые архитектурные формы - Малые архитектурные формы это декоративные элементы, которые способны сильно изменить облик 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зданий и сооружений 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-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апитальные сооружения -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(средства) наружного освещения -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стабильного территориального размещения -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 - коммерческие организации, некоммерческие организации, за исключением не занимающихся предпринимательской деятельностью, в том числе сельскохозяйственных потребительских кооперативов, а также индивидуаль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ующего субъекта - часть территории сельсовета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ое время - период времени с 23 до 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. Лица, обеспечивающие организацию и производство работ по уборке и содержанию территорий и иных объектов, расположенных на территории муниципального образовани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иновомысский сельсо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, стабильного территориального размещения, а также прилегающей территории в пределах 5-метровой зоны - на заказчиков и производителей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содержанию зданий, сооружений и объектов инфраструктуры - на собственников, владельцев, пользователей указа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, в радиусе 10-метровой зоны - на собственников, владельцев или пользователей объектов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- на собственников, владельцев или пользователей указа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о уборке и содержанию территорий хозяйствующих субъектов и прилегающей территории -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о уборке и содержанию водных объектов в зонах отдыха и прилегающих к ним территорий - на хозяйствующие субъекты, за которыми закреплены зоны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обочины дороги, но не более 10 м - на собственника соответствующего частного домовладения, а за пределами 10-метровой зоны - на администрацию муниципального образования Богучанский сельсо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 - на собственников, владельцев автомобильных и железных дорог, линий электропередачи, линий связи, нефтепроводов, газопроводов и иных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нные настоящими Правилами обязанности в случае возложения их в соответствии с пунктом 1 настоящей статьи на собственников, владельцев, пользователей территорий и иных объектов (далее - объекты), а также в случаях, не предусмотренных пунктом 1 настоящей статьи, воз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находящимся в государственной или муниципальной собственности, переданным во владение и/или пользование третьим лицам, - на владельцев и/или пользователей этих объектов: граждан и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ъектам, находящимся в государственной или муниципальной собственности, не переданным во владение и/или пользование третьим лицам, - на органы государственной власти, органы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, эксплуатационны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находящимся в частной собственности, - на собственников объектов: граждан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и ремонт твердых покрытий дорог и тротуаров по периметру квартала осуществляется организацией, выполняющей функции заказчика работ по благоустройству муниципаль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, осуществляющие надзор за исполнением настоящих 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зор за исполнением настоящих Правил осуществляют должностные лица администрац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, уполномоченные составлять протоколы об административных право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ВИЛА ОРГАНИЗАЦИИ И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ОЧ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Нормы и правила по уборке мест обществен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озяйствующие субъекты, осуществляющие свою деятельность на территории МО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, обязаны производить регулярную уборку территорий хозяйствующих субъектов, осуществлять вывоз отходов производства и потребления, образующихся в результате осуществления ими хозяйственной деятельности и исполнения, предусмотренных настоящими Правилами обязанностей, с целью их утилизации и обезвреживания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работ по надлежащему санитарному содержанию на территориях, прилегающих к рынкам в черте муниципального образования, -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уборка улиц и дорог на территории с. Богучаны производится в соответствии с договором, заключенным между организацией, выполняющей функции заказчика работ по благоустройству территорий муниципальных образований, и подряд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воровые территории многоквартирной застройки, внутридворовые проезды и тротуары, места массового посещения на территории населенных пунктов ежедневно подметаются от снега, пыли и мелкого бытово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администрацией </w:t>
      </w:r>
      <w:r>
        <w:rPr>
          <w:color w:val="FF0000"/>
          <w:sz w:val="28"/>
          <w:szCs w:val="28"/>
        </w:rPr>
        <w:t>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- скол и вывоз льда) возлагаются на физическое или юридическое лицо, допустившее нару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воз отходов асфальтобетона, образующихся при проведении дорожно-ремонтных работ на проезжей части дорог, улиц и во дворах,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павшие и представляющие угрозу безопасности деревья должны быть удалены с проезжей части дорог, тротуаров, от токонес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недели с момента обнаружения муниципальным образованием Богуча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бор и вывоз мус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рганы местного самоуправления муниципального образования Богучанский сельсовет создают условия для организации сбора и вывоза бытовых отходов 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бору и вывозу мусора осуществляются управляющими жилищным фондом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предпри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осуществляется на отведенные и оборудованные в соответствии с законодательством полиг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воз мусора должен осуществляться в районах многоквартирных домов – по мере накопления в соответствии с договорами со специализированной организацией, при этом место складирования должно иметь ограждение и твердое покрытие. Вывоз твердых бытовых отходов в частном секторе осуществляется по мере накопления в соответствии с договором со специализированной организацией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ынос твердых бытовых отходов домовладельцами производится в таре или пакетах, исключающих их просыпание, в день вывоза не позднее времени указанного в графике для конкретного места временного сбора твердых бытовых отходов. 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, предшествующий дню вывоза. Вывоз крупногабаритных отходов и строительного мусора осуществляется гражданами самостоятельно или по отдельному договору с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полнение контейнеров, бункеров-накопителей мусором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Осиновомысского сельсовет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заявкам управляющих жилищным фондом организаций и собственников земельного участка на территории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. Установка контейнерной площадки для нескольких многоквартирных домов согласовывается с организациями управляющими многоквартирными домами или старшим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управляющие жилищным фондом, хозяйствующие субъекты, на территории которых расположены площадки, а в случае непосредственного управления многоквартирным домом - на домо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На вокзалах,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, вокзалах и в других местах массового посещения населения, на улицах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- хозяйствующими субъектами, осуществляющими торгов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Покраска урн осуществляется по мере необходимости, но не реж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оведение санитарного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ля проведения повсеместно периодической генеральной уборки населенного пункта устанавливается санитарный день каждую последнюю субботу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Руководители предприятий, организаций, учреждений, учебных заведений, жилищно-коммунальных организаций, ведомств, руководители торговых, культурно-бытовых предприятий, транспортных и строительных организаций и население по месту жительства в этот день обязаны силами своих коллективов и собственным транспортом (при отсутствии транспорта произвести оплату за вывоз мусора специализированным предприятиям) выполнить на своих прилегающих и закрепленных территориях тщательную уборку, подметание листьев и другого мусора, при необходимости - покраску и побелку ограждений, заборов, окон, дверей, фасадов и цоколей зданий, сооружений, мойку окон и дверей. Уборка территорий, прилегающих к частному сектору, производится в день, предшествующий дню вывоза мусора, связанного с деятельностью на приусадеб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рганизация и проведение уборочных работ в зим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риод зимней уборки устанавливается с 1 ноября по 31 марта. В случае значительного отклонения от среднего индивидуаль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ериод зимней уборки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язанность по уборке и вывозу снега из лотков проезжей части возлагается на организации, осуществляющие уборку проезжей части данной улицы или пр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существлять переброску и перемещение загрязненного снега, а также осколков льда на газоны, цветники, кустарники и другие зеленые насаждения, в водоотводные кан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 первоочередным мероприятиям зимней уборки улиц, дорог и магистралей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аление снега (выво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чистка дорожных лотков после удаления снега с проезже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калывание льда и уборка снежно-ледя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Формирование снежных валов не допуск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троту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На улицах и проездах с односторонним движением транспорта двухметровые прилотковые зоны, со стороны которых начинается подметание проезжей части, должны быть в течение всего зимнего периода постоянно очищены от снега и наледи до бортов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остановках общественного пассажирского транспорта - на длину о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ереходах, имеющих разметку - на ширину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переходах, не имеющих разметку - не менее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вокзалов, театров и т.д.), въездов на территории больниц и других социально важ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ротуары и лестничные сходы мостовых сооружений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негопада тротуары и лестничные сходы мостовых сооружений должны расчищаться проходы для движения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 - 5 мм или крупнозернистым п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рганизация и проведение уборочных работ в летнее врем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метание дворовых территорий, внутридворовых проездов и тротуаров от снега, пыли и мелкого бытового мусора, их мойка осуществляются работниками организаций, управляющих жилищным фондом, а при непосредственном управлении многоквартирным домом -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рожки и площадки парков, скверов, бульваров должны быть очищены от мусора, листьев и других видимых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ивочные краны для мойки и поливки из шланга дворовых территорий должны быть оборудованы в каждом многоквартирном доме и содержаться в исправном состоянии. Ответственность за их оборудование и эксплуатацию возлагается на собственников, управляющие организации или балансодержателей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двигать или перемещать на проезжую часть улиц, дорог, внутриквартальных проездов отходы производства и потребления, бытовые отходы и му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нег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т.д., подлежат уборке хозяйствующим субъектом, осуществляющим уборку проезжей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>7. Проезжая часть, обочины, полосы отвода, разделительные полосы автомобильных и железных дорог должны быть очищены от видимых посторонних предметов и загряз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сота травяного покрова на территории муниципального образования, в полосе отвода автомобильных и железных дорог, на разделительных полосах автомобильных дорог, выполненных в виде газонов, не должна превышать 2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ДЕРЖАНИЕ ЗДАНИЙ, СТРОЕНИЙ, СООРУЖ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ЧИСТОТЫ И ПОРЯДК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СИНОВОМЫССКИЙ           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тья 10. Обеспечение чистоты и порядка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Юридические и физические лица должны соблюдать чистоту и поддерживать порядок на всей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ойка транспортных средств вне специально отведенны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Normal"/>
        <w:rPr/>
      </w:pPr>
      <w:r>
        <w:rPr>
          <w:sz w:val="28"/>
          <w:szCs w:val="28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- "ракушек", "пеналов" и т.п.), хозяйственных и вспомогательных построек (деревянных сараев, будок, гаражей, голубятен, теплиц и др.)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без получения разреше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Содержание зданий, сооружений и объектов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дания, фасады зд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с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случае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на основании согласования цветового решения фасада, выданного отделом по архитектуре и градостроительству администрации Богучанского района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е переоборудование фасадов зданий и их конструктивных элементов без разрешения органа по архитектуре и градостроитель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омождение балконов предметами домашнего обихода (мебелью, тарой и т.п.), ставящее под угрозу обеспечение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дания и строения должны быть оборудованы номерными, указательными и домовыми знаками (далее - домовые знаки), которые содержатся в чистоте и исправном состоянии. Многоквартирные жилые здания, кроме того, должны быть оборудованы указателями номеров подъез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ые архитектурные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Управлением архитектуры и градостроительства администрации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-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ременные соору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допускается размещение времен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- от вентиляционных шахт, перед витринами торговых организаций, 3 м - от ствола дерева, 1,5 м - от внешней границы кроны кустар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й, должны устанавливаться на твердые виды покрытия, оборудоваться осветительным оборудованием, урнами и мусорными контейнерами, сооружения питания -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Normal"/>
        <w:rPr/>
      </w:pPr>
      <w:r>
        <w:rPr>
          <w:sz w:val="28"/>
          <w:szCs w:val="28"/>
        </w:rPr>
        <w:t xml:space="preserve">3) установка временных сооружений допускается лишь с разрешения и в порядке, установленном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краска временных сооружений должна производиться не реже 1 раза в год, ремонт -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ое и спортивное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 либо на специально оборудованных пешеходных коммуникациях (тропы здоровья) в составе рекреационных зон земель посе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одержание объектов (средств) наруж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свещение улиц, дорог и площадей территорий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выполняется светильниками, располагаемыми на опорах или тросах.</w:t>
      </w:r>
    </w:p>
    <w:p>
      <w:pPr>
        <w:pStyle w:val="Normal"/>
        <w:rPr/>
      </w:pPr>
      <w:r>
        <w:rPr>
          <w:sz w:val="28"/>
          <w:szCs w:val="28"/>
        </w:rPr>
        <w:t>2. Освещение тротуаров и подъездов на территории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оры на аллеях и пешеходных дорогах должны располагаться вне пешех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ключение и отключение объектов наружного освещения должно осуществляться в соответствии с утвержденным графиком, согласованным с администрацией Богучанского района, а установок световой информации - по решению владе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ичество неработающих светильников на улицах не должно превышать 10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может превышать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одержание средств размещения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редства размещения информации устанавливаются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на основании разрешения на установку средства размещения информации, выдаваемого в порядке, определяемом органами местного самоуправле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 в соответствии с порядком, определяемым органами местного самоуправления муниципального образова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в соответствии с порядком, определяемом органами местного самоуправления администрацией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одержание мест производства земляных, ремонтных и иных вид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езд автотранспорта на дороги общего пользования с неочищенными колесами запре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сбора и хранения мусора на строительной площадке должен быть установлен контейнер, для сбора и хранения строительных отходов - бункер-накоп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организацией, осуществляющей контроль за ремонтом и содержанием объектов внешнего благоустройства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роительный мусор и грунт со строительных площадок должен вывозиться регулярно в специально отведенные для этого места, согласованные с органами местного самоуправления муниципального образования Богучан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 места для этого определяются по согласованию с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Normal"/>
        <w:rPr/>
      </w:pPr>
      <w:r>
        <w:rPr>
          <w:sz w:val="28"/>
          <w:szCs w:val="28"/>
        </w:rPr>
        <w:t xml:space="preserve">9. Разборка подлежащих сносу строений должна производиться в сроки, установленные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Normal"/>
        <w:rPr/>
      </w:pPr>
      <w:r>
        <w:rPr>
          <w:sz w:val="28"/>
          <w:szCs w:val="28"/>
        </w:rPr>
        <w:t xml:space="preserve"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rPr/>
      </w:pPr>
      <w:r>
        <w:rPr>
          <w:sz w:val="28"/>
          <w:szCs w:val="28"/>
        </w:rPr>
        <w:t xml:space="preserve"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в границах и в сроки, указанные в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сыпка траншей и котлованов должна производиться в срок, указанный в разрешении (ордере) на производство земляных работ, с обязательным составлением акта при участии представителя органа, выдавшего раз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и производстве работ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реждать существующие сооружения, леса расположенных в границах населенных пунктов посел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, согласованной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 процессе производства земляных, ремонтных, аварийно-восстановительных и иных видов работ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случае аварии при производстве земляных, ремонтных и иных работ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дежурную службу администрации Богучанского района, организации, имеющие смежные с местом аварии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одержание частных домовладений, в том числе используемых для сезонного и временного прож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бственники домовладений, в том числе используемых для сезонного и временного проживания,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оевременно производить капитальный и текущий ремонт домовладения, а также ремонт и окраску надворных построек, изгоро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ладировать бытовые отходы и мусор в специально отведенных местах. Обеспечить своевременный вывоз бытовых отходов, в том числе путем заключения договоров с подрядными организ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 допускать длительного (свыше 10-ти дней) хранения топлива, дров, удобрений, строительных и других материалов на фасадной части прилегающей к домовладению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 допускать длительного (свыше 30-ти дней) хранения техники, механизмов, автомобилей, в т.ч. разукомплектованных, на прилега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не загромождать проезжую часть дороги при производстве земляных и строит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не засорять колодцы инженерных коммуник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ещается захоронение мусора на территории земельных участков, на которых расположены дома, на особо охраняемых природных территориях и лесах расположенных в границах населе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рещается производить работы по внешнему благоустройству прилегающей территории домовладения, устройство въездов, площадок для стоянки автотранспорта и тротуара без проектно-сметной документации или схемы, согласованной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Содержание домашни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ас скота разрешается только в специально отведенных для этого местах.</w:t>
      </w:r>
    </w:p>
    <w:p>
      <w:pPr>
        <w:pStyle w:val="Normal"/>
        <w:rPr/>
      </w:pPr>
      <w:r>
        <w:rPr>
          <w:sz w:val="28"/>
          <w:szCs w:val="28"/>
        </w:rPr>
        <w:t xml:space="preserve">3. Места прогона скота на пастбища должны быть согласованы с органами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одержание площадок для хранения автомобилей и гаражей-сто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илизация автомобильных ш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,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роительство и размещение гаражей определяется органами местного самоуправления муниципального образования Богучанский район. Порядок установки боксовых гаражей, "ракушек", "пеналов" определяется органами местного самоуправления муниципального образования Богучан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ровля здания гаража-стоянки в случае его размещения в окружении многоэтажной жилой и общественной застройки должна содержаться в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Содержание производственных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Содержание наземных частей линейных сооружений и коммуник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 случае проведения ремонта инженерных коммуникаций размер прилегающей территории может быть увеличен по решению органов местного самоуправления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целях поддержания нормальных условий эксплуатации внутриквартальных и домовых сетей физическим и юридическим лицам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какие-либо работы на данных сетях без разрешения эксплуатирующи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аживать деревья и кустар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влять колодцы неплотно закрытыми и закрывать разбитыми крыш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одить поверхностные воды в систему кан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пожарными гидрантами в хозяйственных ц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забор воды от уличных колонок с помощью шла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разборку кол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- покрывать их асфаль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ОДЕРЖАНИЕ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2. Содержание и благоустройство га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азоны стригут (скашивают) при высоте травостоя более 15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занную траву, опавшие листья убирают и вывозят на специально оборудованные полиг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ырубка деревьев и кустар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садка или вырубка деревьев и кустарников на землях, не входящих в лесной фонд, без соответствующей разрешительной документации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, в черте муниципального образования выдается уполномоченным органом местного самоуправления муниципального образования Осиновомыс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"О карантине растен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Порядок обеспечения сохранности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целях обеспечения сохранности зеленых насаждений хозяйствующие субъекты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еспечивать сохранность зеленых нас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изводить текущий ремонт газонов, систематический пок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емонт, слив и сброс отходов, мойка автотранспортных средств, установка боксовых гаражей и тентов типа "ракушка", "пенал"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ыгуливать домашних животных (собак без поводка и наморд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амовольно раскапывать участки под ог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обенности сохранения зеленых насаждений общего пользования определяются Правилами содержания зеленых насаждений общего пользования, утвержденным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. Проведение земляных, ремонтных, строительных, разгрузочно-погрузочных и иных видов работ в ноч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. Сфера применения настоящей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настоящей главы не распростран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ТВЕТСТВЕННОСТЬ ГРАЖДАН, ЮРИДИЧЕСК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ЗА НАРУШЕНИЕ ПРАВИЛ БЛАГОУСТРОЙСТВА, ОБЕСПЕЧЕНИЯ ЧИСТОТЫ И ПОРЯДКА НА ТЕРРИТОРИИ МУНИЦИПАЛЬНОГО ОБРАЗОВАНИЯ ОСИНОВОМЫС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27. Ответственность за нарушение правил благоустройства, обеспечения чистоты и порядка на территории муниципального образования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Осиновомысский</w:t>
      </w:r>
      <w:r>
        <w:rPr>
          <w:b/>
          <w:sz w:val="28"/>
          <w:szCs w:val="28"/>
        </w:rPr>
        <w:t xml:space="preserve">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нарушение правил благоустройства, обеспечения чистоты и порядка на территории муниципального образова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иновомысский сельсовет устанавливается Законом Красноярского края "Об административных правонарушениях" и другими иными норматив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28:00Z</dcterms:created>
  <dc:creator>Таня</dc:creator>
  <dc:description/>
  <cp:keywords/>
  <dc:language>en-US</dc:language>
  <cp:lastModifiedBy>Пользователь</cp:lastModifiedBy>
  <cp:lastPrinted>2012-08-02T16:21:00Z</cp:lastPrinted>
  <dcterms:modified xsi:type="dcterms:W3CDTF">2012-08-06T07:31:00Z</dcterms:modified>
  <cp:revision>6</cp:revision>
  <dc:subject/>
  <dc:title>      ОСИНОВОМЫССКИЙ СЕЛЬСКИЙ СОВЕТ ДЕПУТАТОВ</dc:title>
</cp:coreProperties>
</file>