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СИНОВОМЫССКИЙ СЕЛЬСКИЙ СОВЕТ  ДЕПУТАТ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ГУЧАНСКИЙ РАЙОН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/>
        <w:t>РЕШЕНИ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1.11.2013                                   п.Осиновый Мыс                         №  29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экспертной рабочей группы муниципального уровня для проведения экспертизы и принятия решения о целесообразности разработки проекта муниципального правового акта и (или) об иных мерах по реализации общественных инициатив, направленных гражданами Российской Федерации с использованием интернет-ресурс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общественная инициатив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04.03.2013 N 183 "О рассмотрении общественных инициатив, направленных гражданами Российской Федерации с использованием интернет-ресурса "Российская общественная инициатива", Устава Осиновомысского сельсовета, руководствуясь решением Осиновомысского сельского Совета депутатов от 04.10.2013 </w:t>
      </w:r>
      <w:r>
        <w:rPr>
          <w:bCs/>
          <w:sz w:val="28"/>
          <w:szCs w:val="28"/>
        </w:rPr>
        <w:t>№  22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реализации Указа Президента Российской Федерации от 04.03.2013 N 183 "О рассмотрении общественных инициатив, направленных гражданами Российской Федерации с использованием интернет-ресурса "Российская общественная инициатива", Осиновомысский сельский Совет   депута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остав экспертной рабочей группы муниципального уровня для проведения экспертизы и принятия решения о целесообразности разработки проекта муниципального правового акта и (или) об иных мерах по реализации общественных инициатив, направленных гражданами Российской Федерации с использованием интернет-ресурса «Российская общественная инициатива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 заместителя главы сельсовета Разумову О.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, следующего за днем опубликования в газете «Осиновомысский вестник».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Осиновомысского сельсовета</w:t>
        <w:tab/>
        <w:t xml:space="preserve">             О.Я.Безруких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» _________ 2013 года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ешению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синовомысского сельского Совета депутатов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1.11.2013 года № 29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остав экспертной рабочей групп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ровня для проведения экспертизы и принятия решения о целесообразности разработки проекта муниципального правового акта и (или) об иных мерах по реализации общественных инициатив, направленных гражданами Российской Федерации с использованием интернет-ресурса «Российская общественная инициатива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руких Ольга Яковлевна - глава сельсовета, руководитель экспертной рабочей групп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умова Ольга Анатольевна -  заместитель главы сельсове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Члены экспертной рабочей групп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омарева Екатерина Анатольевна – специалист сельсове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бачев Николай Васильевич – депутат Богучанского районного 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к Олег Алефтинович - депутат Осиновомысского сельского 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руких Мирослав Никитич-  депутат Осиновомысского сельского 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монайте Наталья Викторовна – директор МКОУ Осиновская СОШ №4 школы.</w:t>
      </w:r>
    </w:p>
    <w:p>
      <w:pPr>
        <w:pStyle w:val="Consplusnormal"/>
        <w:spacing w:before="0" w:after="0"/>
        <w:jc w:val="center"/>
        <w:rPr>
          <w:rStyle w:val="StrongEmphasis"/>
          <w:sz w:val="16"/>
          <w:szCs w:val="16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rStyle w:val="StrongEmphasis"/>
          <w:sz w:val="16"/>
          <w:szCs w:val="16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09:00Z</dcterms:created>
  <dc:creator>Пользователь</dc:creator>
  <dc:description/>
  <cp:keywords/>
  <dc:language>en-US</dc:language>
  <cp:lastModifiedBy>Виктор</cp:lastModifiedBy>
  <dcterms:modified xsi:type="dcterms:W3CDTF">2013-12-06T09:09:00Z</dcterms:modified>
  <cp:revision>2</cp:revision>
  <dc:subject/>
  <dc:title>ОСИНОВОМЫССКИЙ СЕЛЬСКИЙ СОВЕТ  ДЕПУТАТОВ</dc:title>
</cp:coreProperties>
</file>