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НОВОМЫССКИЙ СЕЛЬСКИЙ 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045" w:leader="none"/>
          <w:tab w:val="left" w:pos="6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12.2013                                п. Осиновый Мыс</w:t>
        <w:tab/>
        <w:t xml:space="preserve">                        № 32</w:t>
      </w:r>
    </w:p>
    <w:p>
      <w:pPr>
        <w:pStyle w:val="Normal"/>
        <w:tabs>
          <w:tab w:val="clear" w:pos="708"/>
          <w:tab w:val="left" w:pos="3045" w:leader="none"/>
          <w:tab w:val="left" w:pos="68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 </w:t>
      </w:r>
    </w:p>
    <w:p>
      <w:pPr>
        <w:pStyle w:val="Normal"/>
        <w:tabs>
          <w:tab w:val="clear" w:pos="708"/>
          <w:tab w:val="left" w:pos="3045" w:leader="none"/>
          <w:tab w:val="left" w:pos="68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а оплаты труда выборных </w:t>
      </w:r>
    </w:p>
    <w:p>
      <w:pPr>
        <w:pStyle w:val="Normal"/>
        <w:tabs>
          <w:tab w:val="clear" w:pos="708"/>
          <w:tab w:val="left" w:pos="3045" w:leader="none"/>
          <w:tab w:val="left" w:pos="68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и муниципальных</w:t>
      </w:r>
    </w:p>
    <w:p>
      <w:pPr>
        <w:pStyle w:val="Normal"/>
        <w:tabs>
          <w:tab w:val="clear" w:pos="708"/>
          <w:tab w:val="left" w:pos="3045" w:leader="none"/>
          <w:tab w:val="left" w:pos="68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муниципального образования</w:t>
      </w:r>
    </w:p>
    <w:p>
      <w:pPr>
        <w:pStyle w:val="Normal"/>
        <w:tabs>
          <w:tab w:val="clear" w:pos="708"/>
          <w:tab w:val="left" w:pos="3045" w:leader="none"/>
          <w:tab w:val="left" w:pos="68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иновомысский сельсовет</w:t>
      </w:r>
    </w:p>
    <w:p>
      <w:pPr>
        <w:pStyle w:val="Normal"/>
        <w:tabs>
          <w:tab w:val="clear" w:pos="708"/>
          <w:tab w:val="left" w:pos="3045" w:leader="none"/>
          <w:tab w:val="left" w:pos="6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  <w:tab w:val="left" w:pos="68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36 Бюджетного кодекса Российской Федерации, Постановлением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лиц, замещающих иные муниципальные должности, и муниципальные должности, и муниципальных служащих», статей 17 Устава Осиновомысского сельсовета Осиновомысский сельский Совет депутатов РЕШИЛ: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Решение Осиновомысского сельского Совета депутатов от 04.10.2013 № 26 «Об утверждении порядка формирования фонда оплаты труда выборных должностных лиц и муниципальных служащих муниципального образования Осиновомысский сельсовет».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формирования фонда оплаты труда выборных должностных лиц и муниципальных служащих муниципального образования Осиновомысский сельсовет, согласно приложения №1.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оставляю за собой.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день, следующий за днем официального опубликования в газете «Осиновомысский вестник», и распространяется на правоотношения, возникшие с 1 октября 2012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синовомысског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депутатов                                           </w:t>
        <w:tab/>
        <w:tab/>
        <w:t xml:space="preserve">         О.Я.Безрук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иновомысского сельсовета</w:t>
        <w:tab/>
        <w:tab/>
        <w:t xml:space="preserve">                            О.Я. Безруких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Осиновомысского сельского 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овета   депутатов  № 32 от  25.12.2013 г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фонда оплаты труда выборных должностных лиц и муниципальных служащих муниципального образования Осиновомысский сель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формирования фонда оплаты труда выборных должностных лиц и муниципальных служащих муниципального  образования Осиновомысский сельсовет разработан в целях реализации статей 8 и пункта 2 статьи 136 Бюджетного кодекса Российской Федерации, Постановления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е должности, и муниципальных служащих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фонда оплаты  труда состоит из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а фонда оплаты труда главы муниципального образования, который формируется из расчета 24-кратного среднемесячного денежного вознаграждения главы муниципального образова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края с особыми климатическими условиями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ежемесячного денежного вознаграждения главы муниципального образования для муниципальных образований, отнесенных к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V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группам, установлены исходя из размеров оплаты труда главы муниципального образования, с учетом коэффициента 1,2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фонда оплаты труда (за исключением главы муниципального образования), который формируется из расчета среднемесячного базового должностного оклада и количества должностных окладов, предусматриваемых при расчете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расчете размера фонда оплаты учитываются следующие средства для выплаты (в расчете на год)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щие фонда оплаты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лжностных окладов, предусматриваемых при расчете размера фонда оплаты труд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муниципальных образований (согласно закону края, устанавливающему нормативы размеров оплаты труда муниципальных служащих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надбавка за классный ч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надбавка за особые условия муниципальной служб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надбавка за выслугу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процентная надбавка к должностному окладу со сведениями, составляющими государственную тай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немесячный базовый должностной оклад для расчета размера оплаты труда определяется в соответствии с классификацией муниципальных образований края по группам и в размерах, определенных законом края, устанавливающим нормативы размеров оплаты труда муниципальных служащих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униципальных образований 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 - на уровне предельного значения размера должностного оклада по должности «ведущий специалис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коэффициентом 1,0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я Осиновомысского сельсовета вправе перераспределять средства фонда оплаты труда между выплатами, предусмотренными пунктами 3 и 4 настоящего Поряд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eastAsia="Times New Roman"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54:00Z</dcterms:created>
  <dc:creator>Сельсовет</dc:creator>
  <dc:description/>
  <cp:keywords/>
  <dc:language>en-US</dc:language>
  <cp:lastModifiedBy>Пользователь</cp:lastModifiedBy>
  <cp:lastPrinted>2013-10-31T14:19:00Z</cp:lastPrinted>
  <dcterms:modified xsi:type="dcterms:W3CDTF">2014-01-09T09:07:00Z</dcterms:modified>
  <cp:revision>4</cp:revision>
  <dc:subject/>
  <dc:title/>
</cp:coreProperties>
</file>