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center" w:pos="4818" w:leader="none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818" w:leader="none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  <w:tab w:val="left" w:pos="7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.12.2013                                       д. Осиновый Мыс                                           № 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ередаче осуществления части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й органам местного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управления Богучанского района»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слушав и обсудив финансово-экономическое обоснование главы Осиновомысского сельсовета по вопросу передачи осуществления части полномочий администрацией Осиновомысского сельсовета Богучанского района администрации Богучанского района Красноярского края руководствуясь ч.4 ст.15 Федерального закона № 131-ФЗ «Об общих принципах организации местного самоуправления в Российской Федерации», ст.78 Бюджетного Кодекса РФ, Осиновомысский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ередать муниципальному образованию Богучанский район осуществление части полномочий по: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ке документов территориального планирования поселений, в том числе по осуществлению функций муниципального заказчика по разработке проекта генерального плана поселения Осиновомыс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е и утверждению административного регламента предоставления муниципальной услуги «Выдача разрешений на строительство в соответствии с законодательством о градостроительной деятельности»;</w:t>
      </w:r>
    </w:p>
    <w:p>
      <w:pPr>
        <w:pStyle w:val="Normal"/>
        <w:jc w:val="both"/>
        <w:rPr/>
      </w:pPr>
      <w:r>
        <w:rPr>
          <w:sz w:val="28"/>
          <w:szCs w:val="28"/>
        </w:rPr>
        <w:t>-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  Осиновомыс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е и утверждению административного регламента предоставления муниципальной услуги «Выдача градостроительных планов земельных участк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е и утверждению административного регламента предоставления муниципальной услуги «Выдача градостроительных планов земельных участк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е и утверждению градостроительных планов земельных уча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авил землепользования и застрой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Главе Осиновомысского сельсовета заключить соглашение о передаче полномочий согласно п.1 настоящего Решения.</w:t>
      </w:r>
    </w:p>
    <w:p>
      <w:pPr>
        <w:pStyle w:val="Con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 целях осуществления полномочий, предусмотренных в пункте 1 настоящего Решения передать в бюджет муниципального образования Богучанский район межбюджетные трансферты:</w:t>
      </w:r>
    </w:p>
    <w:p>
      <w:pPr>
        <w:pStyle w:val="ConsNormal"/>
        <w:tabs>
          <w:tab w:val="clear" w:pos="708"/>
          <w:tab w:val="left" w:pos="1134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4 год в размере 16031,00 (Шестнадцать тысяч тридцать один рубль) 00 копеек;</w:t>
      </w:r>
    </w:p>
    <w:p>
      <w:pPr>
        <w:pStyle w:val="ConsNormal"/>
        <w:tabs>
          <w:tab w:val="clear" w:pos="708"/>
          <w:tab w:val="left" w:pos="1134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5 год в размере 16626,00 (Шестнадцать тысяч шестьсот двадцать шесть рублей) 00 копеек;</w:t>
      </w:r>
    </w:p>
    <w:p>
      <w:pPr>
        <w:pStyle w:val="ConsNormal"/>
        <w:tabs>
          <w:tab w:val="clear" w:pos="708"/>
          <w:tab w:val="left" w:pos="1134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6 год в размере 16626,00 (Шестнадцать тысяч шестьсот двадцать шесть рублей)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исполнения настоящего Решения возложить на постоянную планово-бюджетную комиссию Осиновомысского сельсовета.</w:t>
      </w:r>
    </w:p>
    <w:p>
      <w:pPr>
        <w:pStyle w:val="2"/>
        <w:spacing w:lineRule="auto" w:line="240" w:before="0" w:after="0"/>
        <w:ind w:right="-5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Настоящее Решение вступает в силу с 01 января 2014 года, но не ранее дня, следующего за днём официального опубликовании в газете «Осиновомыс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Осиновомысского сельсовета                  </w:t>
        <w:tab/>
        <w:tab/>
        <w:t xml:space="preserve">             О.Я.Безруких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pacing w:lineRule="auto" w:line="216"/>
      <w:ind w:right="600" w:hanging="0"/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5:00Z</dcterms:created>
  <dc:creator>-</dc:creator>
  <dc:description/>
  <cp:keywords/>
  <dc:language>en-US</dc:language>
  <cp:lastModifiedBy>Сельсовет</cp:lastModifiedBy>
  <cp:lastPrinted>2013-12-06T12:00:00Z</cp:lastPrinted>
  <dcterms:modified xsi:type="dcterms:W3CDTF">2013-12-06T04:01:00Z</dcterms:modified>
  <cp:revision>30</cp:revision>
  <dc:subject/>
  <dc:title>АДМИНИСТРАЦИЯ ОСИНОВОМЫССКОГО СЕЛЬСОВЕТА</dc:title>
</cp:coreProperties>
</file>