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4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Р Е Ш Е Н И Е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5.11.2014</w:t>
      </w:r>
      <w:r>
        <w:rPr>
          <w:szCs w:val="28"/>
        </w:rPr>
        <w:t xml:space="preserve">                        п.Осиновый Мыс                                      № 11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Об отмене решения Осиновомысского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сельского Совета депутатов от 20.03.2013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 « О порядке уплаты местных налогов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на территории Осиновомысского сельсовета»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04 октября 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 О налогах на имущество физических лиц», руководствуясь  ст. 7 Устава Осиновомысского сельсовета, Осиновомысский сельский Совет  депутатов РЕШИЛ: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Признать утратившим силу решение Осиновомысского сельского Совета депутатов от 20.03.2013 № 6 «О порядке уплаты местных налогов на территории Осиновомысского сельсовета»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Контроль за исполнением настоящего решения возложить на специалиста Есенникову Т.В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>Председатель Осиновомысского</w:t>
      </w:r>
    </w:p>
    <w:p>
      <w:pPr>
        <w:pStyle w:val="21"/>
        <w:ind w:right="42" w:hanging="0"/>
        <w:rPr/>
      </w:pPr>
      <w:r>
        <w:rPr>
          <w:szCs w:val="28"/>
        </w:rPr>
        <w:t xml:space="preserve">сельского Совета депутатов -                                            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>Глава Осиновомысского сельсовета                               О.Я.Безру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5:00Z</dcterms:created>
  <dc:creator>зам.главы</dc:creator>
  <dc:description/>
  <cp:keywords/>
  <dc:language>en-US</dc:language>
  <cp:lastModifiedBy>Admin</cp:lastModifiedBy>
  <cp:lastPrinted>2014-11-14T09:10:00Z</cp:lastPrinted>
  <dcterms:modified xsi:type="dcterms:W3CDTF">2015-03-12T12:35:00Z</dcterms:modified>
  <cp:revision>2</cp:revision>
  <dc:subject/>
  <dc:title>Приложение №1</dc:title>
</cp:coreProperties>
</file>