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 w:val="24"/>
        </w:rPr>
      </w:pPr>
      <w:r>
        <w:rPr>
          <w:szCs w:val="28"/>
        </w:rPr>
        <w:t xml:space="preserve">                    </w:t>
      </w:r>
      <w:r>
        <w:rPr>
          <w:szCs w:val="28"/>
        </w:rPr>
        <w:t>ОСИНОВОМЫССКИЙ СЕЛЬСКИЙ СОВЕТ ДЕПУТАТОВ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БОГУЧАНСКОГО РАЙОНА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Р Е Ш Е Н И Е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bCs/>
          <w:szCs w:val="28"/>
        </w:rPr>
        <w:t xml:space="preserve">                  </w:t>
      </w:r>
      <w:r>
        <w:rPr>
          <w:bCs/>
          <w:szCs w:val="28"/>
        </w:rPr>
        <w:t>2015</w:t>
      </w:r>
      <w:r>
        <w:rPr>
          <w:szCs w:val="28"/>
        </w:rPr>
        <w:t xml:space="preserve">                        п.Осиновый Мыс                                      № 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 xml:space="preserve">О внесении изменений 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>в решение Осиновомысского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>сельского Совета депутатов от 15.11.2014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 «Об отмене решения Осиновомысского сельского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>Совета депутатов от 20.03.2013 № 6 « О порядке уплаты</w:t>
      </w:r>
    </w:p>
    <w:p>
      <w:pPr>
        <w:pStyle w:val="21"/>
        <w:ind w:right="0" w:hanging="0"/>
        <w:rPr/>
      </w:pPr>
      <w:r>
        <w:rPr>
          <w:szCs w:val="28"/>
        </w:rPr>
        <w:t xml:space="preserve">местных налогов на территории Осиновомысского сельсовета» 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Федеральным законом от 4 октября 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 О налогах на имущество физических лиц», руководствуясь  статьей 7 Устава Осиновомысского сельсовета, Осиновомысский сельский Совет  депутатов РЕШИЛ:</w:t>
      </w:r>
    </w:p>
    <w:p>
      <w:pPr>
        <w:pStyle w:val="21"/>
        <w:ind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>1. Внести изменения в решение Осиновомысского сельского Совета депутатов от 15.11.2014 № 11 «Об отмене решения Осиновомысского сельского</w:t>
      </w:r>
    </w:p>
    <w:p>
      <w:pPr>
        <w:pStyle w:val="21"/>
        <w:ind w:right="0" w:hanging="0"/>
        <w:rPr/>
      </w:pPr>
      <w:r>
        <w:rPr>
          <w:szCs w:val="28"/>
        </w:rPr>
        <w:t>Совета депутатов от 20.03.2013 № 6 « О порядке уплаты  местных налогов на территории Осиновомысского сельсовета»: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>пункт 1 изложить в новой редакции: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1.1. Признать утратившим силу решение Осиновомысского сельского Совета депутатов от 20.03.2013 № 6 « О порядке уплаты местных налогов на территории Осиновомысского сельсовета.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знать утратившим силу решение Осиновомысского сельского Совета депутатов от 04.10.2013 № 23 «О внесении изменений в решение Осиновомысского сельского Совета депутатов от 20.03.2013 № 6 «О порядке уплаты местных налогов на территории Осиновомысского сельсовета».</w:t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Признать утратившим силу решение Осиновомысского сельского Совета депутатов от 20.06.2013 № 10 «О внесении изменений в решение Осиновомысского сельского Совета депутатов от 20.03.2013 № 6 «О порядке уплаты местных налогов на территории Осиновомысского сельсовета».»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исполнением настоящего решения возложить на специалиста Есенникову Т.В.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вступает в силу с 1 января 2015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>Председатель Осиновомысского</w:t>
      </w:r>
    </w:p>
    <w:p>
      <w:pPr>
        <w:pStyle w:val="21"/>
        <w:ind w:right="42" w:hanging="0"/>
        <w:rPr/>
      </w:pPr>
      <w:r>
        <w:rPr>
          <w:szCs w:val="28"/>
        </w:rPr>
        <w:t xml:space="preserve">сельского Совета депутатов -                                            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>Глава Осиновомысского сельсовета                               О.Я.Безру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4:00Z</dcterms:created>
  <dc:creator>зам.главы</dc:creator>
  <dc:description/>
  <cp:keywords/>
  <dc:language>en-US</dc:language>
  <cp:lastModifiedBy>Admin</cp:lastModifiedBy>
  <cp:lastPrinted>2015-03-13T10:12:00Z</cp:lastPrinted>
  <dcterms:modified xsi:type="dcterms:W3CDTF">2015-03-13T07:14:00Z</dcterms:modified>
  <cp:revision>2</cp:revision>
  <dc:subject/>
  <dc:title>Приложение №1</dc:title>
</cp:coreProperties>
</file>