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  <w:br/>
        <w:t xml:space="preserve">   БОГУЧАНСКОГО РАЙОНА</w:t>
        <w:br/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3.2014                                      п.Осиновый Мыс                                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несению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Устав Осиновомыс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дготовки  предложений и рекомендаций по внесению изменений и дополнений в Устав    Осиновомысского сельсовета, руководствуясь Федеральным Законом от 06.10.2003г. № 131- ФЗ «Об общих принципах организации местного самоуправления в Российской Федерации»  и   Уставом Осиновомысского сельсовета, Осиновомыс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овести публичные слушания по внесению изменений и дополнений в Устав     Осиновомысского сельсовета 05 мая 2014 г. в 15-00 в здании администрации  Осиновомысского сельсовета по адресу: п.осиновый Мыс ул.Советская д.3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Осиновомысского сельсовета обеспечить работ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данных публичных слуш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оект  изменений и дополнений в Устав    Осиновомысского сельсовета опубликовать в газете «Осиновомысский вестник» (согласно приложению 1)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решения возложить на заместителя главы сельсовета Разумову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от 31.03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Heading"/>
        <w:ind w:right="-766" w:hanging="0"/>
        <w:rPr>
          <w:color w:val="000000"/>
          <w:szCs w:val="28"/>
          <w:lang w:val="ru-RU"/>
        </w:rPr>
      </w:pPr>
      <w:r>
        <w:rPr>
          <w:szCs w:val="28"/>
        </w:rPr>
        <w:t>КРАСНОЯРСКОГО КРАЯ</w:t>
      </w:r>
    </w:p>
    <w:p>
      <w:pPr>
        <w:pStyle w:val="Heading"/>
        <w:ind w:right="-766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ind w:left="2832" w:right="-766"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>РЕШЕНИЕ</w:t>
      </w:r>
    </w:p>
    <w:p>
      <w:pPr>
        <w:pStyle w:val="Heading"/>
        <w:ind w:left="2832" w:right="-766" w:firstLine="708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3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0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синовый Мыс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Устав Осиновомыс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овета Богучан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привидения Устава Осиновомысского сельсовета Богучан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7, 65 Устава Осиновомысский сельский Совет депутатов РЕШИЛ: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Осиновомысского сельсовета Богучанского района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7 Устава дополнить пунктом 42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42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 (межэтнических) конфликтов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тья 7 ч.1 пункт 36 исключит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ю 15 часть 2 дополнить пунктом 15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>«15. Допущения главой сельсовета и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 (межэтнических) и межконфессиональных конфликт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тья 20 пункт 2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Совет депутатов  состоит из 10 депутатов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бираемых на основе всеобщего равного и прямого избирательного права на основе мажоритарной избирательной системы по одномандатным избирательным округам при тайном голосовании в соответствии с федеральными и краевыми законами сроком на 5 лет»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38 дополнить пунктом 5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Проекты муниципальных правовых актов могут вноситься депутатами представительного органа муниципального образования, главой сельсовета иными выборными органами местного самоуправления, органами территориального общественного самоуправления, инициативными группами граждан, прокурором района, а также иными субъектами правотворческой инициативы, установленными уставом муниципального образования». 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ручить Главе Осиновомысского сельсовета Богучанского района Красноярского края О.Я. Безруких направить настоящее решение на государственную регистрацию в Управление Министерства юстиции Российской Федерации по Красноярскому кра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решения возложить на Главу Осиновомысского сельсовета Богучанского района Красноярского края О.Я.Безруких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 в день в следующий за днем официального опубликования в газете «Осиновомысский вестник», осуществляемого в течении 7 дней с момента государственной регистраци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сельского Совета депутатов,</w:t>
            </w:r>
          </w:p>
          <w:p>
            <w:pPr>
              <w:pStyle w:val="Heading3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Осиновомыс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Я.Безруких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snapToGrid w:val="false"/>
              <w:spacing w:before="240" w:after="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25" w:right="981" w:gutter="0" w:header="0" w:top="734" w:footer="0" w:bottom="48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basedOn w:val="Style10"/>
    <w:qFormat/>
    <w:rPr>
      <w:sz w:val="28"/>
      <w:lang w:val="en-US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администрации 200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1:35:00Z</dcterms:created>
  <dc:creator>Пользователь</dc:creator>
  <dc:description/>
  <cp:keywords/>
  <dc:language>en-US</dc:language>
  <cp:lastModifiedBy>RePack by SPecialiST</cp:lastModifiedBy>
  <cp:lastPrinted>2014-04-09T11:21:00Z</cp:lastPrinted>
  <dcterms:modified xsi:type="dcterms:W3CDTF">2014-04-09T03:21:00Z</dcterms:modified>
  <cp:revision>14</cp:revision>
  <dc:subject/>
  <dc:title> </dc:title>
</cp:coreProperties>
</file>