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ОВОМЫС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02.2015                                 п. Осиновый Мыс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решения Осиновомыс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Совета депутатов «Утвер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а 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Осиновомысского сельсовета з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подготовки предложений и рекомендаций по утверждению отчета по исполнению бюджета Осиновомысского сельсовета руководствуясь с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9 Устава Осиновомысского сельсовета, Осиновомысский сельски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Провести публичные слушания по проекту решения «Утверждения отчета об исполнении бюджета Осиновомысского сельсовета за 2014 год» 25.03.2015 в 11 часов в здании администрации Осиновомыс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Администрации Осиновомысского сельсовета обеспечить работу организационного комитета по подготовке и проведению данны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 Контроль за исполнением данного реш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Решение вступает в силу со дня, следующего за днем опубликования в газете «Осиновомыс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иновомысского сельсовета                                          О.Я. Безруких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09:00Z</dcterms:created>
  <dc:creator>User</dc:creator>
  <dc:description/>
  <cp:keywords/>
  <dc:language>en-US</dc:language>
  <cp:lastModifiedBy>Сельсовет</cp:lastModifiedBy>
  <cp:lastPrinted>2015-02-27T15:57:00Z</cp:lastPrinted>
  <dcterms:modified xsi:type="dcterms:W3CDTF">2015-02-27T07:57:00Z</dcterms:modified>
  <cp:revision>14</cp:revision>
  <dc:subject/>
  <dc:title/>
</cp:coreProperties>
</file>