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11.2015                               п. Осиновый Мыс                                   № 12/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/>
      </w:pPr>
      <w:r>
        <w:rPr>
          <w:sz w:val="28"/>
          <w:szCs w:val="28"/>
        </w:rPr>
        <w:t>по решению Осиновомыс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ельского Совета депутатов «О бюджет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иновомысского сельсовета на 2016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17-2018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решения о бюджете Осиновомысского сельсовета руководствуясь ст. 39 Устава Осиновомысского сельсовета, Осиновомысский сельский Совет депутатов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решения « О бюджете Осиновомысского сельсовета на 2016 год и плановый период 2017-2018 года» 14.12.2015г. в 16-00 часов в актовом зале здания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   Е.В.Кузнецова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6:00Z</dcterms:created>
  <dc:creator>User</dc:creator>
  <dc:description/>
  <cp:keywords/>
  <dc:language>en-US</dc:language>
  <cp:lastModifiedBy>Сельсовет</cp:lastModifiedBy>
  <cp:lastPrinted>2012-12-03T14:46:00Z</cp:lastPrinted>
  <dcterms:modified xsi:type="dcterms:W3CDTF">2015-12-01T06:29:00Z</dcterms:modified>
  <cp:revision>9</cp:revision>
  <dc:subject/>
  <dc:title>ОСИНОВОМЫССКИЙ СЕЛЬСКИЙ СОВЕТ ДЕПУТАТОВ</dc:title>
</cp:coreProperties>
</file>