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.11.2015     </w:t>
        <w:tab/>
        <w:t xml:space="preserve">                 п. Осиновый Мыс                                        № 13/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создании административ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новомысский сель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Закона Красноярского края от 23.04.2009 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Закона края от 23.04.2009 № 8-3168 и статьи 7 Устава Осиновомысского сельсовета Богучанского района, Осиновомысский сельски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состав административной комиссии</w:t>
      </w:r>
    </w:p>
    <w:p>
      <w:pPr>
        <w:pStyle w:val="Normal"/>
        <w:rPr/>
      </w:pPr>
      <w:r>
        <w:rPr>
          <w:sz w:val="28"/>
          <w:szCs w:val="28"/>
        </w:rPr>
        <w:t>-  Разумова Ольга Анатольевна  – заместитель  главы сельсовета – председатель комиссии;</w:t>
      </w:r>
    </w:p>
    <w:p>
      <w:pPr>
        <w:pStyle w:val="Normal"/>
        <w:rPr/>
      </w:pPr>
      <w:r>
        <w:rPr>
          <w:sz w:val="28"/>
          <w:szCs w:val="28"/>
        </w:rPr>
        <w:t>- Маслова Ирина Борисовна – директор МКОУ Осиновская СОШ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председателя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узнецова Елена Валериевна – глава сельсовета     -  ответственный секретарь ко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енникова Татьяна Владимировна – специалист 2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номарева Екатерина Анатольевна  - 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Шерснев Александр Ефимович – депутат Осиновомысского сельского Совета депутатов.  </w:t>
      </w:r>
    </w:p>
    <w:p>
      <w:pPr>
        <w:pStyle w:val="Normal"/>
        <w:ind w:firstLine="708"/>
        <w:rPr/>
      </w:pPr>
      <w:r>
        <w:rPr>
          <w:sz w:val="28"/>
          <w:szCs w:val="28"/>
        </w:rPr>
        <w:t>2. Отменить Решение № 6  от  16.05.2014 г.   «О создании административной комиссии на территории  муниципального образования Осиновомысский сельсо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  день, следующий после   опубликования в газете «Осиновомыс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го Совета депута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иновомысского сельсовета                                              Е.В.Кузнец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</w:pPr>
    <w:rPr>
      <w:b/>
      <w:sz w:val="32"/>
      <w:szCs w:val="32"/>
    </w:rPr>
  </w:style>
  <w:style w:type="paragraph" w:styleId="TextBodyIndent">
    <w:name w:val="Body Text Indent"/>
    <w:basedOn w:val="Normal"/>
    <w:pPr>
      <w:ind w:left="-360" w:firstLine="709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4:51:00Z</dcterms:created>
  <dc:creator>User</dc:creator>
  <dc:description/>
  <dc:language>en-US</dc:language>
  <cp:lastModifiedBy>Admin</cp:lastModifiedBy>
  <cp:lastPrinted>2015-12-02T12:50:00Z</cp:lastPrinted>
  <dcterms:modified xsi:type="dcterms:W3CDTF">2015-12-02T04:51:00Z</dcterms:modified>
  <cp:revision>2</cp:revision>
  <dc:subject/>
  <dc:title/>
</cp:coreProperties>
</file>