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УЧ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"/>
        <w:ind w:right="-55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2.11.2015                                п. Осиновый Мыс                                      № 11/30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от 25.12.2013 № 34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Уставом Осиновомысского сельсовета Богучанского района Красноярского края, Осиновомысский  сельский Совет депутатов Р Е Ш И Л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ельского Совета депутатов от 25.12.2013 № 34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е 3.1. абзацы два-четыре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5 год в размере 16 295,00 (Шестнадцать тысяч двести девяносто пять) рублей 00 копеек;</w:t>
      </w:r>
    </w:p>
    <w:p>
      <w:pPr>
        <w:pStyle w:val="2"/>
        <w:ind w:right="-55" w:firstLine="567"/>
        <w:rPr>
          <w:szCs w:val="28"/>
        </w:rPr>
      </w:pPr>
      <w:r>
        <w:rPr>
          <w:szCs w:val="28"/>
        </w:rPr>
        <w:t>2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Normal"/>
        <w:spacing w:lineRule="auto" w:line="276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 01 января 2015 года, но не ранее дня, следующего за днем официального опубликования в газете «Осиновомысский вестник».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07"/>
      </w:tblGrid>
      <w:tr>
        <w:trPr>
          <w:trHeight w:val="479" w:hRule="atLeast"/>
        </w:trPr>
        <w:tc>
          <w:tcPr>
            <w:tcW w:w="483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Глава Осиновомысского сельсовета</w:t>
            </w:r>
          </w:p>
        </w:tc>
        <w:tc>
          <w:tcPr>
            <w:tcW w:w="4907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Е.В. Кузнецова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Сельсовет</cp:lastModifiedBy>
  <cp:lastPrinted>2015-11-11T15:36:00Z</cp:lastPrinted>
  <dcterms:modified xsi:type="dcterms:W3CDTF">2015-11-11T07:36:00Z</dcterms:modified>
  <cp:revision>67</cp:revision>
  <dc:subject/>
  <dc:title>ПИНЧУГСКИЙ СЕЛЬСКИЙ СОВЕТ</dc:title>
</cp:coreProperties>
</file>