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06.2015                                 п. Осиновый Мыс                                          № 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  <w:t>О внесении изменений и дополнений в решение № 25от 26.10.2012 «Об утверждении Положения о размерах и условиях оплаты труда муниципальных служащих муниципального образования Осиновомысский сельсовет»</w:t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ярского края от 11.10.2012 № 3-512 «О внесении изменений в приложение 2 Закона края «О предельных нормативах размеров оплаты труда муниципальных служащих», статьей 22 Федерального закона от 07.03.2007   № 25-ФЗ «О муниципальной службе в РФ», статьей 52 Устава Осиновомысского сельсовета, Осиновомысский сельский Совет депутатов</w:t>
      </w:r>
    </w:p>
    <w:p>
      <w:pPr>
        <w:pStyle w:val="TextBody"/>
        <w:ind w:right="-760" w:firstLine="900"/>
        <w:rPr>
          <w:szCs w:val="28"/>
        </w:rPr>
      </w:pPr>
      <w:r>
        <w:rPr>
          <w:szCs w:val="28"/>
        </w:rPr>
        <w:t xml:space="preserve">Р Е Ш И Л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ложение о размерах и условиях оплаты труда муниципальных служащих муниципального образования Осиновомысский сельсовет, утвержденное решением Осиновомысского сельского Совета депутатов от 26.10.2012  № 25,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ложение № 1 к Положению о размерах и условиях оплаты труда муниципальных служащих муниципального образования Осиновомысский сельсовет, от 26.10.2012 № 25 изложить в новой редакции  (приложение № 1)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, следующего за днем официального опубликования в газете «Осиновомысский вестник», и распространяется на правоотношения возникшие с 1 июня 2015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Глава Осиновомысского сельсовета</w:t>
        <w:tab/>
        <w:tab/>
        <w:t xml:space="preserve">                           О.Я. Безру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 xml:space="preserve">к решению Осиновомысског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овета Совета от 26.06.2014 №  14</w:t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 xml:space="preserve">к Положению Осиновомысског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сельсовета  от  26.10.2012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 окладов муниципальных 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22"/>
        <w:gridCol w:w="3879"/>
        <w:gridCol w:w="151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 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 должност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ЛА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29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ющи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-00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34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63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11:00Z</dcterms:created>
  <dc:creator>User</dc:creator>
  <dc:description/>
  <cp:keywords/>
  <dc:language>en-US</dc:language>
  <cp:lastModifiedBy>Admin</cp:lastModifiedBy>
  <cp:lastPrinted>2015-07-06T20:33:00Z</cp:lastPrinted>
  <dcterms:modified xsi:type="dcterms:W3CDTF">2015-07-06T12:34:00Z</dcterms:modified>
  <cp:revision>27</cp:revision>
  <dc:subject/>
  <dc:title/>
</cp:coreProperties>
</file>