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ИНОВОМЫССКИЙ СЕЛЬСКИ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БОГУЧАНСКОГО РАЙО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АСНОЯРСКОГО КРА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11.2015г.                             п.Осиновый Мыс                                   № 12/35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тверждении структур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Осиновомысског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овет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с Федеральным законом от 02.03.2007г. № 25-ФЗ «О муниципальной службе в Российской Федерации»,  Законом Красноярского края от 27.12.2005 г. № 17-4354 «О реестре должностей муниципальной службы», руководствуясь ст.ст.22, 30 Устава Осиновомысского сельсовета, Осиновомысский сельский Совет депутатов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1.Утвердить структуру администрации Осиновомысского сельсовета  согласно приложению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2. Главе Осиновомысского сельсовета Кузнецовой Е.В. привести в соответствие со структурой штатное расписание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3. Контроль за исполнением настоящего решения возложить на постоянную комиссию по бюджету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4. Настоящее решение вступает в силу со дня его официального опубликования в печатном издании «Осиновомысский вестник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сельсовета                                                                          Е.В.Кузнецов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решению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синовомысского   сельского Совета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путатов от 13.11.2015  № 12/35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ТРУКТУР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Осиновомысского сельсовета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230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</w:tblGrid>
      <w:tr>
        <w:trPr>
          <w:trHeight w:val="24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Глава Осиновомысского сельсовета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08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</w:tblGrid>
      <w:tr>
        <w:trPr>
          <w:trHeight w:val="345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1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служащие, исполняющие полномочия по решению вопросов местного значения</w:t>
            </w:r>
          </w:p>
        </w:tc>
      </w:tr>
      <w:tr>
        <w:trPr>
          <w:trHeight w:val="267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аместитель главы сельсове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пециалист 1 категор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пециалист 2 категор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Главный бухгалтер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59225</wp:posOffset>
                </wp:positionH>
                <wp:positionV relativeFrom="paragraph">
                  <wp:posOffset>-2501265</wp:posOffset>
                </wp:positionV>
                <wp:extent cx="2390775" cy="144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144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5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лужащие, исполняющие гос.полномочия по ведению первичного воинского учёта, переданные органам местного самоуправления федеральными закон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3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оенно-учетный работн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113.65pt;mso-wrap-distance-left:9pt;mso-wrap-distance-right:9pt;mso-wrap-distance-top:0pt;mso-wrap-distance-bottom:0pt;margin-top:-196.95pt;mso-position-vertical-relative:text;margin-left:311.75pt;mso-position-horizontal-relative:page">
                <v:fill opacity="0f"/>
                <v:textbox inset="0in,0in,0in,0in">
                  <w:txbxContent>
                    <w:tbl>
                      <w:tblPr>
                        <w:tblW w:w="3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65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3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лужащие, исполняющие гос.полномочия по ведению первичного воинского учёта, переданные органам местного самоуправления федеральными законами</w:t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3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оенно-учетный работн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59075</wp:posOffset>
                </wp:positionH>
                <wp:positionV relativeFrom="paragraph">
                  <wp:posOffset>42545</wp:posOffset>
                </wp:positionV>
                <wp:extent cx="2428875" cy="12458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4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5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служивающий персон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0" w:hRule="atLeast"/>
                              </w:trPr>
                              <w:tc>
                                <w:tcPr>
                                  <w:tcW w:w="3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Инструктор по спорт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Уборщиц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.Сторо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8.1pt;mso-wrap-distance-left:9pt;mso-wrap-distance-right:9pt;mso-wrap-distance-top:0pt;mso-wrap-distance-bottom:0pt;margin-top:3.35pt;mso-position-vertical-relative:text;margin-left:217.25pt;mso-position-horizontal-relative:page">
                <v:fill opacity="0f"/>
                <v:textbox inset="0in,0in,0in,0in">
                  <w:txbxContent>
                    <w:tbl>
                      <w:tblPr>
                        <w:tblW w:w="38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5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3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служивающий персонал</w:t>
                            </w:r>
                          </w:p>
                        </w:tc>
                      </w:tr>
                      <w:tr>
                        <w:trPr>
                          <w:trHeight w:val="1490" w:hRule="atLeast"/>
                        </w:trPr>
                        <w:tc>
                          <w:tcPr>
                            <w:tcW w:w="3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Инструктор по спорт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Водите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Уборщиц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Сторо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4:38:00Z</dcterms:created>
  <dc:creator>Admin</dc:creator>
  <dc:description/>
  <cp:keywords/>
  <dc:language>en-US</dc:language>
  <cp:lastModifiedBy>Admin</cp:lastModifiedBy>
  <cp:lastPrinted>2015-12-02T10:28:00Z</cp:lastPrinted>
  <dcterms:modified xsi:type="dcterms:W3CDTF">2015-12-02T02:28:00Z</dcterms:modified>
  <cp:revision>8</cp:revision>
  <dc:subject/>
  <dc:title/>
</cp:coreProperties>
</file>