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11.2016                                 п. Осиновый Мыс                                     №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роведении публичных слуш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проекту решения Осиновомыс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 xml:space="preserve">сельского Совета депутатов «О бюджете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Осиновомысского сельсовета на 2017 год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и плановый период 2018-2019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В целях подготовки предложений и рекомендаций по утверждению отчета по исполнению бюджета Осиновомысского сельсовета руководствуясь ст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9 Устава Осиновомысского сельсовета, Осиновомысский сельский Совет депутатов 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. Провести публичные слушания по проекту решения «О бюджете Осиновомысского сельсовета на 2017 год и плановый период 2018-2019 годов» 16.12.2016 в 14-00 часов в актовом зале здания администрации Осиновомысского сель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2. Главе Осиновомысского сельсовета обеспечить работу организационного комитета по подготовке и проведению   публичных слуш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3.  Контроль за исполнением   реш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4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Осиновомысского сельсовета                                          Е.В. Кузнецова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9:00Z</dcterms:created>
  <dc:creator>User</dc:creator>
  <dc:description/>
  <cp:keywords/>
  <dc:language>en-US</dc:language>
  <cp:lastModifiedBy>Admin</cp:lastModifiedBy>
  <cp:lastPrinted>2016-12-01T10:21:00Z</cp:lastPrinted>
  <dcterms:modified xsi:type="dcterms:W3CDTF">2016-12-01T03:21:00Z</dcterms:modified>
  <cp:revision>22</cp:revision>
  <dc:subject/>
  <dc:title/>
</cp:coreProperties>
</file>