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2.2016                                  п. Осиновый Мыс                                         №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  <w:t>О внесении изменений и дополнений в решение № 25 от 26.10.2012   «О размерах и условиях оплаты труда муниципальных служащих муниципального образования Осиновомысский сельсовет»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остановлением Правительства Красноярского края, частью 4 статьи 86 Бюджетного кодекса Российской Федерации, частью 2 статьи 53 Федерального закона от 06.10.2003 № 131-ФЗ «Об общих принципах организации местного самоуправления в Российской Федерации   частью 2 статьи 22 Федерального закона от 02.03.2007 № 25-ФЗ «О муниципальной службе в Российской Федерации»  и статьей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ложение о размерах и условиях оплаты труда муниципальных служащих муниципального образования Осиновомысский сельсовет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8 «Размеры ежемесячной процентной надбавки за работу со сведениями, составляющими государственную тайну» читать в новой редакции: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оцентная надбавка за работу со сведениями, составляющими государственную тайну, к должностному окладу устанавливается в следующих размерах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за работу со сведениями, имеющими степень секретности «особой важности» - 50-70 процентов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за работу со сведениями, имеющими степень секретности «совершенно секретно» - 30-50 процентов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 работу со сведениями, имеющими степень секретности «секретно», при формировании допуска с проведением проверочных мероприятий – 10-15 процентов, без проведения проверочных мероприятий – 5-10 процентов.</w:t>
      </w:r>
    </w:p>
    <w:p>
      <w:pPr>
        <w:pStyle w:val="Normal"/>
        <w:numPr>
          <w:ilvl w:val="1"/>
          <w:numId w:val="2"/>
        </w:numPr>
        <w:ind w:left="0" w:firstLine="390"/>
        <w:jc w:val="both"/>
        <w:rPr/>
      </w:pPr>
      <w:r>
        <w:rPr>
          <w:sz w:val="28"/>
          <w:szCs w:val="28"/>
        </w:rPr>
        <w:t>Дополнительно к ежемесячной процентной надбавке, предусмотренной пунктом 8.1. настоящего положения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х должностному окладу за стаж службы в структурных подразделениях по защите государственной тайны в следующих предельных размерах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ри стаже от 1 до 5 лет – 10 процентов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ри стаже от 5 до 10 лет – 15 процентов к должностному окладу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при стаже от 10 лет и выше – 20 процентов к должностному окла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аж службы муниципальной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краевым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2 «Индексация размеров оплаты труда» чита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е окладов по должностям государственной гражданской службы Краснояр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 Пункт 14 «Ежегодный дополнительный оплачиваемый отпуск муниципальному служащему»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распространяется на правоотношения возникшие с 1 января 2016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Глава Осиновомысского сельсовета</w:t>
        <w:tab/>
        <w:tab/>
        <w:t xml:space="preserve">                          Е.В. Кузнец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hruti" w:hAnsi="Shruti" w:cs="Shrut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6"/>
      <w:szCs w:val="26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firstLine="709"/>
      <w:jc w:val="both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0:00Z</dcterms:created>
  <dc:creator>User</dc:creator>
  <dc:description/>
  <dc:language>en-US</dc:language>
  <cp:lastModifiedBy>Admin</cp:lastModifiedBy>
  <cp:lastPrinted>2016-02-26T12:13:00Z</cp:lastPrinted>
  <dcterms:modified xsi:type="dcterms:W3CDTF">2016-02-29T03:40:00Z</dcterms:modified>
  <cp:revision>2</cp:revision>
  <dc:subject/>
  <dc:title/>
</cp:coreProperties>
</file>