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2.2016                                 п. Осиновый Мыс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решения Осиновомыс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Совета депутатов «Утвер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а 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Осиновомысского сельсовета з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целях подготовки предложений и рекомендаций по утверждению отчета по исполнению бюджета Осиновомысского сельсовета руководствуясь с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9 Устава Осиновомысского сельсовета, Осиновомысский сельски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Провести публичные слушания по проекту решения «Утверждения отчета об исполнении бюджета Осиновомысского сельсовета за 2015 год» 29.03.2016 в 17 часов в здании администрации Осиновомы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Администрации Осиновомысского сельсовета обеспечить работу организационного комитета по подготовке и проведению данны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 Контроль за исполнением данного реш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Решение вступает в силу со дня, следующего за днем опубликования в газете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Осиновомысского сельсовета                                          Е.В. Кузнецова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07:00Z</dcterms:created>
  <dc:creator>User</dc:creator>
  <dc:description/>
  <dc:language>en-US</dc:language>
  <cp:lastModifiedBy>user</cp:lastModifiedBy>
  <cp:lastPrinted>2015-02-27T15:57:00Z</cp:lastPrinted>
  <dcterms:modified xsi:type="dcterms:W3CDTF">2016-03-04T05:07:00Z</dcterms:modified>
  <cp:revision>2</cp:revision>
  <dc:subject/>
  <dc:title/>
</cp:coreProperties>
</file>