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 w:val="26"/>
          <w:szCs w:val="26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 Е Ш Е Н И Е </w:t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55" w:hanging="0"/>
        <w:jc w:val="left"/>
        <w:rPr>
          <w:sz w:val="26"/>
          <w:szCs w:val="26"/>
        </w:rPr>
      </w:pPr>
      <w:r>
        <w:rPr>
          <w:sz w:val="26"/>
          <w:szCs w:val="26"/>
        </w:rPr>
        <w:t>15.11.2016                                            п. Осиновый Мыс                                       № 19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а депутатов от 25.12.2013 № 33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Осиновомысского сельсовета Богучанского района Красноярского края, Осиновомыс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ешение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реамбуле после слов «Бюджетным кодексом Российской Федерации,» добавить слова «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»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1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с первы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разработка и утверждение программы комплексного развития систем коммунальной инфраструктуры;»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с второй исключить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с седьмой читать в новой редакции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- разработка и утверждение подпрограммы «Энергосбережение и повышение энергетической эффективности на территории Богучанского района» на 2014-2019 годы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, в соответствии с Федеральным законом от 23.11.2009 № 261-ФЗ «Об энергосбережении и о повышении энергетических эффективности и о внесении изменений в отдельные законодательные акты Российской Федерации»;»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е 3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ы пять, шесть читать в новой редакции: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2017 год в размере 16593,00 (Шестнадцать тысяч пятьсот девяносто три) рублей 00 копеек;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 год в размере 16593,00 (Шестнадцать тысяч пятьсот девяносто три) рублей 00 копеек;»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абзацем седьмым следующего содержания: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2019 год в размере 16593,00 (Шестнадцать тысяч пятьсот девяносто три) рублей 00 копеек;».</w:t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  <w:t>2. Контроль исполнения настоящего Решения возложить на постоянную  планово-бюджетную комиссию Осиновомысского сельсовета.</w:t>
      </w:r>
    </w:p>
    <w:p>
      <w:pPr>
        <w:pStyle w:val="2"/>
        <w:ind w:right="-55" w:firstLine="708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, следующего за днем официального опубликования в газете «Осиновомысский вестник», но не ранее 01 января 2017 год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3"/>
      </w:tblGrid>
      <w:tr>
        <w:trPr>
          <w:trHeight w:val="479" w:hRule="atLeast"/>
        </w:trPr>
        <w:tc>
          <w:tcPr>
            <w:tcW w:w="4940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6"/>
                <w:szCs w:val="26"/>
              </w:rPr>
              <w:t>Глава Осиновомысского сельсовета</w:t>
            </w:r>
          </w:p>
        </w:tc>
        <w:tc>
          <w:tcPr>
            <w:tcW w:w="4913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Кузнецова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 xml:space="preserve"> </w:t>
        <w:tab/>
        <w:tab/>
      </w:r>
      <w:r>
        <w:rPr>
          <w:b/>
          <w:szCs w:val="28"/>
        </w:rPr>
        <w:tab/>
      </w:r>
      <w:r>
        <w:rPr>
          <w:b/>
          <w:sz w:val="24"/>
          <w:szCs w:val="24"/>
        </w:rPr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Сельсовет</cp:lastModifiedBy>
  <cp:lastPrinted>2016-11-18T11:31:00Z</cp:lastPrinted>
  <dcterms:modified xsi:type="dcterms:W3CDTF">2016-11-18T03:31:00Z</dcterms:modified>
  <cp:revision>82</cp:revision>
  <dc:subject/>
  <dc:title>ПИНЧУГСКИЙ СЕЛЬСКИЙ СОВЕТ</dc:title>
</cp:coreProperties>
</file>