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12.2017                                 п. Осиновый Мыс                                       № 5/2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№ 25от 26.10.2012 «Об утверждении Положения о размерах и условиях оплаты труда муниципальных служащих муниципального образования Осиновомысский сельсовет»</w:t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Законам Красноярского края «О Краевом бюджете на 2018 год и плановый период 2019 -2020 годов»,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и статьей 52 Устава Осиновомысского сельсовета, Осиновомысский сельский Совет депутатов</w:t>
      </w:r>
    </w:p>
    <w:p>
      <w:pPr>
        <w:pStyle w:val="TextBody"/>
        <w:ind w:right="-760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 Е Ш И Л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нести в Положение о размерах и условиях оплаты труда муниципальных служащих муниципального образования Осиновомысский сельсовет, утвержденное решением Осиновомысского сельского Совета депутатов от 26.10.2012  № 25, следующие изменения и допол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Приложение № 1 к Положению о размерах и условиях оплаты труда муниципальных служащих муниципального образования Осиновомысский сельсовет, от 26.10.2012 № 25 изложить в новой редакции (приложение № 1).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о дня, следующего за днем официального опубликования в газете «Осиновомысский вестник», и распространяется на правоотношения возникшие с 1 января 2018 года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left="5595" w:hanging="5595"/>
        <w:rPr/>
      </w:pPr>
      <w:r>
        <w:rPr>
          <w:rFonts w:cs="Arial" w:ascii="Arial" w:hAnsi="Arial"/>
          <w:sz w:val="24"/>
          <w:szCs w:val="24"/>
        </w:rPr>
        <w:t>Председатель Осиновомысского</w:t>
        <w:tab/>
        <w:t>Глава Осиновомысского</w:t>
      </w:r>
    </w:p>
    <w:p>
      <w:pPr>
        <w:pStyle w:val="Normal"/>
        <w:tabs>
          <w:tab w:val="clear" w:pos="708"/>
          <w:tab w:val="left" w:pos="5595" w:leader="none"/>
        </w:tabs>
        <w:ind w:left="5595" w:hanging="55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депутатов </w:t>
        <w:tab/>
        <w:t xml:space="preserve">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Д.В.Кузнецов</w:t>
        <w:tab/>
        <w:t>_____________Е.В.Кузнец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Осиновомысского </w:t>
      </w:r>
    </w:p>
    <w:p>
      <w:pPr>
        <w:pStyle w:val="Normal"/>
        <w:ind w:left="637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Совета  от      22.12.2017 № 5/20</w:t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синовомысского 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овета  № 25 от  26.10.2012</w:t>
      </w:r>
    </w:p>
    <w:p>
      <w:pPr>
        <w:pStyle w:val="Normal"/>
        <w:ind w:left="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 окладов муниципальных  служащи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2"/>
        <w:gridCol w:w="3794"/>
        <w:gridCol w:w="1484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 дол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 должност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ЛАД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358-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ивающие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8-0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8-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38-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2 категор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50-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11:00Z</dcterms:created>
  <dc:creator>User</dc:creator>
  <dc:description/>
  <cp:keywords/>
  <dc:language>en-US</dc:language>
  <cp:lastModifiedBy>Admin</cp:lastModifiedBy>
  <cp:lastPrinted>2017-12-26T14:18:00Z</cp:lastPrinted>
  <dcterms:modified xsi:type="dcterms:W3CDTF">2017-12-26T07:18:00Z</dcterms:modified>
  <cp:revision>37</cp:revision>
  <dc:subject/>
  <dc:title/>
</cp:coreProperties>
</file>