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</w:t>
      </w:r>
      <w:r>
        <w:rPr/>
        <w:t xml:space="preserve"> </w:t>
      </w:r>
      <w:r>
        <w:rPr>
          <w:sz w:val="28"/>
          <w:szCs w:val="28"/>
        </w:rPr>
        <w:t>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7                               п. Осиновый Мыс                                   №3/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дление срока приема предложений для посл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и избиратель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Осиновомыс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о статьями 22 и 24</w:t>
      </w:r>
      <w:r>
        <w:rPr>
          <w:sz w:val="28"/>
          <w:szCs w:val="28"/>
        </w:rPr>
        <w:t xml:space="preserve"> Федерального закона </w:t>
      </w:r>
      <w:r>
        <w:rPr>
          <w:color w:val="000000"/>
          <w:sz w:val="28"/>
          <w:szCs w:val="28"/>
        </w:rPr>
        <w:t>№ 67-ФЗ от 12.06.2002 года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и на основании статьи 35.1. Устава Осиновомысского сельсовета Осиновомысский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длить срок приема предложений для последующему формированию избирательной комиссии муниципального образования Осиновомысский сельсовет для организации и проведения выборов в органы местного самоуправления на территории Осиновомысского сельсовета в количестве 8 человек с правом решающе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текст сообщения о приеме предложений по кандидатурам в состав избирательной комиссии муниципального образования Осиновомысский сельсовет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текст сообщения о приеме предложений по кандидатурам в состав избирательной комиссии муниципального образования Осиновомысский сельсовет под средством размещения на сайте администрации Осиновомысского сельсовета и на информационных стендах в отведенных места Осиновомысским сельсов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секретаря Совета депутатов Залевскую А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Д.В.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23:00Z</dcterms:created>
  <dc:creator>Глава</dc:creator>
  <dc:description/>
  <cp:keywords/>
  <dc:language>en-US</dc:language>
  <cp:lastModifiedBy>Юлия Рыжкова</cp:lastModifiedBy>
  <cp:lastPrinted>2017-11-17T10:11:00Z</cp:lastPrinted>
  <dcterms:modified xsi:type="dcterms:W3CDTF">2017-11-29T09:23:00Z</dcterms:modified>
  <cp:revision>2</cp:revision>
  <dc:subject/>
  <dc:title>__________________________ СЕЛЬСКИЙ СОВЕТ ДЕПУТАТОВ</dc:title>
</cp:coreProperties>
</file>