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12.2017                                п. Осиновый Мыс                                        № 5/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608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№ 26 от 26.10.2012 «Об утверждении Положения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 полномочия на постоянной основе» 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Законам Красноярского края «О Краевом бюджете на 2018 год и плановый период 2019 -2020 годов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атьей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И Л: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полномочия на постоянной основе утвержденное решением Осиновомысского сельского Совета депутатов от 26.10.2012 № 26, следующие изменения и допол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ункте 4 цифры «11 685,00» заменить цифрами «12 152,00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бухгалтера (О.С. Рощупкин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, следующего за днем официального опубликования в газете «Осиновомысский вестник», и применяется к правоотношениям, возникшим с 1 января 2018 год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95" w:leader="none"/>
        </w:tabs>
        <w:ind w:left="5595" w:hanging="55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Осиновомысского</w:t>
        <w:tab/>
        <w:t>Глава Осиновомысского</w:t>
      </w:r>
    </w:p>
    <w:p>
      <w:pPr>
        <w:pStyle w:val="Normal"/>
        <w:tabs>
          <w:tab w:val="clear" w:pos="708"/>
          <w:tab w:val="left" w:pos="5595" w:leader="none"/>
        </w:tabs>
        <w:ind w:left="5595" w:hanging="55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депутатов </w:t>
        <w:tab/>
        <w:t xml:space="preserve">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Д.В.Кузнецов</w:t>
        <w:tab/>
        <w:t>_____________Е.В.Кузнец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caps/>
          <w:sz w:val="24"/>
          <w:szCs w:val="24"/>
          <w:lang w:eastAsia="en-US"/>
        </w:rPr>
      </w:pPr>
      <w:r>
        <w:rPr>
          <w:rFonts w:eastAsia="Calibri" w:cs="Arial" w:ascii="Arial" w:hAnsi="Arial"/>
          <w:caps/>
          <w:sz w:val="24"/>
          <w:szCs w:val="24"/>
          <w:lang w:eastAsia="en-US"/>
        </w:rPr>
      </w:r>
    </w:p>
    <w:p>
      <w:pPr>
        <w:pStyle w:val="Normal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31:00Z</dcterms:created>
  <dc:creator>User</dc:creator>
  <dc:description/>
  <cp:keywords/>
  <dc:language>en-US</dc:language>
  <cp:lastModifiedBy>Admin</cp:lastModifiedBy>
  <cp:lastPrinted>2017-12-26T14:18:00Z</cp:lastPrinted>
  <dcterms:modified xsi:type="dcterms:W3CDTF">2017-12-26T07:18:00Z</dcterms:modified>
  <cp:revision>40</cp:revision>
  <dc:subject/>
  <dc:title/>
</cp:coreProperties>
</file>