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08.10.2017                   п. Осиновый Мыс                          № 1/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Об избрании заместителя </w:t>
      </w:r>
    </w:p>
    <w:p>
      <w:pPr>
        <w:pStyle w:val="Normal"/>
        <w:ind w:left="-426" w:firstLine="142"/>
        <w:rPr>
          <w:sz w:val="32"/>
          <w:szCs w:val="32"/>
        </w:rPr>
      </w:pPr>
      <w:r>
        <w:rPr>
          <w:sz w:val="32"/>
          <w:szCs w:val="32"/>
        </w:rPr>
        <w:t>председателя Совета депута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.5 ст.23 Устава Осиновомысского сельсовета и п.1 ст.7 Регламента Осиновомысского сельского Совета депутатов Осиновомысский сельский Совет депутатов РЕШ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1. Избрать заместителем председателя Осиновомысского сельского Совета депутатов депутата Конышева Петра Сергеевич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 Настоящее решение вступает в силу со дня подписания и подлежит опубликованию в периодическом печатном издании «Осиновомысский вест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едатель Осиновомы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ьского Совета депутатов                                Д.В. Кузнец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2410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22:00Z</dcterms:created>
  <dc:creator>user</dc:creator>
  <dc:description/>
  <cp:keywords/>
  <dc:language>en-US</dc:language>
  <cp:lastModifiedBy>Admin</cp:lastModifiedBy>
  <cp:lastPrinted>2017-10-08T13:20:00Z</cp:lastPrinted>
  <dcterms:modified xsi:type="dcterms:W3CDTF">2017-10-11T07:56:00Z</dcterms:modified>
  <cp:revision>9</cp:revision>
  <dc:subject/>
  <dc:title/>
</cp:coreProperties>
</file>