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9.10.2017           </w:t>
        <w:tab/>
        <w:tab/>
        <w:t xml:space="preserve">            п.Осиновый Мыс                          </w:t>
        <w:tab/>
        <w:tab/>
        <w:t>№ 2/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создании административной комисс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муниципального образ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о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реализации Закона Красноярского края от 23.04.2009г.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, руководствуясь статьями 22, 27 Устава Осиновомысского сельсовета Богучанского района Красноярского края Осиновомысский сельский Совет депутатов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Создать на территории муниципального образования Осиновомысский сельсовет административную комиссию в следующем соста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умова Ольга Анатольевна - заместитель главы Осиновомысского сельсовета – председатель административной 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пова Елена Геннадьевна – заведующая МКДОУ детский сад № 1 «Ручеек»,  заместитель председателя административной 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узнецова Елена Валериевна – глава Осиновомысского сельсовета, ответственный секретарь административной 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Члены комисс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Шерснев Александр Ефимович - депутат Осиновомысского сельского Совета депутат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Кирюшкина Анна Семеновна - депутат Осиновомысского сельского Совета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 Признать утратившим  силу Решение Осиновомысского сельского Совета депутатов № 10 от 17.05.2016г. «О создании административной комиссии на территории муниципального образования Осиновомысский сельсов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Контроль за выполнением решения возложить на постоянную комиссию по социальным вопроса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 Решение вступает в силу после опубликования в периодическом печатном издании «Осиновомысски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ельского                                            Гла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а депутатов                                                       Осиновомысского 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Д.В.Кузнецов                                     _____________Е.В.Кузнец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08:00Z</dcterms:created>
  <dc:creator>Customer</dc:creator>
  <dc:description/>
  <cp:keywords/>
  <dc:language>en-US</dc:language>
  <cp:lastModifiedBy>Admin</cp:lastModifiedBy>
  <cp:lastPrinted>2017-10-23T15:31:00Z</cp:lastPrinted>
  <dcterms:modified xsi:type="dcterms:W3CDTF">2017-10-23T08:31:00Z</dcterms:modified>
  <cp:revision>4</cp:revision>
  <dc:subject/>
  <dc:title/>
</cp:coreProperties>
</file>