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09600" cy="8001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45" r="-60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РАСНОЯРСКИЙ КРАЙ</w:t>
      </w:r>
    </w:p>
    <w:p>
      <w:pPr>
        <w:pStyle w:val="Normal"/>
        <w:jc w:val="center"/>
        <w:rPr/>
      </w:pPr>
      <w:r>
        <w:rPr>
          <w:sz w:val="28"/>
          <w:szCs w:val="28"/>
        </w:rPr>
        <w:t>ОСИНОВОМЫССКИЙ</w:t>
      </w:r>
      <w:r>
        <w:rPr/>
        <w:t xml:space="preserve"> </w:t>
      </w:r>
      <w:r>
        <w:rPr>
          <w:sz w:val="28"/>
          <w:szCs w:val="28"/>
        </w:rPr>
        <w:t>СЕЛЬСКИЙ СОВЕТ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2.12.2017                                 п. Осиновый Мыс                                       № 5/2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формировании избирательной комисс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jc w:val="both"/>
        <w:rPr/>
      </w:pPr>
      <w:r>
        <w:rPr>
          <w:sz w:val="28"/>
          <w:szCs w:val="28"/>
        </w:rPr>
        <w:t>Осиновомысский сельсове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о ст. 22, ст. 24 Федерального закона № 67-ФЗ «Об основных гарантиях избирательных прав и права на участие в референдуме граждан Российской Федерации», пунктом 4 статьи 13 Закона Красноярского края «О выборах в органы местного самоуправления в Красноярском крае» и на основании статьи 35.1. Устава Осиновомысского сельсовета Осиновомысский сельский Совет депутатов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Сформировать избирательную комиссию муниципального образования Осиновомысский сельсовет для организации и проведения выборов в органы местного самоуправления на территории Осиновомысского сельсовета в количестве 8 человек с правом решающего голос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значить членами избирательной комиссии муниципального образования Осиновомысский сельсовет с правом решающего голос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Бахареву Елену Андреевну, 1972 года рождения, имеющую среднее специальное образование, педагога дополнительного образования МКОУ ДОД ЦДОД, предложенную в состав комиссии собранием избирателей пос. Осиновый Мыс ул. Нагорна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Безруких Наталью Владимировну, 1986 года рождения, имеющую среднее специальное образование, работника военно-учетного стола администрации Осиновомысского сельсовета, предложенную в состав комиссии собранием избирателей пос. Осиновый Мыс ул. Берегова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Завьялову Екатерину Степановну, 1986 года рождения, имеющую среднее специальное образование, документовед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категории КГБУ «МФЦ», предложенную в состав комиссии решением президиума регионального политического совета красноярского регионального отделения всероссийской политической партии «Единая Россия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Леткеман Светлану Анатольевну, 1977 года рождения, имеющую среднее специальное образование, безработную, предложенную в состав комиссии координационным советом красноярского регионального отделения ЛДПР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Луковникову Валентину Денисовну, 1994 года рождения, имеющую не полное среднее образование, безработную, предложенную в состав комиссии богучанским местным (районным) отделением красноярского регионального (краевого) отделения КПРФ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скурякову Оксану Владимировну, 1989 года рождения, имеющую высшее образование, художественного руководителя МБУК БМ РДК «Янтарь» СДК Осиновый Мыс, предложенную в состав комиссии местным отделением политической партии «СПРАВЕДЛИВАЯ РОССИЯ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мирнову Наталью Юрьевну, 1980 года рождения, имеющую среднее специальное образование, безработную, предложенную в состав комиссии местной общественной организацией «Общественная комиссия по борьбе с коррупцией в Богучанском районе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ычеву Наталью Юрьевну 1988 года рождения, имеющую среднее специальное образование, безработную, предложенную в состав комиссии красноярским краевым отделением политической партии «КОММУНИСТИЧЕСКАЯ ПАРТИЯ «КОММУНИСТЫ РОССИИ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править настоящее Решение в Избирательную комиссию Красноярского кра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настоящего Решения оставляю за собо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Решение вступает в силу со дня подписания и подлежит обязательному опубликованию в периодическом издании «Осиновомысский вестник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Осиновомысского                      Глава</w:t>
      </w:r>
    </w:p>
    <w:p>
      <w:pPr>
        <w:pStyle w:val="Normal"/>
        <w:jc w:val="both"/>
        <w:rPr/>
      </w:pPr>
      <w:r>
        <w:rPr>
          <w:sz w:val="28"/>
          <w:szCs w:val="28"/>
        </w:rPr>
        <w:t>сельского Совета депутатов                             Осиновомысского сельсовет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_______________Д.В.Кузнецов                      ______________Е.В.Кузнецова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4T05:30:00Z</dcterms:created>
  <dc:creator>Глава</dc:creator>
  <dc:description/>
  <cp:keywords/>
  <dc:language>en-US</dc:language>
  <cp:lastModifiedBy>Administraciy</cp:lastModifiedBy>
  <cp:lastPrinted>2017-12-25T15:08:00Z</cp:lastPrinted>
  <dcterms:modified xsi:type="dcterms:W3CDTF">2017-12-25T08:09:00Z</dcterms:modified>
  <cp:revision>14</cp:revision>
  <dc:subject/>
  <dc:title>__________________________ СЕЛЬСКИЙ СОВЕТ ДЕПУТАТОВ</dc:title>
</cp:coreProperties>
</file>