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09600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2"/>
          <w:szCs w:val="32"/>
        </w:rPr>
        <w:t>ОСИНОВОМЫССКИЙ СЕЛЬСКИЙ СОВЕТ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ГУЧА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8.10.2017                         п. Осиновый Мыс                          №1/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Об утверждение осуществление полномочий председателя Осиновомысского сельского Совета депута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остоянной основе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Руководствуясь п.5 ст.20 и п.2 ст.28 Устава Осиновомысского сельсовета Осиновомысский сельский Совет депутатов РЕШИЛ: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1. Утвердить осуществление полномочий председателя Осиновомысского сельского Совета депутатов на постоянной основе с 01 января 2018 г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2.Настоящее решение вступает в силу со дня подписания и подлежит опубликованию в периодическом печатном издании «Осиновомысский вестни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седатель Осиновомысского</w:t>
      </w:r>
    </w:p>
    <w:p>
      <w:pPr>
        <w:pStyle w:val="Normal"/>
        <w:rPr/>
      </w:pPr>
      <w:r>
        <w:rPr>
          <w:sz w:val="32"/>
          <w:szCs w:val="32"/>
        </w:rPr>
        <w:t>сельского Совета депутатов                                             Д.В.Кузн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50:00Z</dcterms:created>
  <dc:creator>Admin</dc:creator>
  <dc:description/>
  <cp:keywords/>
  <dc:language>en-US</dc:language>
  <cp:lastModifiedBy>Admin</cp:lastModifiedBy>
  <cp:lastPrinted>2017-10-08T13:20:00Z</cp:lastPrinted>
  <dcterms:modified xsi:type="dcterms:W3CDTF">2017-10-11T07:59:00Z</dcterms:modified>
  <cp:revision>13</cp:revision>
  <dc:subject/>
  <dc:title/>
</cp:coreProperties>
</file>