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  <w:szCs w:val="28"/>
        </w:rPr>
      </w:pPr>
      <w:r>
        <w:rPr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8.02.2018                                    п. Осиновый Мыс                                        № 6/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едоставления жилых помещений специализированного жилищного фонда Осиновомысского сельсовета</w:t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, разделом IV Жилищного кодекса Российской Федерации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статьей 7, 7.1., 22 Устава Осиновомысского сельсовета Богучанского района Красноярского края, Совет депута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предоставления жилых помещений специализированного жилищного фонда Осиновомысского сельсовета согласно приложению,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Осиновомысского сельского Совета депутатов от 11.11.2008 № 36 «О Положении порядке предоставления жилых помещений специализированного жилищного фонда Осиновомыс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Осиновомысского сельского Совета депутатов от 28.01.2009 № 2 «О внесении изменений и дополнений в решение № 36 от 11.11.2008 «О Положении порядке предоставления жилых помещений специализированного жилищного фонда Осиновомыс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Осиновомысского сельского Совета депутатов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, следующего за днем опубликования в периодическом печатном издании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        И.о Глав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         ___________О.А.Разумова</w:t>
      </w:r>
      <w:r>
        <w:br w:type="page"/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Решению Осиновомысского 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 28.02.2018 № 6/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ЖИЛЫХ ПОМЕЩ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ГО ЖИЛИЩНОГО ФОНДА ОСИНОВОМЫС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предоставления жилых помещений в специализированном жилищном фонде Осиновомыс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данного Положения термины «жилое помещение специализированного жилищного фонда» и «специализированные жилые помещения» равнознач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спользование жилого помещения в качестве специализированного допускается только после отнесения его к специализированному жилищному фонду с соблюдением требований и в порядке, которые установлены уполномоченным Правительством Российской Федерации федеральным органом исполнительной власти, за исключением случаев, установленных федеральными зак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ключение жилого помещения в специализированный жилищный фонд с отнесением к определенному виду специализированных жилых помещений, а также исключение его из указанного фонда осуществляется на основании решений Осиновомысского сельского Совета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 жилым помещениям специализированного жилищного фонда Осиновомысского сельсовета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ебные жилые пом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ые помещения в общежит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ые помещения маневрен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например, при наделении органов местного самоуправления отдельными государственными полномочиями, перечень объектов специализированного жилищного фонда может быть дополнен иными видами, определенными в статье 92 Жилищн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Специализированные жилые помещения не подлежат отчуждению, передаче в аренду, в наем, кроме случаев передачи таких помещений по договорам найма, предусмотренным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Жилищного кодекса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пециализированные жилые помещения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Специализированные жилые помещения предоставляются по установленным Жилищным кодексом РФ основаниям гражданам, не обеспеченным жилыми помещениями в Осиновомысском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Специализированные жилые помещения предоставляются по договору найма специализированного жилого помещения, заключаемого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местного самоуправления) или уполномоченное им лицо (наймодатель) обязуется передать другой стороне –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оговор найма специализированного жилого помещения, может быть, расторгнут по соглашению сторон и по основаниям, предусмотренным жилищным законодательством РФ. В случае расторжения или прекращения договора найма специализированного жилого помещения наниматель и члены его семьи обязаны освободить занимаемое ими жилое помещ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частью 2 статьи 102 и частью 2 статьи 103 Жилищного кодекса РФ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Нормы предоставления общей площади жилого помещения специализированного жилищного фонда Осиновомыс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Жилые помещения специализированного жилищного фонда Осиновомысского сельсовета предоставляются по нормам в соответствии с действующим законодательством из расче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ужебного жилого помещения: не менее 6 кв.м. на челов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щежития: не менее 9 кв.м. на челов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евренный фонд: не менее 6 кв.м. на челове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служебных жилых помещ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Служебные жилые помещения предназначены для проживания граждан в связи с характером их трудовых отношений с органом местного самоуправления, муниципальным унитарным предприятием, муниципальным учреждением Осиновомысского сельсовета, в связи с избранием на выборные должности в органы местного самоуправления Осиновомысского сельсовета для проживания иных категорий граждан, имеющих на это право в соответствии с законодательством, например, сотрудники полиции, замещающие должность участкового уполномоченного полиции, и члены его семьи на период выполнения сотрудником обязанностей по указанной должности, в соответствии со статьей 14 Закона Российской Федерации от 06.10.2003 № 131-ФЗ «Об общих принципах организации местного самоуправления в Российской Федерации», признанных нуждающимися в улучшении жилищных услови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чет граждан, нуждающихся в предоставлении служебных жилых помещений, осуществляется администрация Осиновомысского сельсовета (далее – уполномоченный орган) путем ведения единого списка граждан на получение указанного жилого помещения, в порядке очередности исходя из даты принятия таких граждан на уч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рассмотрения вопроса о принятии на учет в качестве нуждающихся в предоставлении служебных жилых помещений граждане лично подают в уполномоченный орган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инятии на учет в качестве нуждающегося в предоставлении служебного жилого пом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или иной документ, удостоверяющий личность гражданина и членов его семь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наличие у гражданина трудовых отношений с органом местного самоуправления, муниципальным учреждением, иной организацией, избрание на выборную должность в орган местного самоуправления (заверенная копия трудовой книжки, копия трудового договора, или иной документ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авку о составе семь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иску из домовой кни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кумент, на основании которого заявитель и члены его семьи используют жилое помещение, где они проживают на момент подачи зая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правку из органа, осуществляющего государственную регистрацию прав на недвижимое имущество и сделок с ним, об отсутствии у гражданина и членов его семьи жилого помещения в собственности в населенном пункте по месту работы (службы, учеб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перечисленных документов гражданин может предоставить ходатайство руководителя организации, учреждения о предоставлении служебного жилого помещения своему работнику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нем подачи заявления считается день представления гражданином всех необходимы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 принятии граждан на учет в качестве нуждающихся в специализированных жилых помещениях либо об отказе в принятии на учет принимается главой Осиновомысского сельсовета, с учетом рекомендации жилищной комиссии по распределению жилых помещений муниципального жилищного фонд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здаваемой при главе Осиновомысского сельсовета. Решение о зачислении граждан на учет оформляется постановлением главы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тказ в принятии граждан на учет в качестве нуждающихся в специализированных жилых помещениях допускается в случаях, ес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лены предусмотренные данным Положением докумен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основания для принятия на уч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нятии на учет граждане уведомляются уполномоченным должностным лицом в письменном виде в течение трех рабочих дней со дня принятия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Граждане снимаются с учета в качестве нуждающихся в специализированных жилых помещениях в случа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и ими заявления о снятии с уч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аты оснований, дающих право на получение специализированного жилого пом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им специализированного жилого поме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нованием для заключения договора найма, специализированного служебного жилого помещения является постановление главы Осиновомысского сельсовета о предоставлении специализированного служебного жилого помещения, принятое с учетом рекомендации жилищной комиссии по распределению жилых помещений муниципального жилищного фонда, создаваемой при главе Осиновомыс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 принятом решении гражданин, подавший заявление, уведомляется уполномоченным органом в письменной форме в течение трех рабочих дней со дня принятия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Договор найма, специализированного служебного жилого помещения муниципального жилищного фонда, заключается в письменной форме и является основанием для вселения в предоставленное жилое помещение. Наймодателем жилого помещения по договору найма специализированного жилого помещения является администрация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Договор найма служебного помещения заключается на период трудовых отношений гражданина с органом местного самоуправления, муниципальным учреждением, иной организацией либо на период осуществления гражданином полномочий выборного лица органа местного самоуправление Осиновомыс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осле окончания срока договора найма служебного помещения наниматель и проживающие с ним члены семьи обязаны освободить служебное помещение и сдать его по акту Наймодателю в течение трех дн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редоставление жилых помещений в общежитиях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Жилые помещения в общежитиях предназначены для временного проживания граждан в период их работы, службы или об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щежития предоставляются специально построенные или переоборудованные для этих целей дома либо части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Жилые помещения в общежитиях предоставляются из расчета не менее 6 квадратных метров жилой площади на одного челов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чет граждан, нуждающихся в предоставлении жилых помещений в общежитиях, осуществляется администрацией Осиновомысского сельсовета (далее – уполномоченный орган) путем ведения единого списка граждан на получение указанного жилого помещения, в порядке очередности исходя из даты принятия таких граждан на уч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ля рассмотрения вопроса о принятии на учет в качестве нуждающихся в предоставлении жилых помещений в общежитии граждане лично подают в уполномоченный орган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инятии на учет в качестве нуждающегося в предоставлении жилого помещения в общежит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или иной документ, удостоверяющий личность гражданина и членов его семь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равку о составе семь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, на основании которого заявитель и члены его семьи используют жилое помещение, где они проживают на момент подачи зая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авку из органа, осуществляющего государственную регистрацию прав на недвижимое имущество и сделок с ним, об отсутствии у гражданина и членов его семьи жилого помещения в собственности в населенном пункте по месту работы (службы, учеб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еречисленных документов гражданин может предоставить ходатайство руководителя организации, учреждения о предоставлении жилого помещения в общежитии своему работни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нем подачи заявления считается день представления гражданином всех необходимы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снованием для заключения договора найма жилого помещения в общежитии является постановление главы Осиновомысского сельсовета о предоставлении жилого помещения в общежитии, принятое с учетом рекомендации жилищной комиссии по распределению жилых помещений муниципального жилищного фонда, создаваемой при главе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О принятом решении гражданин, подавший заявление, уведомляется уполномоченным органом в письменной форме в течение трех рабочих дней со дня принятия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Договор найма жилого помещения в общежитии заключается в письменной форме и является основанием для вселения в предоставленное жилое помещение. Наймодателем жилого помещения по договору найма жилого помещения в общежитии является администрация Осиновомыс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Договор найма жилого помещения в общежитии прекращается и расторгается по основаниям, предусмотренным жилищным законодательством РФ. В случае окончания срока, расторжения или прекращения договора найма жилого помещения в общежитии Наниматель жилого помещения в общежитии и проживающие с ним члены его семьи обязаны освободить служебное жилое помещение и сдать его по акту Наймодателю в течение трех д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едоставление жилых помещений маневренного фон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илые помещения маневренного фонда предназначены для временного прожив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аждан, утративших в результате обращения взыскания на жилые помещения, приобретенные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заложенные в обеспечение возврата кредита или целевого займа, если на момент обращения взыскания эти жилые помещения являются для них единственны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ых граждан в случаях, предусмотренных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аневренный фонд может состоять из многоквартирных домов, а также квартир и иных жилых помещ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ля получения жилых помещений маневренного фонда граждане предоставляют в уполномоченный орган документы, подтверждающие конкретные основания предоставления жилых помещений маневренного фон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им жилого помещения маневренного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или иной документ, удостоверяющий личность гражданина и членов его семь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равку о составе семь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, на основании которого заявитель и члены его семьи используют жилое помещение, где они проживают на момент подачи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характеристика жилого помещения (общая и жилая площади, количество комнат), подлежащего капитальному ремонту или реконструк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у из органа, осуществляющего государственную регистрацию прав на недвижимое имущество и сделок с ним, о зарегистрированных объектах собственности в собственности в Богучанском рай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ю постановления главы Осиновомысского сельсовета о капитальном ремонте, реконструкции жилых помещений муниципального жилищного фонда и переселении граждан в маневренный фонд на период проведения капитального ремонта, реконструкции муниципального жилищного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кументы, подтверждающие факт обращения взыскания на жилое помещение, договор кредитования, зай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ументы, удостоверяющие, что единственное жилое помещение граждан стало непригодным для проживания в результате чрезвычайных обстоятельств (акт уполномоченного органа о признании жилого помещения непригодным для проживания, справка о пожаре и иные докумен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ные документы с учетом конкретных обстоя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илое помещение маневренного фонда предоставляется гражданам из расчета не менее 6 кв.м. жилой площади на челов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снованием для заключения договора найма жилого помещения маневренного фонда является постановление главы Осиновомысского сельсовета о предоставлении жилого помещения маневренного фонда, принятое с учетом рекомендации жилищной комиссии по распределению жилых помещений муниципального жилищного фонда, создаваемой при главе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 принятом решении гражданин, подавший заявление, уведомляется уполномоченным органом в письменной форме в течение трех рабочих дней со дня принятия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Договор найма жилого помещения маневренного фонда заключается в письменной форме и является основанием для вселения в предоставленное жилое помещение. Наймодателем жилого помещения по договору найма жилого помещения маневренного фонда является администрация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селение граждан в маневренный фонд не является основанием для снятия их с учета в качестве нуждающихся в жилых помещен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Договор найма жилого помещения маневренного фонда заключается на период, указанный в пункте 2 статьи 106 Жилищного Кодек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торжение, прекращение договора найма жилого помещ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го жилищного фон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Договор найма специализированного жилого помещ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кращается по основаниям, указанным в пунктах 4.9. и 5.9.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кращается в связи с утратой (разрушением) такого жилого пом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торгается по соглашению сторон или по инициативе нанимателя либо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торгается в иных случаях, предусмотренных Жилищн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прекращения или расторжения договора найма специализированного жилого помещения наниматель и проживающие с ним члены его семьи обязаны освободить занимаемое жилое помещение в течение 30 календарных дн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е отказа освободить такое жилое помещение граждане подлежат выселению в судебном порядке в соответствии с действующим законодательством.</w:t>
      </w:r>
    </w:p>
    <w:sectPr>
      <w:type w:val="nextPage"/>
      <w:pgSz w:w="11906" w:h="16838"/>
      <w:pgMar w:left="1260" w:right="566" w:gutter="0" w:header="0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1:00Z</dcterms:created>
  <dc:creator>Pasha</dc:creator>
  <dc:description/>
  <cp:keywords/>
  <dc:language>en-US</dc:language>
  <cp:lastModifiedBy>Admin</cp:lastModifiedBy>
  <cp:lastPrinted>2016-03-29T08:47:00Z</cp:lastPrinted>
  <dcterms:modified xsi:type="dcterms:W3CDTF">2018-02-28T09:24:00Z</dcterms:modified>
  <cp:revision>10</cp:revision>
  <dc:subject/>
  <dc:title>ТЮМЕНСКАЯ ГОРОДСКАЯ ДУМА</dc:title>
</cp:coreProperties>
</file>