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9.2018                                 п. Осиновый Мыс                                     № 13/6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6/31 от 28.02.2018 «Об утверждении Порядка уведомления депутатами Осиновомысского сельского Совета депутатов, главой Осиновомысского сельсовета о возникшем конфликте интересов или возможности его возникновения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5.12.2008 № 273-ФЗ «О противодействии коррупции», руководствуясь ст. 13, 28, 29, 50, 62, 62.1, 63, 64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рядок уведомления депутатами Осиновомысского сельского Совета депутатов, главой Осиновомысского сельсовета о возникшем конфликте интересов или возможности его возникновения, утвержденное Решением Осиновомысского сельского Совета депутатов от 28.02.2018 № 6/31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названии Порядка и по тексту Порядка слова «о возникшем конфликте интересов или возможности его возникновения» заменить словами «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8 Порядка, дополнить абзацем следующего содержания «Предотвращение или урегулирование конфликта интересов может состоять в изменении должностного или служебного положения лица, указанного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www.consultant.ru/document/cons_doc_LAW_299545/5d02242ebd04c398d2acf7c53dbc79659b85e8f3/" \l "dst123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части 1 статьи 10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Федерального закона №273-ФЗ «О противодействии коррупции»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газете «Осиновомысский вестник», подлежит размещению на официальном сайте администрации Осиновомыс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О.А.Разумова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8-09-28T15:34:00Z</cp:lastPrinted>
  <dcterms:modified xsi:type="dcterms:W3CDTF">2018-09-28T08:34:00Z</dcterms:modified>
  <cp:revision>59</cp:revision>
  <dc:subject/>
  <dc:title/>
</cp:coreProperties>
</file>