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06.2018                                       п. Осиновый Мыс                                   № 10/48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Осиновомысского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«Развитие п. Осиновый Мыс»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 год и плановый период 2019 – 2020 годов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Осиновомысского сельсовета «Развитие п. Осиновый Мыс» на 2018 год и плановый период 2019 – 2020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,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ConsPlusTitle"/>
        <w:tabs>
          <w:tab w:val="clear" w:pos="708"/>
          <w:tab w:val="left" w:pos="4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Д.В. Кузнецов                                          ___________Е.В. Кузнец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377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Осиновомыс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6.2018 № 10/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«РАЗВИТИЕ П.ОСИНОВЫЙ МЫ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Осиновый Мыс 2018г.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firstLine="720"/>
        <w:outlineLvl w:val="2"/>
        <w:rPr/>
      </w:pPr>
      <w:r>
        <w:rPr/>
      </w:r>
      <w:r>
        <w:br w:type="page"/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ОСИНОВОМЫССКОГО СЕЛЬСОВ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п.ОСИНОВЫЙ МЫС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Осиновомысского сельсовета «Развитие п.Осиновый Мыс» (далее – Программа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Осиновомысского сельсовета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Осиновомысского сельсовета от 29.07.2013 № 65 «Об утверждении Порядка принятия решений о разработке муниципальных программ Осиновомысского сельсовета, их формировании и реализации»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1</w:t>
            </w:r>
          </w:p>
          <w:p>
            <w:pPr>
              <w:pStyle w:val="ConsPlusCell"/>
              <w:jc w:val="both"/>
              <w:rPr/>
            </w:pPr>
            <w:r>
              <w:rPr/>
              <w:t>«Благоустройство территории МО Осиновомысского сельсовета»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улично-дорожной сети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сети уличного освещения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очее благоустройство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2</w:t>
            </w:r>
          </w:p>
          <w:p>
            <w:pPr>
              <w:pStyle w:val="ConsPlusCell"/>
              <w:jc w:val="both"/>
              <w:rPr/>
            </w:pPr>
            <w:r>
              <w:rPr/>
              <w:t>«Защита населения и территории МО Осиновомыс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/>
            </w:pPr>
            <w:r>
              <w:rPr/>
              <w:t xml:space="preserve">мероприятие 1 Первичные меры пожарной безопасности; </w:t>
            </w:r>
          </w:p>
          <w:p>
            <w:pPr>
              <w:pStyle w:val="ConsPlusCell"/>
              <w:rPr/>
            </w:pPr>
            <w:r>
              <w:rPr/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/>
            </w:pPr>
            <w:r>
              <w:rPr/>
              <w:t>мероприятие 3 Обеспечение безопасности на водных объектах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3</w:t>
            </w:r>
          </w:p>
          <w:p>
            <w:pPr>
              <w:pStyle w:val="ConsPlusCell"/>
              <w:jc w:val="both"/>
              <w:rPr/>
            </w:pPr>
            <w:r>
              <w:rPr/>
              <w:t>«Жилищное хозяйство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муниципального жилого фонда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</w:p>
          <w:p>
            <w:pPr>
              <w:pStyle w:val="ConsPlusCell"/>
              <w:jc w:val="both"/>
              <w:rPr/>
            </w:pPr>
            <w:r>
              <w:rPr/>
              <w:t>«Развитие физической культуры и спорта на территории МО Осиновомысского сельсовета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Проведение спортив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инструктора по спорту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иобретение спортивного инвентаря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5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Коммунальное хозяйств на территории Осиновомысского сельсовета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Отдельные мероприятия в рамках подпрограмм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гармоничного и культурного пространства для отдыха, досуга и комфортных условий проживания 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условий для приведения жилищного муниципального фонда в надлежащее со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развития массовой физической культуры и спорта на территории Осиновомысского сельсове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2018 - 2020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>и показатели результативност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цент привлечения населения муниципального образования к работам по 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населения обучением по действиям в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отремонтированных квартир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Осиновый Мы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299 642,10 рублей, в том числе по годам: 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 672 962,10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812 190,00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 814 490,00 рубле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ые ожидаемые результат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обеспечение комфортной и благоприятной среды для проживани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го состояния, повышение эстетического качества и благоустроенности МО Осиновомысского сельсове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и комфортности жилья дл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здорового образа жизни через развитие массовой физической культуры и спор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исполн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иновомысский сельский Совет депутат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общепоселковой проблемы и обоснование необходимости разработки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овомысский сельсовет наделен статусом сельского поселения и расположен на правом берегу Чуны Богучанского района. Местное самоуправление осуществляется на всей территории Осиновомысского сельсовета в пределах границ, установленных Законом Красноярского края от 25.02.2005 №13-3104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населения составляет 1700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синовомысского сельсовета создана с целью управленческой деятельности поселка Осиновый мыс. Численность сотрудников 16 человек. В штате имеется инструктор по спор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Осиновомыс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Защита населения и территории Осиновомысского сельсовета от чрезвычайных ситуаций природного и техногенного характера»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Осиновомысского сельсов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населения в условиях возникновения угрозы чрезвычайных ситуаций. Реализация Подпрограммы призвана обеспечить подготовку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07 году администрации Осиновомысского сельсовета в муниципальную собственность был передан жилищный фонд. На 01.01.2018 года числится 320 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я значимость создания гармоничного и культурного пространства для отдыха, досуга и комфортных условий проживания жителей администрация Осиновомыс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 на территории поселка создана подпрограмма «Развитие физ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и спорта на территории Осиновомыс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еуправляемыми рисками являются недостаточность средств местного бюджета и как следстви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рограммы, целевые индикат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условий для реализации мероприятий, направленных на оптимизацию социально-культурной сфе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должна быть решены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здание условий для приведения жилищного муниципального фонда в надлежащее состоя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еспечение развития массовой физической культуры и спорта на территории Осиновомыс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- 2018 – 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 и перечень подпрограмм и отдельных мероприятий муниципальной программы отражены в приложении № 1, 2, 3, 4, 5, 6, 7, 8, 9, 10 к дан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реализации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ется бюджет сельсовета. Главным распорядителем бюджетных средств является администрация Осиновомыс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Управление программой и контроль за ходом выполнения программы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Контроль за ходом выполнения реализации программы осуществляет Осиновомысский сельский Совет депутатов, путем проведения мониторинга реализации мероприятий Программы и оценки достигнутых результатов, а также утверждением отчета об ее исполн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иновомысского сельсовета, ответственная за реализацию программы, организует ведение отчетности по реализации утвержденной программы по установленной форме в соответствии с постановлением администрации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экологического состояния, повышение эстетического качества и благоустроенности Осиновомысского сельсовета;</w:t>
      </w:r>
    </w:p>
    <w:p>
      <w:pPr>
        <w:pStyle w:val="ConsPlusCell"/>
        <w:ind w:firstLine="709"/>
        <w:jc w:val="both"/>
        <w:rPr/>
      </w:pPr>
      <w:r>
        <w:rPr/>
        <w:t>-создание эффективной системы защиты населения и территории Осиновомысского сельсовета от чрезвычайных ситуаций природного и техногенного характера;</w:t>
      </w:r>
    </w:p>
    <w:p>
      <w:pPr>
        <w:pStyle w:val="ConsPlusCell"/>
        <w:ind w:firstLine="709"/>
        <w:jc w:val="both"/>
        <w:rPr/>
      </w:pPr>
      <w:r>
        <w:rPr>
          <w:color w:val="000000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ом принимаемых расходных обязательств общий объем финансирования программы из всех источников предусматривается в размере 7 299 642,10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3 672 962,1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 812 19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 814 490,00 рублей.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28:00Z</dcterms:created>
  <dc:creator>verhoturova</dc:creator>
  <dc:description/>
  <cp:keywords/>
  <dc:language>en-US</dc:language>
  <cp:lastModifiedBy>Дмитрий</cp:lastModifiedBy>
  <cp:lastPrinted>2017-10-23T11:29:00Z</cp:lastPrinted>
  <dcterms:modified xsi:type="dcterms:W3CDTF">2018-06-25T11:57:00Z</dcterms:modified>
  <cp:revision>71</cp:revision>
  <dc:subject/>
  <dc:title/>
</cp:coreProperties>
</file>