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134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</w:rPr>
        <w:t>КРАСНОЯРСКИЙ КРАЙ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ОСИНОВОМЫССКИЙ СЕЛЬСОВЕТ БОГУЧАН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ОСИНОВОМЫССКИЙ СЕЛЬСКИЙ 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26.06.2018                                       п. Осиновый Мыс                                   № 10/48</w:t>
      </w:r>
    </w:p>
    <w:p>
      <w:pPr>
        <w:pStyle w:val="ConsPlusTitle"/>
        <w:numPr>
          <w:ilvl w:val="0"/>
          <w:numId w:val="0"/>
        </w:numPr>
        <w:outlineLvl w:val="0"/>
        <w:rPr>
          <w:rFonts w:ascii="Arial" w:hAnsi="Arial" w:eastAsia="Times New Roman" w:cs="Arial"/>
          <w:b w:val="false"/>
          <w:b w:val="false"/>
          <w:sz w:val="24"/>
          <w:szCs w:val="24"/>
        </w:rPr>
      </w:pPr>
      <w:r>
        <w:rPr>
          <w:rFonts w:eastAsia="Times New Roman" w:cs="Arial"/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480" w:leader="none"/>
        </w:tabs>
        <w:jc w:val="both"/>
        <w:rPr/>
      </w:pPr>
      <w:r>
        <w:rPr>
          <w:b w:val="false"/>
          <w:sz w:val="24"/>
          <w:szCs w:val="24"/>
        </w:rPr>
        <w:t>Об утверждении муниципальной</w:t>
      </w:r>
    </w:p>
    <w:p>
      <w:pPr>
        <w:pStyle w:val="ConsPlusTitle"/>
        <w:tabs>
          <w:tab w:val="clear" w:pos="708"/>
          <w:tab w:val="left" w:pos="480" w:leader="none"/>
        </w:tabs>
        <w:jc w:val="both"/>
        <w:rPr/>
      </w:pPr>
      <w:r>
        <w:rPr>
          <w:b w:val="false"/>
          <w:sz w:val="24"/>
          <w:szCs w:val="24"/>
        </w:rPr>
        <w:t>программы Осиновомысского</w:t>
      </w:r>
    </w:p>
    <w:p>
      <w:pPr>
        <w:pStyle w:val="ConsPlusTitle"/>
        <w:tabs>
          <w:tab w:val="clear" w:pos="708"/>
          <w:tab w:val="left" w:pos="480" w:leader="none"/>
        </w:tabs>
        <w:jc w:val="both"/>
        <w:rPr/>
      </w:pPr>
      <w:r>
        <w:rPr>
          <w:b w:val="false"/>
          <w:sz w:val="24"/>
          <w:szCs w:val="24"/>
        </w:rPr>
        <w:t>сельсовета «Развитие п. Осиновый Мыс»</w:t>
      </w:r>
    </w:p>
    <w:p>
      <w:pPr>
        <w:pStyle w:val="ConsPlusTitle"/>
        <w:tabs>
          <w:tab w:val="clear" w:pos="708"/>
          <w:tab w:val="left" w:pos="4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2018 год и плановый период 2019 – 2020 годов</w:t>
      </w:r>
    </w:p>
    <w:p>
      <w:pPr>
        <w:pStyle w:val="ConsPlusTitle"/>
        <w:tabs>
          <w:tab w:val="clear" w:pos="708"/>
          <w:tab w:val="left" w:pos="4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4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79 Бюджетного кодекса Российской Федерации, статьями 7, 22, 32 Устава Осиновомысского сельсовета Богучанского района Красноярского края, Осиновомысский сельский Совет депутатов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Утвердить муниципальную программу Осиновомысского сельсовета «Развитие п. Осиновый Мыс» на 2018 год и плановый период 2019 – 2020 годов</w:t>
      </w:r>
      <w:r>
        <w:rPr>
          <w:rFonts w:cs="Arial" w:ascii="Arial" w:hAnsi="Arial"/>
          <w:sz w:val="24"/>
          <w:szCs w:val="24"/>
        </w:rPr>
        <w:t xml:space="preserve"> согласно приложению,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Решения возложить на постоянную комиссию Осиновомысского сельского Совета депутатов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со дня, следующего за днем опубликования в периодическом печатном издании «Осиновомысский вестник» и подлежит размещению на официальном сайте органов местного самоуправления Осиновомысского сельсовета.</w:t>
      </w:r>
    </w:p>
    <w:p>
      <w:pPr>
        <w:pStyle w:val="ConsPlusTitle"/>
        <w:tabs>
          <w:tab w:val="clear" w:pos="708"/>
          <w:tab w:val="left" w:pos="480" w:leader="none"/>
        </w:tabs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                                                              Гла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депутатов                                                        сельсо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Д.В. Кузнецов                                          ___________Е.В. Кузнец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13776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38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38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Осиновомыс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38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Совета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38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6.06.2018 № 10/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«РАЗВИТИЕ П.ОСИНОВЫЙ МЫС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Arial" w:ascii="Arial" w:hAnsi="Arial"/>
                <w:sz w:val="24"/>
                <w:szCs w:val="24"/>
              </w:rPr>
              <w:t>п. Осиновый Мыс 2018г.</w:t>
            </w:r>
          </w:p>
        </w:tc>
      </w:tr>
    </w:tbl>
    <w:p>
      <w:pPr>
        <w:pStyle w:val="ConsPlusNormal1"/>
        <w:numPr>
          <w:ilvl w:val="0"/>
          <w:numId w:val="0"/>
        </w:numPr>
        <w:ind w:left="360" w:firstLine="720"/>
        <w:outlineLvl w:val="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1"/>
        </w:numPr>
        <w:ind w:left="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МУНИЦИПАЛЬНОЙ ПРОГРАММЫ ОСИНОВОМЫССКОГО СЕЛЬСОВЕТА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п.ОСИНОВЫЙ МЫС»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Осиновомысского сельсовета «Развитие п.Осиновый Мыс» (далее – Программа)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179 Бюджетного кодекса Российской Федерации;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Осиновомысского сельсовета;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Постановление администрации Осиновомысского сельсовета от 29.07.2013 № 65 «Об утверждении Порядка принятия решений о разработке муниципальных программ Осиновомысского сельсовета, их формировании и реализации».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синовомысского сельсовет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одпрограмма 1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Благоустройство территории МО Осиновомысского сельсовета»;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мероприятие 1 Содержание улично-дорожной сети;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2 Содержание сети уличного освещения;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3 Прочее благоустройство.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одпрограмма 2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Защита населения и территории МО Осиновомысского сельсовета от чрезвычайных ситуаций природного и техногенного характера»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мероприятие 1 Первичные меры пожарной безопасности; 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2 Предупреждение и ликвидация чрезвычайных ситуаций природного и техногенного характера;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3 Обеспечение безопасности на водных объектах.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одпрограмма 3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Жилищное хозяйство».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 Содержание муниципального жилого фонда.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одпрограмма 4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«Развитие физической культуры и спорта на территории МО Осиновомысского сельсовета».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 Проведение спортивно-массовых мероприятий;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2 Содержание инструктора по спорту;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3 Приобретение спортивного инвентаря.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b/>
              </w:rPr>
              <w:t>Подпрограмма 5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Коммунальное хозяйств на территории Осиновомысского сельсовета».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 Отдельные мероприятия в рамках подпрограммы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здание гармоничного и культурного пространства для отдыха, досуга и комфортных условий проживания ж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Обеспечение и реализация задач реформирования системы местного самоуправления в соответствии с № 131-ФЗ «Об общих принципах организации местного самоуправления в Российской Федерации»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 Совершенствование системы комплексного благоустройства, обеспечение чистоты и порядка, создание комфортных и безопасных условий проживания и отдыха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Создание эффективной системы защиты населения и территории Осиновомысского сельсовета от чрезвычайных ситуаций природного и техногенн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Создание условий для приведения жилищного муниципального фонда в надлежащее состоя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Обеспечение развития массовой физической культуры и спорта на территории Осиновомысского сельсовет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- 2020 год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оказатели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показатели результативност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84" w:leader="none"/>
              </w:tabs>
              <w:spacing w:lineRule="auto" w:line="240" w:before="0" w:after="0"/>
              <w:ind w:right="3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Процент привлечения населения муниципального образования к работам по благоустройств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Охват населения обучением по действиям в ситуациях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количества отремонтированных квартир муниципального жилищного фон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Доля населения, систематически занимающегося физической культурой и спортом к общей численности населения поселка Осиновый Мыс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урсное обеспечение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ий объем финансирования Программы – </w:t>
            </w:r>
          </w:p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7 299 642,10 рублей, в том числе по годам: </w:t>
            </w:r>
          </w:p>
          <w:p>
            <w:pPr>
              <w:pStyle w:val="Normal"/>
              <w:spacing w:lineRule="auto" w:line="244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3 672 962,10 рублей;</w:t>
            </w:r>
          </w:p>
          <w:p>
            <w:pPr>
              <w:pStyle w:val="Normal"/>
              <w:spacing w:lineRule="auto" w:line="244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1 812 190,00 рублей;</w:t>
            </w:r>
          </w:p>
          <w:p>
            <w:pPr>
              <w:pStyle w:val="Normal"/>
              <w:spacing w:lineRule="auto" w:line="244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1 814 490,00 рублей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ожидаемые результаты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формирование и обеспечение комфортной и благоприятной среды для проживания насел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лучшение экологического состояния, повышение эстетического качества и благоустроенности МО Осиновомысского сельсовет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лучшение качества и комфортности жилья для насел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формирование здорового образа жизни через развитие массовой физической культуры и спорт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исполнения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иновомысский сельский Совет депутатов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ые разделы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1. Постановка общепоселковой проблемы и обоснование необходимости разработки программы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иновомысский сельсовет наделен статусом сельского поселения и расположен на правом берегу Чуны Богучанского района. Местное самоуправление осуществляется на всей территории Осиновомысского сельсовета в пределах границ, установленных Законом Красноярского края от 25.02.2005 №13-3104 «Об установлении границ и соответствующим статусом муниципального образования Богучанский район и находящихся в его границах иных муниципальных образований». Численность населения составляет 1700 челове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Администрация Осиновомысского сельсовета создана с целью управленческой деятельности поселка Осиновый мыс. Численность сотрудников 16 человек. В штате имеется инструктор по спорту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дной из важнейших проблем муниципального образования является благоустройство поселка, улучшение его внешнего вида, архитектурного облика и создание организованных мест отдыха для населения. Для решения этой проблемы создана подпрограмма «Благоустройство территории Осиновомысского сельсовета»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«Защита населения и территории Осиновомысского сельсовета от чрезвычайных ситуаций природного и техногенного характера» ориентирована на все социальные слои граждан МО и, прежде всего, на осуществление обучения населения, по вопросам ГО и способов защиты от ЧС на территории Осиновомысского сельсовета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Гражданская оборона – система мероприятий по подготовке к защите и по защите населения, материальных, культурных ценностей на территории МО, а так же обучение населения в условиях возникновения угрозы чрезвычайных ситуаций. Реализация Подпрограммы призвана обеспечить подготовку населения действиям по предупреждению ЧС и действиям в случае возникновения угрозы ЧС, защиты территорий муниципального образования от чрезвычайных ситуаций, максимального снижения потерь в условиях возникновения ЧС, создание и развитие устойчивой системы оповещения населения об угрозе возникновения или возникновении ЧС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В 2007 году администрации Осиновомысского сельсовета в муниципальную собственность был передан жилищный фонд. На 01.01.2018 года числится 320 муниципальных квартир. Большая часть жилищного фонда требует текущего и выборочного капитального ремонта. Для приведения муниципального жилого фонда в надлежащее состояние создана подпрограмма «Жилищное хозяйство»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знавая значимость создания гармоничного и культурного пространства для отдыха, досуга и комфортных условий проживания жителей администрация Осиновомысского сельсовета, как исполнительный орган, ставит перед собой трудоемкую задачу по разработке конкретных сельских программ, направленных на оптимизацию использования сельской территории, повышение уровня и качества ее благоустройства, инженерного обустройства и, в конечном итоге, комфортности проживания населения.</w:t>
      </w:r>
    </w:p>
    <w:p>
      <w:pPr>
        <w:pStyle w:val="1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изическая культура и спорт являются неотъемлемой частью современного образа жизни, социального и культурно-нравственного развития общества. В последнее время на всех уровнях государственного управления растет осозн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 и развития спор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развития физической культуры и спорта на территории поселка создана подпрограмма «Развитие физическо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ы и спорта на территории Осиновомысского сельсовета»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еуправляемыми рисками являются недостаточность средств местного бюджета и как следствие сокращение объемов бюджетного финансирования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2. Основная цель, задачи, этапы и сроки выполнения программы, целевые индикато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ями 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оздание условий для реализации мероприятий, направленных на оптимизацию социально-культурной сферы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беспечение и реализация задач реформирования системы местного самоуправления в соответствии с № 131-ФЗ «Об общих принципах организации местного самоуправления в Российской Федерации»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граммы должна быть решены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Создание эффективной системы защиты населения и территории Осиновомысского сельсовета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Совершенствование системы комплексного благоустройства, обеспечение чистоты и порядка, создание комфортных и безопасных условий проживания и отдыха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Создание условий для приведения жилищного муниципального фонда в надлежащее состоя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Обеспечение развития массовой физической культуры и спорта на территории Осиновомысского сельсов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роки реализации программы - 2018 – 2020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Целевые индикаторы программы и перечень подпрограмм и отдельных мероприятий муниципальной программы отражены в приложении № 1, 2, 3, 4, 5, 6, 7, 8, 9, 10 к дан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>2.3. Механизм реализации программы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Источником финансирования программы является бюджет сельсовета. Главным распорядителем бюджетных средств является администрация Осиновомысского сельсов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е мероприятий, предусмотренных программой, осуществляется в порядке и за счет средств, которые предусмотрены для соответствующих мероприятий программ. При поступлении средств на лицевой счет распорядителя, производятся кассовые расх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4.Управление программой и контроль за ходом выполнения программы.</w:t>
      </w:r>
    </w:p>
    <w:p>
      <w:pPr>
        <w:pStyle w:val="ConsTitle"/>
        <w:widowControl/>
        <w:ind w:firstLine="709"/>
        <w:jc w:val="both"/>
        <w:rPr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  <w:lang w:eastAsia="en-US"/>
        </w:rPr>
        <w:t>Контроль за ходом выполнения реализации программы осуществляет Осиновомысский сельский Совет депутатов, путем проведения мониторинга реализации мероприятий Программы и оценки достигнутых результатов, а также утверждением отчета об ее исполн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дминистрация Осиновомысского сельсовета, ответственная за реализацию программы, организует ведение отчетности по реализации утвержденной программы по установленной форме в соответствии с постановлением администрации Осиновомысского сельсовета от 29.07.2013 № 65 «Об утверждении Порядка принятия решения о разработке муниципальных программ Осиновомысского сельсовета, их формировании и реализ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>2.5. Оценка социально-экономической эффективност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зультате реализации программы ожидается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- улучшение экологического состояния, повышение эстетического качества и благоустроенности Осиновомысского сельсовета;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создание эффективной системы защиты населения и территории Осиновомысского сельсовета от чрезвычайных ситуаций природного и техногенного характера;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 формирование здорового образа жизни через развитие массовой физической культуры и спорта.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6.Обоснование финансовых, материальных и трудовых затрат (ресурсное обеспечение программы) с указанием источников финансирова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рограммы осуществляется за счет средств мест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бюджетом принимаемых расходных обязательств общий объем финансирования программы из всех источников предусматривается в размере 7 299 642,10 рублей, в том числе по года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3 672 962,1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1 812 19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1 814 490,00 рублей.</w:t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бычный (веб)1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5:28:00Z</dcterms:created>
  <dc:creator>verhoturova</dc:creator>
  <dc:description/>
  <cp:keywords/>
  <dc:language>en-US</dc:language>
  <cp:lastModifiedBy>Admin</cp:lastModifiedBy>
  <cp:lastPrinted>2017-10-23T11:29:00Z</cp:lastPrinted>
  <dcterms:modified xsi:type="dcterms:W3CDTF">2018-08-03T04:26:00Z</dcterms:modified>
  <cp:revision>73</cp:revision>
  <dc:subject/>
  <dc:title/>
</cp:coreProperties>
</file>