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6.2018                                  п. Осиновый Мыс                                   № 10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орядка размещения </w:t>
      </w:r>
      <w:r>
        <w:rPr>
          <w:sz w:val="28"/>
          <w:szCs w:val="28"/>
        </w:rPr>
        <w:t xml:space="preserve">на официальном сайте Осиновомысского сельсовета </w:t>
      </w:r>
      <w:r>
        <w:rPr>
          <w:iCs/>
          <w:sz w:val="28"/>
          <w:szCs w:val="28"/>
        </w:rPr>
        <w:t>сведений о доходах, расходах, об имуществе и обязательствах имущественного характера, представленных лицами, замещающими муниципальные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/>
        <w:t xml:space="preserve"> </w:t>
      </w:r>
      <w:r>
        <w:rPr>
          <w:sz w:val="28"/>
          <w:szCs w:val="28"/>
        </w:rPr>
        <w:t>Федерального закона от 25.12.2008 №273-ФЗ «О противодействии коррупции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ями 13, 28, 29, 62.1.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змещения на официальном сайте Осиновомысского сельсовета сведений о доходах, расходах, об имуществе и обязательствах имущественного характера, представленных лицами, замещающими муниципальные должности,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Осиновомысского сельсовета Кузнецову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Д.В. Кузнецов                                    ___________Е.В. Кузнец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>
          <w:sz w:val="28"/>
          <w:szCs w:val="28"/>
        </w:rPr>
        <w:t>к Решению Осиновомысск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6.06.2018 № 10/45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b/>
          <w:i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размещения на официальном сайте Осиновомысского сельсовета сведений о доходах, расходах, об имуществе и обязательствах имущественного характера, представленных лицами, замещающими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1. Настоящим Порядком регламентируется процедур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(далее – сводная таблица) на официальном сайте Осиновомысского сельсовет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В течение 3 рабочих дней с момента получения Осиновомысским сельским Советом депутатов сводной таблицы в соответствии с пунктом 3 статьи 4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председатель Осиновомысского сельского Совета депутатов направляет указанную сводную таблицу Главе Осиновомысского сельсовета для размещения на официальной сайте Осиновомыс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одная таблица размещается на официальном сайте Осиновомысского сельсовета в течение четырнадцати рабочих дней со дня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змещении на официальном сайте Осиновомысского сельсовета сводной таблицы за каждый последующий год указанные сведения, размещенные в предыдущие годы, сохраняютс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Глава Осиновомысского сельсовета, обеспечивающее размещение сводной таблицы на официальном сайте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418" w:right="849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FC04A1E2E196D6A34B57E18878FC0759B397038F6711B525532BEEA7E2036B47498057A3o9B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5:00Z</dcterms:created>
  <dc:creator>Administrator</dc:creator>
  <dc:description/>
  <cp:keywords/>
  <dc:language>en-US</dc:language>
  <cp:lastModifiedBy>Дмитрий</cp:lastModifiedBy>
  <cp:lastPrinted>2013-06-11T12:46:00Z</cp:lastPrinted>
  <dcterms:modified xsi:type="dcterms:W3CDTF">2018-06-24T10:32:00Z</dcterms:modified>
  <cp:revision>11</cp:revision>
  <dc:subject/>
  <dc:title>Герб Красноярского</dc:title>
</cp:coreProperties>
</file>