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СИНОВОМЫССКИЙ</w:t>
      </w:r>
      <w:r>
        <w:rPr/>
        <w:t xml:space="preserve"> </w:t>
      </w:r>
      <w:r>
        <w:rPr>
          <w:sz w:val="28"/>
          <w:szCs w:val="28"/>
        </w:rPr>
        <w:t>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02.2018                                 п. Осиновый Мыс                                       № 6/3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формировании комиссии по соблюдению требований к должностному поведению лиц, замещающих муниципальные должности в муниципальном образовании Осиновомысский сельсовет Богучанского района Красноярского края, и урегулированию конфликта инте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273-ФЗ «О противодействии коррупции», Решением Осиновомысского сельского Совета депутатов от Осиновомысский сельский Совет депутатов от 14.11.2017 №3/16 «</w:t>
      </w:r>
      <w:r>
        <w:rPr>
          <w:color w:val="000000"/>
          <w:sz w:val="28"/>
          <w:szCs w:val="28"/>
        </w:rPr>
        <w:t>Об утверждении порядка формирования комиссии по соблюдению требований к должностному поведению лиц, замещающих муниципальные должности в МО Осиновомысский сельсовет Богучанского района Красноярского края и урегулированию конфликта интересов», Осиновомысский сельский Совет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формировать комиссию по соблюдению требований к должностному поведению лиц, замещающих муниципальные должности в муниципальном образовании Осиновомысский сельсовет Богучанского района Красноярского края, и урегулированию конфликта интересов (далее – комисс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комиссию в следующем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авлев Виктор Александрович – депутат Осиновомысского сельского Совета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левская Анна Анатольевна - депутат Осиновомысского сельского Совета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узнецов Дмитрий Витальевич - депутат Осиновомысского сельского Совета депу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умова Ольга Анатольевна – заместитель главы Осиновомысского сель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дькина Анастасия Александровна – представитель общественной организации «Антидилле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ерснев Александр Ефимович - депутат Осиновомысского сельского Совета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едседателя комиссии - Шерснева А.Е., заместителя председателя комиссии - Разумову О.А., секретаря комиссии - Редькину А.А., члены комиссии – Журавлев В.А., Залевская А.А., Кузнецов Д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редседателя Совета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подписания и подлежит обязательному опубликованию в периодическом издании «Осиновомыс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синовомысского                     И.о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Совета депутатов                             Осиновомыс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Д.В.Кузнецов                      ______________О.А. Разу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30:00Z</dcterms:created>
  <dc:creator>Глава</dc:creator>
  <dc:description/>
  <cp:keywords/>
  <dc:language>en-US</dc:language>
  <cp:lastModifiedBy>Дмитрий</cp:lastModifiedBy>
  <cp:lastPrinted>2017-12-25T15:08:00Z</cp:lastPrinted>
  <dcterms:modified xsi:type="dcterms:W3CDTF">2018-03-01T14:49:00Z</dcterms:modified>
  <cp:revision>22</cp:revision>
  <dc:subject/>
  <dc:title>__________________________ СЕЛЬСКИЙ СОВЕТ ДЕПУТАТОВ</dc:title>
</cp:coreProperties>
</file>