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12.2018                                      п. Осиновый Мыс                                     № 18/84</w:t>
      </w:r>
    </w:p>
    <w:p>
      <w:pPr>
        <w:pStyle w:val="Heading"/>
        <w:ind w:right="-766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ind w:left="0" w:right="0" w:hanging="0"/>
        <w:jc w:val="left"/>
        <w:rPr>
          <w:szCs w:val="28"/>
          <w:lang w:eastAsia="en-US"/>
        </w:rPr>
      </w:pPr>
      <w:r>
        <w:rPr>
          <w:szCs w:val="28"/>
          <w:lang w:eastAsia="en-US"/>
        </w:rPr>
        <w:t>Об утверждении Положения о порядке</w:t>
      </w:r>
    </w:p>
    <w:p>
      <w:pPr>
        <w:pStyle w:val="Heading1"/>
        <w:ind w:left="0" w:right="0" w:hanging="0"/>
        <w:jc w:val="left"/>
        <w:rPr>
          <w:szCs w:val="28"/>
          <w:lang w:eastAsia="en-US"/>
        </w:rPr>
      </w:pPr>
      <w:r>
        <w:rPr>
          <w:szCs w:val="28"/>
          <w:lang w:eastAsia="en-US"/>
        </w:rPr>
        <w:t>назначения и проведения опроса граждан</w:t>
      </w:r>
    </w:p>
    <w:p>
      <w:pPr>
        <w:pStyle w:val="Heading1"/>
        <w:ind w:left="0" w:right="0" w:hanging="0"/>
        <w:jc w:val="left"/>
        <w:rPr>
          <w:szCs w:val="28"/>
          <w:lang w:eastAsia="en-US"/>
        </w:rPr>
      </w:pPr>
      <w:r>
        <w:rPr>
          <w:szCs w:val="28"/>
          <w:lang w:eastAsia="en-US"/>
        </w:rPr>
        <w:t>на территории Осиновомысского сельсовета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На основании статьи 31 Федерального закона от 06.10.2003 № 131-ФЗ «Об общих принципах организации местного самоуправления в Российской Федерации», в соответствии со статьей 40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1. Утвердить Положение о порядке назначения и проведения опроса граждан на территории Осиновомысского сельсовета согласно приложению № 1,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председателя Осиновомысского сельского Совета депутатов (Кузнецова Д.В.).</w:t>
      </w:r>
    </w:p>
    <w:p>
      <w:pPr>
        <w:pStyle w:val="1"/>
        <w:shd w:fill="auto" w:val="clear"/>
        <w:tabs>
          <w:tab w:val="clear" w:pos="720"/>
          <w:tab w:val="left" w:pos="1561" w:leader="none"/>
          <w:tab w:val="left" w:pos="2161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0"/>
          <w:sz w:val="28"/>
          <w:szCs w:val="28"/>
        </w:rPr>
        <w:t>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Глав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firstLine="709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 Д.В. Кузнецов                                  ___________ Е.В. Кузнецова</w:t>
      </w:r>
    </w:p>
    <w:p>
      <w:pPr>
        <w:pStyle w:val="Normal"/>
        <w:ind w:firstLine="720"/>
        <w:jc w:val="both"/>
        <w:rPr>
          <w:caps/>
          <w:color w:val="000000"/>
          <w:sz w:val="28"/>
          <w:szCs w:val="28"/>
          <w:lang w:eastAsia="ru-RU"/>
        </w:rPr>
      </w:pPr>
      <w:r>
        <w:rPr>
          <w:caps/>
          <w:color w:val="000000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овомысского сельского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8 № 18/84</w:t>
      </w:r>
    </w:p>
    <w:p>
      <w:pPr>
        <w:pStyle w:val="Normal"/>
        <w:ind w:left="-360" w:right="-1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назначения и проведения опроса граждан на территории Осиновомыс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, статьей 40 Устава Осиновомысского сельсовета Богучанского района Красноярского края определяет порядок подготовки, проведения, установления и рассмотрения результатов опроса граждан на территории Осиновомысского сельсовета, как одну из форм непосредственного участия населения в осуществлении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онятие опроса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од опросом граждан в настоящем Положении понимается способ выявления мнения </w:t>
      </w:r>
      <w:r>
        <w:rPr>
          <w:sz w:val="28"/>
          <w:szCs w:val="28"/>
          <w:lang w:eastAsia="ru-RU"/>
        </w:rPr>
        <w:t>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опроса граждан не являются обязательными для органов местного самоуправления и должностных лиц местного самоуправления, а также органов государственной власти, но могут учитываться ими при принятии соответствующих вопросов, так как носят рекомендательный характе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В опросе граждан имеют право участвовать жители Осиновомысского сельсовета, обладающие избирательным правом, т.е. достигшие возраста 18 лет граждане РФ, место жительства которых расположено в пределах Осиновомысского сельсовета (на основании международных договоров РФ и в порядке, установленном законом, - также иностранные граждане, постоянно проживающие на территории Осиновомысского сельсовета), за исключением граждан, признанных судом недееспособными или содержащихся в местах лишения свободы по приговору с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Жители Осиновомысского сельсовета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не допуск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опросы, предлагаемые при проведении опроса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 опрос могут выноси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опросы местного значения, определенные 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просы изменения целевого назначения земель Осиновомысского сельсовета для объектов регионального и межрегиональ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держание вопроса (вопросов), выносимого (выносимых) на опрос, не должно противоречить федеральному законодательству, законодательству Красноярского края и нормативным правовым актам Осиновомыс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прос, выносимый на опрос, должен быть сформулирован таким образом, чтобы исключить множественность его тол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Территория проведения опроса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ос граждан может проводиться одновременно на всей территории Осиновомысского сельсовета, а также на части его территории (на территории группы жилых домов, переулков, улиц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Финансирование о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 счет средств местного бюджета - при проведении опроса по инициативе органов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Красноярского края - при проведении опроса по инициативе органов государственной власти Красноя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нициатива проведения о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ициатива проведения опроса принадлежи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синовомысскому сельскому Совету депутатов или главе Осиновомысского сельсовета - по вопросам местного знач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рганов государственной власти Красноярского края - для учета мнения граждан при принятии решений об изменении целевого назначения земель Осиновомысского сельсовета для объектов регионального и межрегионального зна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Назначение о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ение опроса осуществляется Осиновомысским сельским Советом депутатов в порядке, предусмотренном Регламентом Осиновомысского сельского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шение о назначении опроса считается принятым, если за него проголосовало более половины депутатов Осиновомысского сельского Совета депута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В нормативном правовом акте Осиновомысского сельского Совета депутатов о назначении опроса граждан устанавли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Осиновомысского сельсовета, участвующих в опро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назначении опроса подлежит обязательному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Комиссия по проведению о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у и проведения опроса граждан осуществляет Комиссия по проведению опроса (далее – Комисс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состоит из 5 человек, которые назначаются Осиновомысским сельским Советом депутатов. (Комиссия может состоять из 5 и более человек в зависимости от территории проведения опроса на основе предложений инициаторов, общественных объединений, жителей Осиновомысского сельсове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состав Комиссии в обязательном порядке включаются представители главы Осиновомысского сельсовета, местной администрации, Осиновомысского сельского Совета депутатов, а также представители общественности территории, на которой проводится опр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лномочия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мисси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>осуществляет контроль за соблюдением права жителей Осиновомысского сельсовета на участие в опрос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>не позднее чем за 10 дней до проведения опроса оповещает жителей Осиновомысского сельсовета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>обеспечивает изготовление опросных листов по форме, указанной в решении Осиновомысского сельского Совета депутатов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органами территориального общественного самоуправления организует сбор подписей при опрос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тоги опроса и обнародует их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>по вопросам материально-технического и организационного обеспечения сотрудничает с администрацией Осиновомысского сельсовет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миссия в рамках своей компетенции взаимодействует с органами и должностными лицами Осиновомысского сельсовета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Деятельность членов Комиссии осуществляется на общественных начал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атериально-техническое и организационное обеспечение деятельности Комиссии осуществляется администрацией Осиновомыс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лномочия Комиссии прекращаются после официального опубликования результатов рассмотрения опроса уполномоченным должностным лицом или органом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оцедура проведения о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ос проводится путем заполнения опросного листа в период и время, определенные в решении Осиновомысского сельского Совета депутатов о назначении о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цо, осуществляющее опрос, обязано ознакомить опрашиваемого с вопросом (вопросами), предлагаемым (предлагаемыми) при проведении о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конце каждого дня в течение всего срока проведения опроса заполненные опросные листы доставляются лицами, осуществляющими опрос, в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Установление результатов о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ервый день после даты окончания опроса члены Комиссии подсчитывают результаты опроса путем обработки полученных данных, содержащихся в опросных листах. На основании полученных результатов составляется протоко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омер экземпляра протоко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ата составления протоко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роки проведения опроса: дата начала и оконч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территория опроса (если опрос проводился на части территории Осиновомысского сельсовета, обязательно указываются наименования улиц, переулков, номера дом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формулировка вопроса (вопросов), предлагаемого (предлагаемых) при проведении опро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число граждан, обладающих правом на участие в опросе и проживающих на соответствующей территории, на которой проводился опр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число граждан, принявших участие в опрос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результаты опро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Ф.И.О. и подпись председател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Если опрос проводился по нескольким вопросам, то подсчет результатов и составление протокола по каждому вопросу производится отдель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Если число граждан, принявших участие в опросе, меньше минимального числа граждан, установленных в решении Осиновомысского сельского Совета депутатов о назначении опроса, Комиссия признает опрос несостоявшим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течении 7 дней со дня окончания опроса Комиссия направляет по одному экземпляру протокола Осиновомысскому сельскому Совету депутатов, главе Осиновомысского сельсовета, а также публикует результаты опроса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месте с экземпляром протокола Осиновомысскому сельскому Совету депутатов также представляются сшитые и пронумерованные опросные листы. Один экземпляр протокола остается 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Рассмотрение результатов о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нение населения, выявленное в ходе опроса, носит рекомендательный характер, рассматривается органами и должностными лицами Осиновомысского сельсовета в соответствии с их компетенцией, закрепленной в Уставе Осиновомысского сельсовета и учитывается при принятии решений, в течение двух месяцев после завершения опрос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возможности принятия решения в том варианте, за который высказалось большинство при опросе, глава Осиновомысского сельсовета или Осиновомысский сельский Совет депутатов должны принять аргументированное решение и опубликовать его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Защита персональны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r>
        <w:rPr>
          <w:iCs/>
          <w:sz w:val="28"/>
          <w:szCs w:val="28"/>
        </w:rPr>
        <w:t>от 27.07.2006 № 152-ФЗ «О персональных данных»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6"/>
      <w:numFmt w:val="decimal"/>
      <w:lvlText w:val="%1.%2"/>
      <w:lvlJc w:val="left"/>
      <w:pPr>
        <w:tabs>
          <w:tab w:val="num" w:pos="1273"/>
        </w:tabs>
        <w:ind w:left="1273" w:hanging="55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234"/>
        </w:tabs>
        <w:ind w:left="3234" w:hanging="1080"/>
      </w:pPr>
    </w:lvl>
    <w:lvl w:ilvl="4">
      <w:start w:val="1"/>
      <w:numFmt w:val="decimal"/>
      <w:lvlText w:val="%1.%2.%3.%4.%5"/>
      <w:lvlJc w:val="left"/>
      <w:pPr>
        <w:tabs>
          <w:tab w:val="num" w:pos="3952"/>
        </w:tabs>
        <w:ind w:left="3952" w:hanging="1080"/>
      </w:pPr>
    </w:lvl>
    <w:lvl w:ilvl="5">
      <w:start w:val="1"/>
      <w:numFmt w:val="decimal"/>
      <w:lvlText w:val="%1.%2.%3.%4.%5.%6"/>
      <w:lvlJc w:val="left"/>
      <w:pPr>
        <w:tabs>
          <w:tab w:val="num" w:pos="5030"/>
        </w:tabs>
        <w:ind w:left="50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48"/>
        </w:tabs>
        <w:ind w:left="57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6"/>
        </w:tabs>
        <w:ind w:left="682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04"/>
        </w:tabs>
        <w:ind w:left="7904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текст (4)_"/>
    <w:qFormat/>
    <w:rPr>
      <w:i/>
      <w:spacing w:val="8"/>
      <w:shd w:fill="FFFFFF" w:val="clear"/>
    </w:rPr>
  </w:style>
  <w:style w:type="character" w:styleId="Style15">
    <w:name w:val="Основной текст_"/>
    <w:qFormat/>
    <w:rPr>
      <w:spacing w:val="14"/>
      <w:shd w:fill="FFFFFF" w:val="clear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i/>
      <w:spacing w:val="8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0" w:before="2040" w:after="660"/>
    </w:pPr>
    <w:rPr>
      <w:spacing w:val="14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22:00Z</dcterms:created>
  <dc:creator>Деликатова Екатерина Вадимовна</dc:creator>
  <dc:description/>
  <cp:keywords/>
  <dc:language>en-US</dc:language>
  <cp:lastModifiedBy>Дмитрий Витальевич</cp:lastModifiedBy>
  <cp:lastPrinted>2005-05-30T11:51:00Z</cp:lastPrinted>
  <dcterms:modified xsi:type="dcterms:W3CDTF">2018-12-20T13:52:00Z</dcterms:modified>
  <cp:revision>19</cp:revision>
  <dc:subject/>
  <dc:title>Герб</dc:title>
</cp:coreProperties>
</file>