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9600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eastAsia="en-US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06.2018                                  п. Осиновый Мыс                               №10/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отмене Решения Осиновомысского сельского Совета депутатов от 19.10.2017 № 2/10 «Об утверждении Положения о комиссии по соблюдению требований к должностному поведению лиц, замещающих муниципальные должности в МО Осиновомысский сельсовет Богучанского района Красноярского края, и урегулированию конфликта интерес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атьей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знать утратившим сил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синовомысского сельского Совета депутатов от 19.10.2017 № 2/10 «Об утверждении Положения о комиссии по соблюдению требований к должностному поведению лиц, замещающих муниципальные должности в МО Осиновомысский сельсовет Богучанского района Красноярского края, и урегулированию конфликта интересов»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Контроль за исполнением настоящего Решения возложить на председателя Осиновомысского сельского Совета депутатов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Гла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  ___________Е.В.Кузнецова</w:t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50:00Z</dcterms:created>
  <dc:creator>Admin</dc:creator>
  <dc:description/>
  <cp:keywords/>
  <dc:language>en-US</dc:language>
  <cp:lastModifiedBy>Admin</cp:lastModifiedBy>
  <cp:lastPrinted>2017-10-08T13:20:00Z</cp:lastPrinted>
  <dcterms:modified xsi:type="dcterms:W3CDTF">2018-08-03T05:19:00Z</dcterms:modified>
  <cp:revision>26</cp:revision>
  <dc:subject/>
  <dc:title/>
</cp:coreProperties>
</file>