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9600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КРАСНОЯРСКИЙ КРАЙ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ИНОВОМЫССКИЙ СЕЛЬСОВЕТ БОГУЧАНСКОГО РАЙОН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ИНОВОМЫССКИЙ СЕЛЬСКИЙ СОВЕТ ДЕПУТАТОВ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6.2018                                  п. Осиновый Мыс                               №10/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мене Решения Осиновомысского сельского Совета депутатов от 19.10.2017 № 2/10 «Об утверждении Положения о комиссии по соблюдению требований к должностному поведению лиц, замещающих муниципальные должности в МО Осиновомысский сельсовет Богучанского района Красноярского края, и урегулированию конфликта интерес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7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Осиновомысского сельского Совета депутатов от 19.10.2017 № 2/10 «Об утверждении Положения о комиссии по соблюдению требований к должностному поведению лиц, замещающих муниципальные должности в МО Осиновомысский сельсовет Богучанского района Красноярского края, и урегулированию конфликта интересов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Решения возложить на председателя Осиновомысского сельского Совета депутат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Настоящее Решение вступает в силу со дня, следующего за днем опубликования в периодическом печатном издании «Осиновомысский вестник» и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                                                      Глав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а депутатов                                                сельсовета                 </w:t>
      </w:r>
    </w:p>
    <w:p>
      <w:pPr>
        <w:pStyle w:val="Normal"/>
        <w:shd w:fill="FFFFFF" w:val="clear"/>
        <w:spacing w:lineRule="atLeast" w:line="314"/>
        <w:ind w:right="-106" w:hanging="0"/>
        <w:jc w:val="both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Д.В.Кузнецов                                     ___________Е.В.Кузнецова</w:t>
      </w:r>
    </w:p>
    <w:p>
      <w:pPr>
        <w:pStyle w:val="Normal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50:00Z</dcterms:created>
  <dc:creator>Admin</dc:creator>
  <dc:description/>
  <cp:keywords/>
  <dc:language>en-US</dc:language>
  <cp:lastModifiedBy>Дмитрий</cp:lastModifiedBy>
  <cp:lastPrinted>2017-10-08T13:20:00Z</cp:lastPrinted>
  <dcterms:modified xsi:type="dcterms:W3CDTF">2018-06-24T10:38:00Z</dcterms:modified>
  <cp:revision>24</cp:revision>
  <dc:subject/>
  <dc:title/>
</cp:coreProperties>
</file>