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601345" cy="8001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0" t="-45" r="-60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134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jc w:val="center"/>
        <w:rPr>
          <w:rFonts w:ascii="Arial" w:hAnsi="Arial" w:cs="Arial"/>
          <w:lang w:val="en-US" w:eastAsia="en-US"/>
        </w:rPr>
      </w:pPr>
      <w:r>
        <w:rPr>
          <w:rFonts w:cs="Arial" w:ascii="Arial" w:hAnsi="Arial"/>
        </w:rPr>
        <w:t>КРАСНОЯРСКИЙ КРАЙ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ОСИНОВОМЫССКИЙ СЕЛЬСОВЕТ БОГУЧАНСКОГО РАЙОНА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ОСИНОВОМЫССКИЙ СЕЛЬСКИЙ СОВЕТ ДЕПУТАТОВ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РЕШЕНИЕ</w:t>
      </w:r>
    </w:p>
    <w:p>
      <w:pPr>
        <w:pStyle w:val="Normal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tabs>
          <w:tab w:val="clear" w:pos="708"/>
          <w:tab w:val="left" w:pos="915" w:leader="none"/>
          <w:tab w:val="left" w:pos="7125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  <w:t>26.06.2018                                п. Осиновый Мыс                                     № 10/51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635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Об утверждении плана мероприятий</w:t>
      </w:r>
    </w:p>
    <w:p>
      <w:pPr>
        <w:pStyle w:val="Normal"/>
        <w:tabs>
          <w:tab w:val="clear" w:pos="708"/>
          <w:tab w:val="left" w:pos="1635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по росту доходов, оптимизации</w:t>
      </w:r>
    </w:p>
    <w:p>
      <w:pPr>
        <w:pStyle w:val="Normal"/>
        <w:tabs>
          <w:tab w:val="clear" w:pos="708"/>
          <w:tab w:val="left" w:pos="1635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расходов и совершенствованию долговой</w:t>
      </w:r>
    </w:p>
    <w:p>
      <w:pPr>
        <w:pStyle w:val="Normal"/>
        <w:tabs>
          <w:tab w:val="clear" w:pos="708"/>
          <w:tab w:val="left" w:pos="1635" w:leader="none"/>
        </w:tabs>
        <w:jc w:val="both"/>
        <w:rPr/>
      </w:pPr>
      <w:r>
        <w:rPr>
          <w:rFonts w:cs="Arial" w:ascii="Arial" w:hAnsi="Arial"/>
        </w:rPr>
        <w:t>политики Осиновомысского сельсовета</w:t>
      </w:r>
    </w:p>
    <w:p>
      <w:pPr>
        <w:pStyle w:val="Normal"/>
        <w:tabs>
          <w:tab w:val="clear" w:pos="708"/>
          <w:tab w:val="left" w:pos="1635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на 2018 год и плановый период 2019-2020 годы</w:t>
      </w:r>
    </w:p>
    <w:p>
      <w:pPr>
        <w:pStyle w:val="Normal"/>
        <w:tabs>
          <w:tab w:val="clear" w:pos="708"/>
          <w:tab w:val="left" w:pos="1635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635" w:leader="none"/>
        </w:tabs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В целях обеспечения долгосрочной сбалансированности и устойчивости бюджета сельсовета, повышение эффективности использования бюджетных средств, руководствуясь статьями 7, 22, 32 Устава Осиновомысского сельсовета Богучанского района Красноярского края, Осиновомысский сельский Совет депутатов</w:t>
      </w:r>
    </w:p>
    <w:p>
      <w:pPr>
        <w:pStyle w:val="Normal"/>
        <w:tabs>
          <w:tab w:val="clear" w:pos="708"/>
          <w:tab w:val="left" w:pos="1635" w:leader="none"/>
        </w:tabs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РЕШИЛ: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1. Утвердить план мероприятий по росту доходов, оптимизации расходов и совершенствованию долговой политики Осиновомысского сельсовета на 2018 год и плановый период 2019-2020 годы, согласно приложению, к настоящему Решению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2. Администрации Осиновомысского сельсовета предоставить отчет о проделанной работе Осиновомысскому сельскому Совету депутатов в срок до 01.02.2019 года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3. Контроль за исполнением настоящего Решения возложить на постоянную комиссию Осиновомысского сельского Совета депутатов по бюджету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4. Решение вступает в силу со дня, следующего за днем опубликования в периодическом печатном издании «Осиновомысский вестник» и подлежит размещению на официальном сайте органов местного самоуправления Осиновомысского сельсовета.</w:t>
      </w:r>
    </w:p>
    <w:p>
      <w:pPr>
        <w:pStyle w:val="Normal"/>
        <w:ind w:firstLine="709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Председатель                                                               Глава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Совета депутатов                                                        сельсовета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jc w:val="both"/>
        <w:rPr>
          <w:rFonts w:ascii="Arial" w:hAnsi="Arial" w:cs="Arial"/>
        </w:rPr>
      </w:pPr>
      <w:r>
        <w:rPr>
          <w:rFonts w:cs="Arial" w:ascii="Arial" w:hAnsi="Arial"/>
        </w:rPr>
        <w:t>_________Д.В. Кузнецов                                          ___________Е.В. Кузнецова</w:t>
      </w:r>
    </w:p>
    <w:p>
      <w:pPr>
        <w:pStyle w:val="Normal"/>
        <w:jc w:val="right"/>
        <w:rPr/>
      </w:pPr>
      <w:r>
        <w:rPr>
          <w:rFonts w:cs="Arial" w:ascii="Arial" w:hAnsi="Arial"/>
        </w:rPr>
        <w:t>Приложение к Решению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Осиновомысского сельского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Совета депутатов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от 26.06.2018 № 10/51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План мероприятий по росту доходов, оптимизации расходов</w:t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 xml:space="preserve">и совершенствованию долговой политики Осиновомысского сельсовета 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на 2018 год и плановый период 2019 –2020 годы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1556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1"/>
        <w:gridCol w:w="2729"/>
        <w:gridCol w:w="2221"/>
        <w:gridCol w:w="1688"/>
        <w:gridCol w:w="3310"/>
        <w:gridCol w:w="1518"/>
        <w:gridCol w:w="1547"/>
        <w:gridCol w:w="1749"/>
      </w:tblGrid>
      <w:tr>
        <w:trPr/>
        <w:tc>
          <w:tcPr>
            <w:tcW w:w="8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</w:rPr>
              <w:t>№</w:t>
            </w:r>
            <w:r>
              <w:rPr>
                <w:rFonts w:cs="Arial" w:ascii="Arial" w:hAnsi="Arial"/>
              </w:rPr>
              <w:t>п/п</w:t>
            </w:r>
          </w:p>
        </w:tc>
        <w:tc>
          <w:tcPr>
            <w:tcW w:w="27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</w:rPr>
              <w:t>Наименование мероприятий</w:t>
            </w:r>
          </w:p>
        </w:tc>
        <w:tc>
          <w:tcPr>
            <w:tcW w:w="22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</w:rPr>
              <w:t>Ответственный исполнитель</w:t>
            </w:r>
          </w:p>
        </w:tc>
        <w:tc>
          <w:tcPr>
            <w:tcW w:w="16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</w:rPr>
              <w:t>Сроки реализации</w:t>
            </w:r>
          </w:p>
        </w:tc>
        <w:tc>
          <w:tcPr>
            <w:tcW w:w="33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</w:rPr>
              <w:t>Целевой показатель</w:t>
            </w:r>
          </w:p>
        </w:tc>
        <w:tc>
          <w:tcPr>
            <w:tcW w:w="48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</w:rPr>
              <w:t xml:space="preserve">Значение целевого показателя </w:t>
            </w:r>
          </w:p>
        </w:tc>
      </w:tr>
      <w:tr>
        <w:trPr/>
        <w:tc>
          <w:tcPr>
            <w:tcW w:w="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2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22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1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3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</w:rPr>
              <w:t>2018 год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</w:rPr>
              <w:t>2019 год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</w:rPr>
              <w:t>2020 год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720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</w:rPr>
              <w:t>8</w:t>
            </w:r>
          </w:p>
        </w:tc>
      </w:tr>
      <w:tr>
        <w:trPr/>
        <w:tc>
          <w:tcPr>
            <w:tcW w:w="1556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3"/>
              </w:numPr>
              <w:ind w:left="0" w:hanging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Мероприятия по росту налоговых и неналоговых доходов, а также безвозмездных поступлений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720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</w:rPr>
              <w:t>11.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50" w:leader="none"/>
              </w:tabs>
              <w:autoSpaceDE w:val="false"/>
              <w:jc w:val="both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</w:rPr>
              <w:t>Проведение инвентаризации и рассмотрение результатов оценки эффективности действующих налоговых льгот по местным налогам.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Администрация Осиновомысского сельсовета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Cs/>
                <w:lang w:eastAsia="en-US"/>
              </w:rPr>
            </w:pPr>
            <w:r>
              <w:rPr>
                <w:rFonts w:cs="Arial" w:ascii="Arial" w:hAnsi="Arial"/>
                <w:bCs/>
                <w:lang w:eastAsia="en-US"/>
              </w:rPr>
              <w:t>3 квартал 2018</w:t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сумма увеличения доходной части бюджета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480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1 000 рублей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480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1 000 рублей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480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1 000 рублей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720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</w:rPr>
              <w:t>12.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Проведение инвентаризации и учета собственников земельных участков и приватизированных квартир, проведение разъяснительной работы и оказания содействия в постановке земельных участков на кадастровый учет.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Администрация Осиновомысского сельсовета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bCs/>
                <w:lang w:eastAsia="en-US"/>
              </w:rPr>
              <w:t>3-4 квартал 2018</w:t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сумма увеличения доходной части бюджета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25 000 рублей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25 000 рублей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25 000 рублей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720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</w:rPr>
              <w:t>13.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38" w:leader="none"/>
              </w:tabs>
              <w:autoSpaceDE w:val="false"/>
              <w:jc w:val="both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Проведение мероприятий по выявлению «серой» заработной оплаты труда работников на предприятиях находящихся на территории Осиновомысского сельсовета.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Администрация Осиновомысского сельсовета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Cs/>
                <w:lang w:eastAsia="en-US"/>
              </w:rPr>
            </w:pPr>
            <w:r>
              <w:rPr>
                <w:rFonts w:cs="Arial" w:ascii="Arial" w:hAnsi="Arial"/>
                <w:bCs/>
                <w:lang w:eastAsia="en-US"/>
              </w:rPr>
              <w:t>3 - 4 квартал 2018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Cs/>
                <w:lang w:eastAsia="en-US"/>
              </w:rPr>
            </w:pPr>
            <w:r>
              <w:rPr>
                <w:rFonts w:cs="Arial" w:ascii="Arial" w:hAnsi="Arial"/>
                <w:bCs/>
                <w:lang w:eastAsia="en-US"/>
              </w:rPr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7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сумма увеличения доходной части бюджета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73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50 000 рублей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73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50 000 рублей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73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50 000 рублей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7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4.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38" w:leader="none"/>
              </w:tabs>
              <w:autoSpaceDE w:val="false"/>
              <w:jc w:val="both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Проведение мероприятий по выявлению и легализации бизнеса находящихся на территории Осиновомысского сельсовета.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72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Администрация Осиновомысского сельсовета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Cs/>
                <w:lang w:eastAsia="en-US"/>
              </w:rPr>
            </w:pPr>
            <w:r>
              <w:rPr>
                <w:rFonts w:cs="Arial" w:ascii="Arial" w:hAnsi="Arial"/>
                <w:bCs/>
                <w:lang w:eastAsia="en-US"/>
              </w:rPr>
              <w:t>3 - 4 квартал 2018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Cs/>
                <w:lang w:eastAsia="en-US"/>
              </w:rPr>
            </w:pPr>
            <w:r>
              <w:rPr>
                <w:rFonts w:cs="Arial" w:ascii="Arial" w:hAnsi="Arial"/>
                <w:bCs/>
                <w:lang w:eastAsia="en-US"/>
              </w:rPr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7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сумма увеличения доходной части бюджета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73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15 000 рублей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73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15 000 рублей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73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15 000 рублей</w:t>
            </w:r>
          </w:p>
        </w:tc>
      </w:tr>
      <w:tr>
        <w:trPr>
          <w:trHeight w:val="690" w:hRule="atLeast"/>
        </w:trPr>
        <w:tc>
          <w:tcPr>
            <w:tcW w:w="8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7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5.</w:t>
            </w:r>
          </w:p>
        </w:tc>
        <w:tc>
          <w:tcPr>
            <w:tcW w:w="27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ведение инвентаризации муниципального имущества и анализ фактического использования имущества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</w:rPr>
              <w:t>Проведения мероприятий по снижению неиспользуемого муниципального жилья по назначению.</w:t>
            </w:r>
          </w:p>
        </w:tc>
        <w:tc>
          <w:tcPr>
            <w:tcW w:w="22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72"/>
              <w:jc w:val="center"/>
              <w:rPr/>
            </w:pPr>
            <w:r>
              <w:rPr>
                <w:rFonts w:cs="Arial" w:ascii="Arial" w:hAnsi="Arial"/>
                <w:lang w:eastAsia="en-US"/>
              </w:rPr>
              <w:t>Администрация Осиновомысского сельсовета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Cs/>
                <w:lang w:eastAsia="en-US"/>
              </w:rPr>
            </w:pPr>
            <w:r>
              <w:rPr>
                <w:rFonts w:cs="Arial" w:ascii="Arial" w:hAnsi="Arial"/>
                <w:bCs/>
                <w:lang w:eastAsia="en-US"/>
              </w:rPr>
              <w:t>3 - 4 квартал 2018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Cs/>
                <w:lang w:eastAsia="en-US"/>
              </w:rPr>
            </w:pPr>
            <w:r>
              <w:rPr>
                <w:rFonts w:cs="Arial" w:ascii="Arial" w:hAnsi="Arial"/>
                <w:bCs/>
                <w:lang w:eastAsia="en-US"/>
              </w:rPr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7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количество выявленных пустующих квартир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73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факт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73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факт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73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факт</w:t>
            </w:r>
          </w:p>
        </w:tc>
      </w:tr>
      <w:tr>
        <w:trPr>
          <w:trHeight w:val="690" w:hRule="atLeast"/>
        </w:trPr>
        <w:tc>
          <w:tcPr>
            <w:tcW w:w="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2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Cs/>
                <w:lang w:eastAsia="en-US"/>
              </w:rPr>
            </w:pPr>
            <w:r>
              <w:rPr>
                <w:rFonts w:cs="Arial" w:ascii="Arial" w:hAnsi="Arial"/>
              </w:rPr>
              <w:t>Ежемесячно</w:t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7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Обращения в суд.</w:t>
            </w:r>
          </w:p>
          <w:p>
            <w:pPr>
              <w:pStyle w:val="Normal"/>
              <w:widowControl w:val="false"/>
              <w:autoSpaceDE w:val="false"/>
              <w:ind w:hanging="7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Предложения перевода жилищного фонда в маневренный фонд сельсовета.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73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факт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73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факт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73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факт</w:t>
            </w:r>
          </w:p>
        </w:tc>
      </w:tr>
      <w:tr>
        <w:trPr>
          <w:trHeight w:val="1025" w:hRule="atLeast"/>
        </w:trPr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720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</w:rPr>
              <w:t>16.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</w:rPr>
              <w:t>Проведение работ по сокращению дебиторский задолженности по арендной плате за пользование муниципального имущества (муниципальные квартиры).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72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Администрация Осиновомысского сельсовета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</w:rPr>
              <w:t>Ежемесячно</w:t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</w:rPr>
              <w:t>снижение задолженности/увеличение доходной части бюджета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73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</w:rPr>
              <w:t>50 000/50 000 рублей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73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50 000/50 000 рублей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50 000/50 000 рублей</w:t>
            </w:r>
          </w:p>
        </w:tc>
      </w:tr>
      <w:tr>
        <w:trPr>
          <w:trHeight w:val="1025" w:hRule="atLeast"/>
        </w:trPr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7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7.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нализ целевого использования земельного фонда сельсовета, платы за землю, договоров аренды.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72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Администрация Осиновомысского сельсовета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  <w:lang w:eastAsia="en-US"/>
              </w:rPr>
              <w:t>3 - 4 квартал 2018</w:t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ращения в ФНС, Росреестр, администрацию Богучанского района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73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акт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73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факт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факт</w:t>
            </w:r>
          </w:p>
        </w:tc>
      </w:tr>
      <w:tr>
        <w:trPr>
          <w:trHeight w:val="1025" w:hRule="atLeast"/>
        </w:trPr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7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8.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вышение платежей неналоговой базы (госпошлина), анализ действующей нормативно-правовой базы сельсовета по неналоговым платежам.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72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Администрация Осиновомысского сельсовета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  <w:lang w:eastAsia="en-US"/>
              </w:rPr>
              <w:t>3 - 4 квартал 2018</w:t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ращения в Совет депутатов, информирование населения.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73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акт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73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факт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факт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720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</w:rPr>
              <w:t>19.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</w:rPr>
              <w:t>Активизировать работу по привлечению лиц к административной ответственности за несоблюдение правил благоустройства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72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Администрация Осиновомысского сельсовета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bCs/>
                <w:lang w:eastAsia="en-US"/>
              </w:rPr>
              <w:t>3 - 4 квартал 2018</w:t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26" w:leader="none"/>
              </w:tabs>
              <w:autoSpaceDE w:val="false"/>
              <w:spacing w:lineRule="auto" w:line="276"/>
              <w:ind w:left="70" w:hanging="0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сумма увеличения доходной части бюджета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</w:rPr>
              <w:t>12 000 рублей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</w:rPr>
              <w:t>12 000 рублей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</w:rPr>
              <w:t>12 000 рублей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7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0.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ивлечение добровольных пожертвований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72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Администрация Осиновомысского сельсовета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  <w:lang w:eastAsia="en-US"/>
              </w:rPr>
              <w:t>3 - 4 квартал 2018</w:t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26" w:leader="none"/>
              </w:tabs>
              <w:autoSpaceDE w:val="false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Проведение круглых столов с предпринимательским сообществом, сумма увеличения доходной части бюджета.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акт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акт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акт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7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1.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частие в грантовых программах Богучанского района, Красноярского края.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72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Администрация Осиновомысского сельсовета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  <w:lang w:eastAsia="en-US"/>
              </w:rPr>
              <w:t>3 - 4 квартал 2018</w:t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26" w:leader="none"/>
              </w:tabs>
              <w:autoSpaceDE w:val="false"/>
              <w:spacing w:lineRule="auto" w:line="276"/>
              <w:ind w:left="70" w:hanging="0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По мере оформления заявок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акт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акт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акт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7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2.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частие в краевых программах «Содействия развития органов местного самоуправления.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72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Администрация Осиновомысского сельсовета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  <w:lang w:eastAsia="en-US"/>
              </w:rPr>
              <w:t>3 - 4 квартал 2018</w:t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26" w:leader="none"/>
              </w:tabs>
              <w:autoSpaceDE w:val="false"/>
              <w:spacing w:lineRule="auto" w:line="276"/>
              <w:ind w:left="70" w:hanging="0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По мере оформления заявок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акт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акт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акт</w:t>
            </w:r>
          </w:p>
        </w:tc>
      </w:tr>
      <w:tr>
        <w:trPr/>
        <w:tc>
          <w:tcPr>
            <w:tcW w:w="1556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ind w:left="720" w:firstLine="31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Мероприятия по оптимизации расходов бюджета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720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</w:rPr>
              <w:t>21.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</w:rPr>
              <w:t>Экономия в ходе закупочных процедур при условии соблюдения качества и требований законодательства.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Администрация Осиновомысского сельсовета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Cs/>
                <w:lang w:eastAsia="en-US"/>
              </w:rPr>
            </w:pPr>
            <w:r>
              <w:rPr>
                <w:rFonts w:cs="Arial" w:ascii="Arial" w:hAnsi="Arial"/>
                <w:bCs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bCs/>
                <w:lang w:eastAsia="en-US"/>
              </w:rPr>
              <w:t>3 - 4 квартал 2018</w:t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Снижение цены закупок товаров, услуг.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</w:rPr>
              <w:t>факт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</w:rPr>
              <w:t>факт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</w:rPr>
              <w:t>факт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720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</w:rPr>
              <w:t>22.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Экономия оплаты счетов за уличное освещение на территории сельсовета.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Администрация Осиновомысского сельсовета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bCs/>
                <w:lang w:eastAsia="en-US"/>
              </w:rPr>
              <w:t>3 - 4 квартал 2018</w:t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Количество замененных ламп ДРЛ на энергосберегающее фонари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50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30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30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720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</w:rPr>
              <w:t>23.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Экономия приобретения строительных материалов, счетчиков холодного водоснабжения, оплаты работ и услуг при проведении капительного ремонта жилищного фонда сельсовета.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Администрация Осиновомысского сельсовета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bCs/>
                <w:lang w:eastAsia="en-US"/>
              </w:rPr>
              <w:t>3 - 4 квартал 2018</w:t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Снижение расходной части бюджета в суммарном выражении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50 000 рублей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50 000 рублей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50 000рублей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720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</w:rPr>
              <w:t>24.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Отсутствие штрафных санкций со стороны надзорных органов РФ.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Администрация Осиновомысского сельсовета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bCs/>
                <w:lang w:eastAsia="en-US"/>
              </w:rPr>
              <w:t>3 - 4 квартал 2018</w:t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Сумма штрафов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факт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факт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факт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7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5.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Анализ операционных затрат администрации сельсовета (электроэнергия, связь, интернет, ГСМ, приобретении бумаги), Экономия операционных затрат.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Администрация Осиновомысского сельсовета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Cs/>
                <w:lang w:eastAsia="en-US"/>
              </w:rPr>
            </w:pPr>
            <w:r>
              <w:rPr>
                <w:rFonts w:cs="Arial" w:ascii="Arial" w:hAnsi="Arial"/>
                <w:bCs/>
                <w:lang w:eastAsia="en-US"/>
              </w:rPr>
              <w:t>3 - 4 квартал 2018</w:t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Сумма расходов бюджета/Сумма экономии бюджета, оперативный отчет в Совет депутатов ежемесячно.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Факт/200 000 рублей/6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Факт/200 000 рублей/12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Факт/200 000 рублей12</w:t>
            </w:r>
          </w:p>
        </w:tc>
      </w:tr>
    </w:tbl>
    <w:p>
      <w:pPr>
        <w:pStyle w:val="Normal"/>
        <w:tabs>
          <w:tab w:val="clear" w:pos="708"/>
          <w:tab w:val="left" w:pos="1815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orient="landscape" w:w="16838" w:h="11906"/>
      <w:pgMar w:left="1134" w:right="357" w:gutter="0" w:header="0" w:top="1135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sz w:val="28"/>
    </w:rPr>
  </w:style>
  <w:style w:type="character" w:styleId="Style16">
    <w:name w:val="Основной текст Знак"/>
    <w:qFormat/>
    <w:rPr>
      <w:sz w:val="28"/>
      <w:szCs w:val="28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jc w:val="both"/>
    </w:pPr>
    <w:rPr>
      <w:sz w:val="28"/>
      <w:szCs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>
      <w:sz w:val="20"/>
      <w:szCs w:val="20"/>
    </w:rPr>
  </w:style>
  <w:style w:type="paragraph" w:styleId="TextBodyIndent">
    <w:name w:val="Body Text Indent"/>
    <w:basedOn w:val="Normal"/>
    <w:pPr>
      <w:spacing w:lineRule="auto" w:line="360" w:before="0" w:after="120"/>
      <w:ind w:firstLine="720"/>
      <w:jc w:val="both"/>
    </w:pPr>
    <w:rPr>
      <w:sz w:val="28"/>
      <w:szCs w:val="20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29T10:01:00Z</dcterms:created>
  <dc:creator>Пользователь</dc:creator>
  <dc:description/>
  <cp:keywords/>
  <dc:language>en-US</dc:language>
  <cp:lastModifiedBy>Admin</cp:lastModifiedBy>
  <cp:lastPrinted>2018-01-31T14:44:00Z</cp:lastPrinted>
  <dcterms:modified xsi:type="dcterms:W3CDTF">2018-08-03T05:23:00Z</dcterms:modified>
  <cp:revision>104</cp:revision>
  <dc:subject/>
  <dc:title>                                                   ШИВЕРСКИЙ                                                                  </dc:title>
</cp:coreProperties>
</file>