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Heading1"/>
        <w:rPr/>
      </w:pPr>
      <w:r>
        <w:rPr/>
        <w:t>ОСИНОВОМЫССКИЙ СЕЛЬСКИЙ СОВЕТ ДЕПУТАТОВ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8                                  п. Осиновый Мыс                                    № 10/4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очетном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ине поселка Осиновый Мыс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7 Устава Осиновомысского сельсовета Богучанского района Красноярского края, в целях определения основных принципов и закрепления механизмов поощрения граждан поселка Осиновый Мыс, за заслуги в развитии поселка, повышении экономического и духовного потенциала поселка, улучшении условий жизни жителей сельсовета, повышении престижа поселка Осиновый Мыс, Осиновомысский сельский Совет депутатов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четном гражданине поселка Осиновый Мыс согласно приложению,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В.Кузнец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/>
      </w:pPr>
      <w:r>
        <w:rPr>
          <w:color w:val="000000"/>
          <w:sz w:val="28"/>
          <w:szCs w:val="28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6.2018 № 10/44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«ПОЧЕТНОМ ГРАЖДАНИНЕ ПОСЕЛКА ОСИНОВЫЙ МЫС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Положение определяет цели, принципы и механизмы поощрения граждан поселка Осиновый Мыс за заслуги в развитии и повышении экономического и духовного потенциала поселка, улучшении условий жизни жителей поселка, повышении престижа поселка Осиновый Мы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Звание "Почетный гражданин поселка Осиновый Мыс" является высшей формой поощрения граждан Осиновомысского сельсовета и является формой поощрения граждан за деятельность, направленную на обеспечение благополучия поселка, рост благосостояния его населения, за их высокое профессиональное мастерство и многолетний добросовестный труд. Звание "Почетный гражданин поселка Осиновый Мыс" присваивается в знак признания выдающихся заслуг граждан в сфере общественной, государственной и муниципальной деятельности по развитию экономики, производства, науки, техники, культуры, искусства, воспитанию и образованию, здравоохранению, охране окружающей среды и обеспечению экологической безопасности, законности, правопорядка и общественной безопасности, благотворительной и иной деятельности, способствующей развитию муниципального образования, повышению авторитета и престижа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Звания "Почетный гражданин поселка Осиновый Мыс" могут быть удостоены граждане Российской Федерации, иностранные граждане, лица без гражданства, внесшие выдающийся вклад в развитие поселка Осиновый Мыс (п. 1.1 настоящего Положения). Награждение не связывается исключительно с фактом рождения удостоенных лиц в поселке Осиновый Мыс или проживания на его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качестве награды учреждается алая нагрудная лента Почетного гражданина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Описание алой нагрудной ленты "Почетный гражданин поселка Осиновый Мыс" и удостоверения к ней утверждается Осиновомысским сельским Советам депутатов приложения № 2, № 3 к Положению о Почетном гражданине поселка Осиновый Мы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Звание "Почетный гражданин поселка Осиновый Мыс" не может быть повторно присвоено одному и тому же лицу. Звание "Почетный гражданин поселка Осиновый Мыс" является пожизнен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Лицам, удостоенным звания "Почетный гражданин поселка Осиновый Мыс", вручается денежная премия в размере одного минимального размера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Фамилия, имя, отчество (при наличии) лица, удостоенного звания "Почетный гражданин поселка Осиновый Мыс", заносятся на памятную доску, которая вывешивается на доме, в котором на территории Осиновомысского сельсовет проживает лицо, удостоенное звания «Почетный гражданин поселка Осиновый Мыс», описание памятной доски установлено в соответствии с приложением № 4 к Положению о Почетном гражданине поселка Осиновый Мы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ИНЦИП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ОСИНОВЫЙ МЫС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рисвоение звания "Почетный гражданин поселка Осиновый Мыс" производится исходя из принци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а требований и равенства условий награждения наградами и присвоения почетного звания для всех су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а какой-либо дискриминации в зависимости от пола, национальности, происхождения, имущественного и социального положения, образования, отношения к религии, убеждений, принадлежности к общественным объединениям и партиям, иных обстоя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ОСИНОВЫЙ МЫС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Ходатайство о присвоении звания "Почетный гражданин поселка Осиновый Мыс" инициируется в коллективах предприятий, учреждений, организаций всех форм собственности, общественных организаций, а также на собраниях жителей поселка Осиновый Мыс (не менее 50 человек) или государственными и муниципальными органами, расположенными на территории поселка Осиновый Мыс. Ходатайство оформляется в виде выписки из протокола собрания (конференции) или решения государственного или муниципального органа и должно содержать биографические сведения о выдвигаемых кандидатурах и краткое описание достижений и заслуг. К ходатайству о присвоении почетного звания прилагаются копии документов, подтверждающих достижения и заслуги претен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Ходатайства направляются в комиссию по почетному званию и наградам, создаваемую решением Осиновомысского сельского Совета депутатов из депутатов Осиновомысского сельского Совета депутатов, представителей администрации сельсовета и общественности поселка в количестве 16 человек. В срок до двух месяцев с момента поступления обращения комиссия оценивает заслуги гражданина и его вклад в развитие поселка на основании представленных ходатайств. Положительное заключение комиссии принимается 2/3 голосов от общего состава комиссии. По результатам рассмотрения ходатайств в комиссии председатель комиссии по почетному званию и наградам, основываясь на решениях комиссии принимает мотивированное решение о представлении к присвоению почетного звания либо об отклонении ходатайств и направляет данное решение в Осиновомысский сельский Совет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шение о присвоении звания "Почетный гражданин поселка Осиновый Мыс" либо об отклонении решения о присвоении звания "Почетный гражданин поселка Осиновый Мыс" принимает Осиновомысский сельский Совет депутатов на сессионных 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Решение о присвоении почетного звания публикуетс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Лица, награжденные званием «Почетный гражданин поселка Осиновый Мыс» могут быть лишены звания "Почетный гражданин поселка Осиновый Мыс" решением Осиновомысского сельского Совета депутатов, только в случае его осуждения за тяжкое преступление по вступившему в законную силу приговору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ЦЕРЕМОНИЯ ПРИСВОЕНИЯ ЗВАНИЯ "ПОЧЕТНЫЙ ГРАЖДАНИ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ОСИНОВЫЙ МЫС", ВРУЧЕНИЕ АЛОЙ НАГРУДНОЙ ЛЕН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УДОСТОВЕРЕНИЯ К Н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Церемония присвоения звания "Почетный гражданин поселка Осиновый Мыс" проводится не чаще одного раза в год и приурочивается к празднованию Дня поселка. Лицам, удостоенным звания "Почетный гражданин поселка Осиновый Мыс", вручается алая нагрудная лента и удостоверение к 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ручение алой нагрудной ленты и удостоверения к ней производится Главой сельсовета в торжественной обстановке в присутствии депутатов Осиновомысского сельского Совета депутатов и должностных лиц администрации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, при наличии уважительных причин, в результате которых невозможно личное присутствие лица, награжденного званием "Почетный гражданин поселка Осиновый Мыс", алая нагрудная лента, удостоверение к ней могут быть вручены представителю этого лица, удостоенного почетного з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Вручение алой нагрудной ленты, удостоверения к ней подтверждается в соответствующем протоколе подписями лиц, их удостоенных, либо их представителей. Протоколы передаются на хранение в администрацию Осиновомыс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Алая нагрудная лента и удостоверение к ней после смерти лица, их удостоенного, остаются у наследников для хранения как память, без права ношения. С согласия наследников алая нагрудная лента и удостоверение к ней могут быть переданы в муз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ТАТУС ЛИЦ, УДОСТОЕННЫХ ЗВАНИЯ "ПОЧЕТНЫ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РАЖДАНИН ПОСЕЛКА ОСИНОВЫЙ МЫС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Лица, удостоенные звания "Почетный гражданин поселка Осиновый Мыс", имеют право публичного пользования этим званием, обладают правом ношения алой нагрудной л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Лицам, удостоенным звания "Почетный гражданин поселка Осиновый Мыс", предоставляются следующие гарантии и меры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аво участия в торжественных заседаниях органов местного самоуправления и мероприятиях поселка, проводимых по случаю государственных и муниципальных праздников, юбилеев и других торже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быть безотлагательно принятым главой Осиновомысского сельсовета, председателем и депутатами Осиновомысского сельского Совета депутатов, заместителем главы сельсовета, иными должностными лицами администрации сельсовета и ее структурных подразделений, муниципальных учреждений, предприятий,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В случае смерти лица, удостоенного звания "Почетный гражданин поселка Осиновый Мыс", на обустройство места захоронения из бюджета сельсовета выплачивается единовременная материальная помощь в размере одного минимального размера оплаты труда его ближайшему родственнику: жене, мужу, детям, а в случае их отсутствия - родственникам последующих очередей в порядке, установленном Гражданским кодексом РФ, на основании постановлени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асходы по реализации настоящего Положения производятся за счет средств местного бюджета, предусмотренных в бюджете сельсовета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новый Мыс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 К ПОЛОЖ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«ПОЧЕТНОМ ГРАЖДАНИНЕ ПОСЕЛКА ОСИНОВЫЙ МЫС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ы, нижеподписавшиеся, поддерживаем выдвижение кандидатом на присвоение звания "Почетный гражданин поселка Осиновый Мыс" Иванова Ивана Ивановича, 1951 года рождения, работающего в школе № 13 директором, проживающего по адресу: п. Осиновый Мыс, улица Советская, дом 3, квартира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295"/>
        <w:gridCol w:w="1583"/>
        <w:gridCol w:w="2303"/>
        <w:gridCol w:w="2015"/>
        <w:gridCol w:w="1583"/>
      </w:tblGrid>
      <w:tr>
        <w:trPr>
          <w:trHeight w:val="613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номер паспорта или заменяющего его докумен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, дата ее внесения </w:t>
            </w:r>
          </w:p>
        </w:tc>
      </w:tr>
      <w:tr>
        <w:trPr>
          <w:trHeight w:val="49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19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Осиновый Мыс ул. Ком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45, кв. 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96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14.09.201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новый Мыс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ПИСАНИЕ АЛОЙ ЛЕНТ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"ПОЧЕТНЫЙ ГРАЖДАНИН ПОСЕЛКА ОСИНОВЫЙ МЫС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грудная лента "Почетный гражданин поселка Осиновый Мыс" выполняется из искусственного шелка, двухслойная, с внутри прокладочным материалом, окантована шнуром золотистого ц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лицевой стороне надпись: "Почетный гражданин поселка Осиновый Мыс", повторяющаяся два раза, в центре л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ленты - 1600 мм x 180 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сота шрифта "Почетный гражданин поселка Осиновый Мыс" - 35 мм, ширина текстового блока - 640 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нагрудной ленты - ал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я ленты крепятся с помощью нашивной ленты типа "репейник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иновый Мы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 К ЗВАНИЮ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"ПОЧЕТНЫЙ ГРАЖДАНИН ПОСЕЛКА ОСИНОВЫЙ МЫС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достоверении к званию "Почетный гражданин поселка Осиновый Мыс" указываются фамилия, имя, отчество лица, удостоенного почетного звания "Почетный гражданин поселка Осиновый Мыс", дата принятия Решения Осиновомысского сельского Совета депутатов о присвоении з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яя часть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УДОСТОВЕРЕНИЕ № ___________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ПОЧЕТНОГО ГРАЖДАНИН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ПОСЕЛКА ОСИНОВЫЙ МЫС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(фамилия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ОТО                      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(имя, отчество)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Глава Осиновомысского сельсовет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М.П.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_________________         Решение Осиновомысского сельск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дата выдачи)            Совета депутато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N _______ от _________ 201_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нешняя часть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ГЕРБ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УДОСТОВЕРЕН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"ПОЧЕТНОГО ГРАЖДАНИНА ПОСЕЛ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ОСИНОВЫЙ МЫС"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четном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е поселка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новый Мыс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ПИСАНИЕ ПАМЯТНОЙ ДОСКИ «ПОЧЕТНОГО ГРАЖДАНИ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КА ОСИНОВЫЙ МЫС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лина: 40 с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ысота: 20 с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лицевой стороны: крас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ратной стороны: крас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Цвет надписей на лицевой стороне: золотая либо бронзовая краск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вая стор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Здесь живет        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 xml:space="preserve">Почетный гражданин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селка Осиновый Мыс   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ванов Иван Иванович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55:00Z</dcterms:created>
  <dc:creator>Admin</dc:creator>
  <dc:description/>
  <cp:keywords/>
  <dc:language>en-US</dc:language>
  <cp:lastModifiedBy>Дмитрий</cp:lastModifiedBy>
  <cp:lastPrinted>2010-06-29T10:04:00Z</cp:lastPrinted>
  <dcterms:modified xsi:type="dcterms:W3CDTF">2018-06-24T10:38:00Z</dcterms:modified>
  <cp:revision>32</cp:revision>
  <dc:subject/>
  <dc:title/>
</cp:coreProperties>
</file>