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3.2018                                 п. Осиновый Мыс                                       № 7/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/>
      </w:pPr>
      <w:r>
        <w:rPr>
          <w:sz w:val="28"/>
          <w:szCs w:val="28"/>
        </w:rPr>
        <w:t>по проекту Решения Осиновомыс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Совета депутатов «Утвер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а 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Осиновомысского сельсовета з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готовки предложений и рекомендаций по утверждению отчета по исполнению бюджета Осиновомысского сельсовета руководствуясь с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9 Устава Осиновомысского сельсовета, Осиновомысский сельский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публичные слушания по проекту решения «Утверждения отчета об исполнении бюджета Осиновомысского сельсовета за 2017 год» 18.04.2018 в 16-30 часов в здании администрации Осиновомыс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Осиновомысского сельсовета обеспечить работу организационного комитета по подготовке и проведению данных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данного реш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, следующего за днем опубликования в периодическом печатном издании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И.о Глав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ind w:firstLine="709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Д.В.Кузнецов                                   ___________О.А.Разумова</w:t>
      </w:r>
    </w:p>
    <w:p>
      <w:pPr>
        <w:pStyle w:val="Normal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09:00Z</dcterms:created>
  <dc:creator>User</dc:creator>
  <dc:description/>
  <cp:keywords/>
  <dc:language>en-US</dc:language>
  <cp:lastModifiedBy>ANNA</cp:lastModifiedBy>
  <cp:lastPrinted>2015-02-27T15:57:00Z</cp:lastPrinted>
  <dcterms:modified xsi:type="dcterms:W3CDTF">2018-03-19T12:51:00Z</dcterms:modified>
  <cp:revision>21</cp:revision>
  <dc:subject/>
  <dc:title/>
</cp:coreProperties>
</file>