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9.2018                                 п. Осиновый Мыс                                     № 13/6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6/35 от 28.02.2018 «Об утверждении Положения об организации и проведении публичных слушаний в муниципальном образовании Осиновомысский сельсовет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статьи 28 Федерального закона от 06.10.2003 № 131-ФЗ «Об общих принципах организации местного самоуправления в Российской Федерации», и статьей 39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right="0" w:firstLine="709"/>
        <w:rPr/>
      </w:pPr>
      <w:r>
        <w:rPr>
          <w:rFonts w:cs="Arial" w:ascii="Arial" w:hAnsi="Arial"/>
          <w:sz w:val="24"/>
          <w:szCs w:val="24"/>
        </w:rPr>
        <w:t>1. Внести в Положение об организации и проведении публичных слушаний в муниципальном образовании Осиновомысский сельсовет, утвержденное Решением Осиновомысского сельского Совета депутатов от 28.02.2018 № 6/35,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3 пункта 2 статьи 1 Положения слова «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 заменить словами «проекты генеральных планов, проекты правил землепользования и застройки, проекты планировки территории, проекты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пределен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4 статьи 4 Положения слова «Постановлением администрации» заменить словами «распоряжением главы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ы 1 и 2 статьи 7 Положения исключит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Решения возложить на </w:t>
      </w:r>
      <w:r>
        <w:rPr>
          <w:rFonts w:cs="Arial" w:ascii="Arial" w:hAnsi="Arial"/>
          <w:spacing w:val="-4"/>
          <w:sz w:val="24"/>
          <w:szCs w:val="24"/>
        </w:rPr>
        <w:t>секретаря Осиновомысского сельского Совета депутатов (Залевскую А.А.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газете «Осиновомысский вестник», подлежит размещению на официальном сайте администрации Осиновомысского сельсовета</w:t>
      </w:r>
      <w:r>
        <w:rPr>
          <w:rFonts w:cs="Arial" w:ascii="Arial" w:hAnsi="Arial"/>
          <w:spacing w:val="-4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И.о Главы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О.А.Разумова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</cp:lastModifiedBy>
  <cp:lastPrinted>2018-09-28T15:40:00Z</cp:lastPrinted>
  <dcterms:modified xsi:type="dcterms:W3CDTF">2018-09-28T08:40:00Z</dcterms:modified>
  <cp:revision>67</cp:revision>
  <dc:subject/>
  <dc:title/>
</cp:coreProperties>
</file>