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8.2018                                 п. Осиновый Мыс                                     № 12/5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25 от 26.10.2012 «Об утверждении Положения о размерах и условиях оплаты труда муниципальных служащих муниципального образования Осиновомысский сельсовет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2 Федерального Закона от 07.03.2007 № 25-ФЗ «О муниципальной службе в Российской Федерации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 размерах и условиях оплаты труда муниципальных служащих муниципального образования Осиновомысский сельсовет, утвержденное Решением Осиновомысского сельского Совета депутатов № 25 от 26.10.2012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еамбуле ссылку на Закон Красноярского края от 11.10.2012 № 3-512 «О внесении изменений в приложение 2 Закона края «О предельных нормативах размеров оплаты труда муниципальных служащих»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одпункт «з» пункта 2.2 раздела 2, дополнить выражением следующего содержания «которая не является выплатой за отработанное время;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13 «Переходное положение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1 к Положению о размерах и условиях оплаты труда муниципальных служащих муниципального образования Осиновомысский сельсовет изложить в новой редакции, согласно Приложения № 1,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Главу Осиновомысского сельсовета (Кузнецову Е.В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распространяется на правоотношения возникшие с 1 сентяб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 Решению Осиновомысского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.08.2018 № 12/58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28"/>
        <w:gridCol w:w="3710"/>
        <w:gridCol w:w="1462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атегория долж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а долж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30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6-0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86-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00-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7-12-22T15:58:00Z</cp:lastPrinted>
  <dcterms:modified xsi:type="dcterms:W3CDTF">2018-08-29T07:09:00Z</dcterms:modified>
  <cp:revision>54</cp:revision>
  <dc:subject/>
  <dc:title/>
</cp:coreProperties>
</file>