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2018                                         п. Осиновый Мыс                                          № 7/39</w:t>
      </w:r>
    </w:p>
    <w:p>
      <w:pPr>
        <w:pStyle w:val="Heading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4320" w:leader="none"/>
        </w:tabs>
        <w:ind w:right="5395" w:hanging="0"/>
        <w:jc w:val="left"/>
        <w:rPr>
          <w:szCs w:val="28"/>
        </w:rPr>
      </w:pPr>
      <w:r>
        <w:rPr/>
        <w:t xml:space="preserve">О </w:t>
      </w:r>
      <w:r>
        <w:rPr>
          <w:szCs w:val="28"/>
        </w:rPr>
        <w:t>ежегодном отчете главы Осиновомысского сельсовета о результатах деятельности</w:t>
      </w:r>
    </w:p>
    <w:p>
      <w:pPr>
        <w:pStyle w:val="Heading"/>
        <w:tabs>
          <w:tab w:val="clear" w:pos="708"/>
          <w:tab w:val="left" w:pos="4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1.1 статьи 35 и части 5.1 статьи 36 Федерального закона от 06.10.2003 № 131-ФЗ «Об общих принципах организации местного самоуправления в Российской Федерации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татьей 16, 22, 26, 30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предоставления и рассмотрения ежегодного отчета главы Осиновомысского сельсовета о результатах деятельности согласно приложению № 1,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форму ежегодного отчета главы Осиновомысского сельсовета о результатах деятельности согласно приложению № 2,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Осиновомысского сельск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, следующего за днем опубликования в периодическом печатном издании «Осиновомыс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И.о Глав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___________О.А.Разумова</w:t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Осиновомысского 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3.2018 № 7/3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порядке представления и рассмотрения ежегодного отчета главы Осиновомысского сельсовета о результатах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Уставом Осиновомысского сельсовета Богучанского района Красноя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устанавливает порядок представления в Осиновомысский сельский Совет депутатов Осиновомысского сельсовета, рассмотрения Осиновомысским сельским Советом депутатов и оформления результатов ежегодного отчета главы Осиновомысского сельсовета о результатах деятельности, в том числе о решении вопросов, поставленных Осиновомысским сельским Советом депутатов Осиновомысского сельсовета (далее – отчет главы Осиновомысского сельсовет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одержание ежегодного отчета главы Осиновомысского сель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Ежегодный отчет главы Осиновомысского сельсовета должен включать в себя текстовую (описательную) часть, </w:t>
      </w:r>
      <w:hyperlink r:id="rId3">
        <w:r>
          <w:rPr>
            <w:rStyle w:val="InternetLink"/>
            <w:sz w:val="28"/>
            <w:szCs w:val="28"/>
          </w:rPr>
          <w:t>а</w:t>
        </w:r>
      </w:hyperlink>
      <w:r>
        <w:rPr>
          <w:sz w:val="28"/>
          <w:szCs w:val="28"/>
        </w:rPr>
        <w:t xml:space="preserve"> также отчет о достигнутых значениях показателей в отчетном периоде. В качестве комментария к отчету могут быть приложены презентационные материалы, слайды, таблицы, мониторинговые исследования, иллюстрации и иные материал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кстовая (описательная) часть отчета главы Осиновомысского сельсовета включает следующие раздел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дел 1. Оценка социально-экономического положения в Осиновомысском сельсовете, положительная и отрицательная динам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дел 2. Основные направления деятельности в отчетном периоде, достигнутые по ним результа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реализация полномочий главы Осиновомысского сельсовета по решению вопросов мест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заимодействие с органами государственной власти, органами местного самоуправления иных муниципальных образований, гражданами и организац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работа с обращениями граждан, личный прием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существление правотворческой инициатив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дел 3. Деятельность главы Осиновомысского сельсовета по решению вопросов, поставленных перед главой Осиновомысским сельским Советом депутатов Осиновомысским сельсоветом, достигнутые результ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дел 4. Основные цели и направления деятельности на предстоящи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разделам 1 и 2 приводятся фактические значения показателей эффективности деятельности главы Осиновомысского сельсове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период, предшествующий отчетном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 отчетный пери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ланируемые в следующем за отчетным период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обосновании достигнутых значений показателей дается краткое пояснение, характеристика мер, реализуемых главой Осиновомысского сельсовета, с помощью которых ему удалось улучшить значение показателей, а также пояснения по показателям с негативной тенденцией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дел 5. Перечень дополнительных показателей для оценки эффективности деятельности главы Осиновомысского сельсовета и администрации Осиновомыс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Экономическое развит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немесячная номинальная начисленная заработная плата работников (рублей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рупных и средних предприятий и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униципальных общеобразовательных учреждений, в том числе учите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учреждений культуры и искус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униципальных учреждений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м инвестиций в основной капитал (за исключением бюджетных средств) в расчете на 1 жителя (рубл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прибыльных сельскохозяйственных организаций в общем их числе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Дошкольное образ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Общее и дополнительное образ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ля детей первой и второй групп здоровья в общей численности обучающихся в муниципальных общеобразовательных учреждениях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ходы бюджета муниципального образования на общее образование в расчете на 1 обучающегося в муниципальных общеобразовательных учреждениях (тыс. рубл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Культу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ровень фактической обеспеченности учреждениями культуры от нормативной потребности (процентов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лубами и учреждениями клубно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иблиотек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арками культуры и отдых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Физическая культура и спор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населения, систематически занимающегося физической культурой и спортом (проц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1. Доля обучающихся, систематически занимающихся физической культурой и спортом, в общей численности обучающихся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Жилищное строительство и обеспечение граждан жиль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(кв. метров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ъектов жилищного строительства - в течение 3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ных объектов капитального строительства - в течение 5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Площадь земельных участков, предоставленных для строительства в расчете на 1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(гектар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. Жилищно-коммунальное хозяй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I. Организация муниципальн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(процен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(рубл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 (проц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 Объем не завершенного в установленные сроки строительства, осуществляемого за счет средств бюджета муниципального образования (тыс. рубл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Наличие в муниципальном образовании утвержденного генерального плана муниципального образования (схемы территориального планирования муниципального образования) (да/н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Среднегодовая численность постоянного населения (тыс. челове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редоставление главой Осиновомысского сельсовета ежегодного отч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главы Осиновомысского сельсовета представляется в Осиновомысский сельский Совет депутатов Осиновомысского сельсовета в месячный срок со дня истечения 12 месяцев с момента вступления в должность избранного главы Осиновомыс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ующие ежегодные отчеты главы Осиновомысского сельсовета представляются в Осиновомысский сельский Совет депутатов Осиновомысского сельсовета в месячный срок со дня истечения очередных 12 месяцев полномочий главы Осиновомысского сельского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предоставляется в письменной форме на бумажном и электронном носител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представление отчета является основанием для неудовлетворительной оценки Осиновомысским сельским Советом депутатов деятельности главы Осиновомыс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предоставления отчета в сочетании с другими основаниями может служить основанием для неудовлетворительной оценки Осиновомысским сельским Советом депутатов деятельности главы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ассмотрение ежегодного отчета главы Осиновомысского сель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седание Осиновомысского сельского Совета депутатов Осиновомысского сельсовета по отчету главы Осиновомысского сельсовета проводится не позднее трех месяцев с даты его предост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, место и время проведения заседания по отчету главы Осиновомысского сельсовета определяются постановлением председателя Осиновомысского сельсовета по согласованию с главой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Осиновомысского сельского Совета депутатов в течение 10 дней со дня получения отчета главы направляет полученный отчет в комиссии Осиновомысского сельского Совета депутатов и определяет комиссию, ответственную за организацию рассмотрения отчета главы Осиновомысского сельсовета (далее – ответственная комисс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итогам рассмотрения отчета каждая комиссия составляет заключение, которое может включать вопросы к главе Осиновомысского сельсовета по содержанию отчета и (или) деятельности главы за отчетн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направляются в ответственную комисс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ая комиссия обобщает поступившие от комиссий Осиновомысского сельского Совета депутатов вопросы и формирует перечень вопросов к главе Осиновомысского сельсовета по содержанию отчета и (или) деятельности главы за отчетн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синовомысского сельского Совета депутатов направляет указанный перечень вопросов главе Осиновомысского сельсовета не позднее чем за 10 дней до дня проведения заседания по отчету главы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рассмотрении отчета Осиновомысский сельский Совет депутатов на своем заседании заслушивает главу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ыступления главы Осиновомысского сельсовета депутаты вправе задавать вопросы, выступа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оценке деятельности главы Осиновомысского сельсовета депутатам Осиновомысского сельского Совета депутатов необходимо руководствовать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оритетностью направлений деятельности главы Осиновомысского сельсов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целесообразностью принятого решения, действия (бездействия) главы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просы рассмотрения отчета главы Осиновомысского сельсовета, не урегулированные настоящим Положением, решаются в соответствии с Регламентом Осиновомысского сельского Совета депутатов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Решение Осиновомысского сельского Совета депутатов Осиновомысского сельсовета об отчете главы Осиновомысского сель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результатам отчета главы Осиновомысского сельсовета, Осиновомысский сельский Совет депутатов принимает реш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синовомысского сельского Совета депутатов об отчете главы Осиновомысского сельсовета принимается тайным голосованием большинством голосов от установленной численности депутатов Осиновомысского сельского Совета депутатов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синовомысского сельского Совета депутатов об отчете главы Осиновомысского сельсовета включает в себ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ительную или неудовлетворительную оценку деятельности главы Осиновомысского сельсовета. В случае неудовлетворительной оценки деятельности главы Осиновомысского сельсовета указываются причины, по которым деятельность главы оценена Осиновомысским сельским Советом депутатов неудовлетворительн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, поставленные перед главой Осиновомысским сельским Советом депутатов Осиновомысского сельсовета, на следующий отчетн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синовомысского сельского Совета депутатов Осиновомысского сельсовета о ежегодном отчете главы Осиновомысского сельсовета вступает в силу со дня его подписания и подлежит опубликованию в течение 10 дней в периодическом печатном издании «Осиновомысский вестник». Одновременно с решением публикуется информация о размещении ежегодного отчета главы Осиновомыс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жегодный отчет главы Осиновомысского сельсовета в течение 10 дней со дня его рассмотрения Осиновомысским сельским Советом депутатов размещается на официальном сайте Осиновомыс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Осиновомысского 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3.2018 № 7/39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ЕЖЕГОДНОГО ОТЧ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ф.и.о. главы муниципального образования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«__»______20__г. по «___»_____20__ г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одпись 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Дата "__" _________ _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циально-экономическое положение в муниципальном образовании, положительная и отрицательная динам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направления деятельности в отчетном периоде и достигнутые по ним результаты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тчет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шествую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2.1. реализация полномочий главы Осиновомысского сельсовета по решению вопросов местного зна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</w:rPr>
              <w:t>1) представление муниципального образования в отношениях с органами местного самоуправления других муниципальных образований, органами государственной власти, гражданами и организациями от имени муниципального образ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</w:rPr>
              <w:t>2) подписание и обнародование в порядке, установленном уставом муниципального образования, нормативные правовые акты, принятые представительным органом муниципального образ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</w:rPr>
              <w:t>3) издание в пределах своих полномочий правовых ак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</w:rPr>
              <w:t>4) требование созыва внеочередного заседания представительного органа муниципального образ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5) обеспечение осуществления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иные полномочия, установленные Уставо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взаимодействие с органами государственной власти, органами местного самоуправления иных муниципальных образований, гражданами и организациями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работа с обращениями граждан, личный прием граждан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 осуществление правотворческой инициативы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Деятельность главы Осиновомысского сельсовета по решению вопросов, поставленных перед ним Осиновомысским сельским Советом депутатов Осиновомысского сельсовета, достигнутые результ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сновные цели и направления деятельности на предстоящий перио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Перечень дополнительных показателей для оценки эффективности деятельности главы Осиновомысского сельсовета и администрации Осиновомысского сельсов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9"/>
        <w:gridCol w:w="1787"/>
        <w:gridCol w:w="664"/>
        <w:gridCol w:w="612"/>
        <w:gridCol w:w="612"/>
        <w:gridCol w:w="796"/>
        <w:gridCol w:w="703"/>
        <w:gridCol w:w="709"/>
        <w:gridCol w:w="6033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информация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- 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-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+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+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+ 3</w:t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ономическое развити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0" w:name="Par228"/>
            <w:bookmarkEnd w:id="0"/>
            <w:r>
              <w:rPr>
                <w:rFonts w:cs="Arial" w:ascii="Arial" w:hAnsi="Arial"/>
                <w:sz w:val="20"/>
                <w:szCs w:val="20"/>
              </w:rPr>
              <w:t>1. Число субъектов малого и среднего предпринимательства в расчете на 1 тыс. человек населен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1" w:name="Par230"/>
            <w:bookmarkEnd w:id="1"/>
            <w:r>
              <w:rPr>
                <w:rFonts w:cs="Arial" w:ascii="Arial" w:hAnsi="Arial"/>
                <w:sz w:val="20"/>
                <w:szCs w:val="20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2" w:name="Par234"/>
            <w:bookmarkEnd w:id="2"/>
            <w:r>
              <w:rPr>
                <w:rFonts w:cs="Arial" w:ascii="Arial" w:hAnsi="Arial"/>
                <w:sz w:val="20"/>
                <w:szCs w:val="20"/>
              </w:rPr>
              <w:t>4. Доля площади земельных участков, являющихся объектами налогообложения земельным налогом, в общей площади территории муниципального образован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3" w:name="Par236"/>
            <w:bookmarkEnd w:id="3"/>
            <w:r>
              <w:rPr>
                <w:rFonts w:cs="Arial" w:ascii="Arial" w:hAnsi="Arial"/>
                <w:sz w:val="20"/>
                <w:szCs w:val="20"/>
              </w:rPr>
              <w:t>5. Доля прибыльных сельскохозяйственных организаций в общем их числе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4" w:name="Par238"/>
            <w:bookmarkEnd w:id="4"/>
            <w:r>
              <w:rPr>
                <w:rFonts w:cs="Arial" w:ascii="Arial" w:hAnsi="Arial"/>
                <w:sz w:val="20"/>
                <w:szCs w:val="20"/>
              </w:rPr>
      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5" w:name="Par240"/>
            <w:bookmarkEnd w:id="5"/>
            <w:r>
              <w:rPr>
                <w:rFonts w:cs="Arial" w:ascii="Arial" w:hAnsi="Arial"/>
                <w:sz w:val="20"/>
                <w:szCs w:val="20"/>
              </w:rPr>
      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образован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6" w:name="Par242"/>
            <w:bookmarkEnd w:id="6"/>
            <w:r>
              <w:rPr>
                <w:rFonts w:cs="Arial" w:ascii="Arial" w:hAnsi="Arial"/>
                <w:sz w:val="20"/>
                <w:szCs w:val="20"/>
              </w:rPr>
              <w:t>8. Среднемесячная номинальная начисленная заработная плата работников: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ных и средних предприятий и некоммерческих организац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х дошкольных образовательных учрежден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х общеобразовательных учрежден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елей муниципальных общеобразовательных учрежден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х учреждений культуры и искусств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х учреждений физической культуры и спорт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7" w:name="Par257"/>
            <w:bookmarkEnd w:id="7"/>
            <w:r>
              <w:rPr>
                <w:rFonts w:cs="Arial" w:ascii="Arial" w:hAnsi="Arial"/>
                <w:sz w:val="20"/>
                <w:szCs w:val="20"/>
              </w:rPr>
              <w:t>9.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8" w:name="Par259"/>
            <w:bookmarkEnd w:id="8"/>
            <w:r>
              <w:rPr>
                <w:rFonts w:cs="Arial" w:ascii="Arial" w:hAnsi="Arial"/>
                <w:sz w:val="20"/>
                <w:szCs w:val="20"/>
              </w:rPr>
              <w:t>10.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9" w:name="Par261"/>
            <w:bookmarkEnd w:id="9"/>
            <w:r>
              <w:rPr>
                <w:rFonts w:cs="Arial" w:ascii="Arial" w:hAnsi="Arial"/>
                <w:sz w:val="20"/>
                <w:szCs w:val="20"/>
              </w:rPr>
      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и дополнительное образовани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ar265"/>
            <w:bookmarkEnd w:id="10"/>
            <w:r>
              <w:rPr>
                <w:rFonts w:cs="Arial" w:ascii="Arial" w:hAnsi="Arial"/>
                <w:sz w:val="20"/>
                <w:szCs w:val="20"/>
              </w:rPr>
              <w:t>12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ar267"/>
            <w:bookmarkEnd w:id="11"/>
            <w:r>
              <w:rPr>
                <w:rFonts w:cs="Arial" w:ascii="Arial" w:hAnsi="Arial"/>
                <w:sz w:val="20"/>
                <w:szCs w:val="20"/>
              </w:rPr>
              <w:t>13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2" w:name="Par269"/>
            <w:bookmarkEnd w:id="12"/>
            <w:r>
              <w:rPr>
                <w:rFonts w:cs="Arial" w:ascii="Arial" w:hAnsi="Arial"/>
                <w:sz w:val="20"/>
                <w:szCs w:val="20"/>
              </w:rPr>
              <w:t>14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3" w:name="Par271"/>
            <w:bookmarkEnd w:id="13"/>
            <w:r>
              <w:rPr>
                <w:rFonts w:cs="Arial" w:ascii="Arial" w:hAnsi="Arial"/>
                <w:sz w:val="20"/>
                <w:szCs w:val="20"/>
              </w:rPr>
              <w:t>15. 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4" w:name="Par273"/>
            <w:bookmarkEnd w:id="14"/>
            <w:r>
              <w:rPr>
                <w:rFonts w:cs="Arial" w:ascii="Arial" w:hAnsi="Arial"/>
                <w:sz w:val="20"/>
                <w:szCs w:val="20"/>
              </w:rPr>
              <w:t>16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5" w:name="Par275"/>
            <w:bookmarkEnd w:id="15"/>
            <w:r>
              <w:rPr>
                <w:rFonts w:cs="Arial" w:ascii="Arial" w:hAnsi="Arial"/>
                <w:sz w:val="20"/>
                <w:szCs w:val="20"/>
              </w:rPr>
              <w:t>17. 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6" w:name="Par277"/>
            <w:bookmarkEnd w:id="16"/>
            <w:r>
              <w:rPr>
                <w:rFonts w:cs="Arial" w:ascii="Arial" w:hAnsi="Arial"/>
                <w:sz w:val="20"/>
                <w:szCs w:val="20"/>
              </w:rPr>
              <w:t>18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7" w:name="Par280"/>
            <w:bookmarkEnd w:id="17"/>
            <w:r>
              <w:rPr>
                <w:rFonts w:cs="Arial" w:ascii="Arial" w:hAnsi="Arial"/>
                <w:sz w:val="20"/>
                <w:szCs w:val="20"/>
              </w:rPr>
              <w:t>19. Уровень фактической обеспеченности учреждениями культуры от нормативной потребности: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ами и учреждениями клубного тип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ами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ами культуры и отдых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8" w:name="Par288"/>
            <w:bookmarkEnd w:id="18"/>
            <w:r>
              <w:rPr>
                <w:rFonts w:cs="Arial" w:ascii="Arial" w:hAnsi="Arial"/>
                <w:sz w:val="20"/>
                <w:szCs w:val="20"/>
              </w:rPr>
              <w:t>20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9" w:name="Par290"/>
            <w:bookmarkEnd w:id="19"/>
            <w:r>
              <w:rPr>
                <w:rFonts w:cs="Arial" w:ascii="Arial" w:hAnsi="Arial"/>
                <w:sz w:val="20"/>
                <w:szCs w:val="20"/>
              </w:rPr>
              <w:t>21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0" w:name="Par293"/>
            <w:bookmarkEnd w:id="20"/>
            <w:r>
              <w:rPr>
                <w:rFonts w:cs="Arial" w:ascii="Arial" w:hAnsi="Arial"/>
                <w:sz w:val="20"/>
                <w:szCs w:val="20"/>
              </w:rPr>
              <w:t>22. Доля населения, систематически занимающегося физической культурой и спортом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1" w:name="Par295"/>
            <w:bookmarkEnd w:id="21"/>
            <w:r>
              <w:rPr>
                <w:rFonts w:cs="Arial" w:ascii="Arial" w:hAnsi="Arial"/>
                <w:sz w:val="20"/>
                <w:szCs w:val="20"/>
              </w:rPr>
              <w:t>23. 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е строительство и обеспечение граждан жильем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22" w:name="Par298"/>
            <w:bookmarkEnd w:id="22"/>
            <w:r>
              <w:rPr>
                <w:rFonts w:cs="Arial" w:ascii="Arial" w:hAnsi="Arial"/>
                <w:sz w:val="20"/>
                <w:szCs w:val="20"/>
              </w:rPr>
              <w:t>24. Общая площадь жилых помещений, приходящаяся в среднем на одного жителя, - всего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етр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введенная в действие за один год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етр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3" w:name="Par302"/>
            <w:bookmarkEnd w:id="23"/>
            <w:r>
              <w:rPr>
                <w:rFonts w:cs="Arial" w:ascii="Arial" w:hAnsi="Arial"/>
                <w:sz w:val="20"/>
                <w:szCs w:val="20"/>
              </w:rPr>
              <w:t>25. Площадь земельных участков, предоставленных для строительства в расчете на 1 тыс. человек населения, - всего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ктар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ктар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24" w:name="Par306"/>
            <w:bookmarkEnd w:id="24"/>
            <w:r>
              <w:rPr>
                <w:rFonts w:cs="Arial" w:ascii="Arial" w:hAnsi="Arial"/>
                <w:sz w:val="20"/>
                <w:szCs w:val="20"/>
              </w:rPr>
      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ктар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ов жилищного строительства - в течение 3 лет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етр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х объектов капитального строительства - в течение 5 лет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етров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25" w:name="Par313"/>
            <w:bookmarkEnd w:id="25"/>
            <w:r>
              <w:rPr>
                <w:rFonts w:cs="Arial" w:ascii="Arial" w:hAnsi="Arial"/>
                <w:sz w:val="20"/>
                <w:szCs w:val="20"/>
              </w:rPr>
      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образования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образования.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9. Доля жил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26" w:name="Par319"/>
            <w:bookmarkEnd w:id="26"/>
            <w:r>
              <w:rPr>
                <w:rFonts w:cs="Arial" w:ascii="Arial" w:hAnsi="Arial"/>
                <w:sz w:val="20"/>
                <w:szCs w:val="20"/>
              </w:rPr>
      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я муниципального управле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27" w:name="Par322"/>
            <w:bookmarkEnd w:id="27"/>
            <w:r>
              <w:rPr>
                <w:rFonts w:cs="Arial" w:ascii="Arial" w:hAnsi="Arial"/>
                <w:sz w:val="20"/>
                <w:szCs w:val="20"/>
              </w:rPr>
              <w:t>31. Доля налоговых и неналогов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ов местного бюджета (за исключением поступл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х доходов п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ым норматива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лений) в общем объем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х доходов бюдже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 учета субвенций)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28" w:name="Par331"/>
            <w:bookmarkEnd w:id="28"/>
            <w:r>
              <w:rPr>
                <w:rFonts w:cs="Arial" w:ascii="Arial" w:hAnsi="Arial"/>
                <w:sz w:val="20"/>
                <w:szCs w:val="20"/>
              </w:rPr>
              <w:t>32. Доля основ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й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собственности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ящихся в стад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ротства, в основ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ах организац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фор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и (на конец го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олной учетной стоимости)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Объем не завершенного 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ые сро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емого за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 бюджета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29" w:name="Par349"/>
            <w:bookmarkEnd w:id="29"/>
            <w:r>
              <w:rPr>
                <w:rFonts w:cs="Arial" w:ascii="Arial" w:hAnsi="Arial"/>
                <w:sz w:val="20"/>
                <w:szCs w:val="20"/>
              </w:rPr>
              <w:t>34. Доля просроченно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орской задолж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лате труда (включ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оплату труд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х учреждений 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м объем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плату труда (включ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оплату труда)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30" w:name="Par359"/>
            <w:bookmarkEnd w:id="30"/>
            <w:r>
              <w:rPr>
                <w:rFonts w:cs="Arial" w:ascii="Arial" w:hAnsi="Arial"/>
                <w:sz w:val="20"/>
                <w:szCs w:val="20"/>
              </w:rPr>
              <w:t>35. Расходы бюдже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одержание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ов мест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управления в расчете 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го жителя муниципального образован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31" w:name="Par366"/>
            <w:bookmarkEnd w:id="31"/>
            <w:r>
              <w:rPr>
                <w:rFonts w:cs="Arial" w:ascii="Arial" w:hAnsi="Arial"/>
                <w:sz w:val="20"/>
                <w:szCs w:val="20"/>
              </w:rPr>
              <w:t>36. Наличие в муниципальном образован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ого генер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хемы территори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я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ования)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32" w:name="Par374"/>
            <w:bookmarkEnd w:id="32"/>
            <w:r>
              <w:rPr>
                <w:rFonts w:cs="Arial" w:ascii="Arial" w:hAnsi="Arial"/>
                <w:sz w:val="20"/>
                <w:szCs w:val="20"/>
              </w:rPr>
              <w:t>37. Удовлетворенность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ю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числ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ошенны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33" w:name="Par382"/>
            <w:bookmarkEnd w:id="33"/>
            <w:r>
              <w:rPr>
                <w:rFonts w:cs="Arial" w:ascii="Arial" w:hAnsi="Arial"/>
                <w:sz w:val="20"/>
                <w:szCs w:val="20"/>
              </w:rPr>
              <w:t>38. Среднегодовая числен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го населен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нергосбережение и повышение энергетической эффективно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4" w:name="Par387"/>
            <w:bookmarkEnd w:id="34"/>
            <w:r>
              <w:rPr>
                <w:rFonts w:cs="Arial" w:ascii="Arial" w:hAnsi="Arial"/>
                <w:sz w:val="20"/>
                <w:szCs w:val="20"/>
              </w:rPr>
              <w:t>39. Удельная величина потребления энергетических ресурсов в жилых домах: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ая энерг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/ч 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живающ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энерг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ал 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етр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ая вод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 метр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живающ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ая вод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 метр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живающ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й газ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 метр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живающ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bookmarkStart w:id="35" w:name="Par405"/>
            <w:bookmarkEnd w:id="35"/>
            <w:r>
              <w:rPr>
                <w:rFonts w:cs="Arial" w:ascii="Arial" w:hAnsi="Arial"/>
                <w:sz w:val="20"/>
                <w:szCs w:val="20"/>
              </w:rPr>
              <w:t>40. 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ая энерг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/ч 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ая энергия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ал 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етр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ая вод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 метр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ая вода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 метр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й газ</w:t>
            </w:r>
          </w:p>
        </w:tc>
        <w:tc>
          <w:tcPr>
            <w:tcW w:w="1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 метр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я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таблиц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каждому показателю привод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актические значения за год, предшествующий отчетному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актические значения за год, предшествующий на 2 года отчетному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актические значения за отчетн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ланируемые значения на 3-летни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заполнении таблицы с показателями для оценки эффективности деятельности органов местного самоуправления не допускается изменение наименований показателей и их размер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и обосновании достигнутых значений показателей в графе "Примечание" даются краткое обоснование достигнутых значений показателей социально-экономического развития начиная с года, следующего за отчетным, характеристика мер, реализуемых органами местного самоуправления муниципального образования, с помощью которых удалось улучшить значения показателей, а также пояснения по показателям с негативной тенденцией развития. При представлении планируемых значений показателей на 3-летний период может указываться перечень мер, реализуемых или планируемых к реализации для достижения этих знач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N - отчетный год.</w:t>
      </w:r>
    </w:p>
    <w:sectPr>
      <w:type w:val="nextPage"/>
      <w:pgSz w:w="11906" w:h="16838"/>
      <w:pgMar w:left="1080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BAC8BBED6BA63106C33F07F8054906D99F66F0BC66AAE535D7E6C4FA306FC8A0098671A438394AF885EDL0g1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2:22:00Z</dcterms:created>
  <dc:creator>Administrator</dc:creator>
  <dc:description/>
  <cp:keywords/>
  <dc:language>en-US</dc:language>
  <cp:lastModifiedBy>ANNA</cp:lastModifiedBy>
  <cp:lastPrinted>2018-03-19T19:01:00Z</cp:lastPrinted>
  <dcterms:modified xsi:type="dcterms:W3CDTF">2018-03-19T12:24:00Z</dcterms:modified>
  <cp:revision>27</cp:revision>
  <dc:subject/>
  <dc:title>ПРАВИЛА</dc:title>
</cp:coreProperties>
</file>