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ОВЕТ БОГУЧАНСКОГО РАЙОНА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ОСИНОВОМЫССКИЙ СЕЛЬСКИЙ СОВЕТ ДЕПУТАТОВ</w:t>
      </w:r>
    </w:p>
    <w:p>
      <w:pPr>
        <w:pStyle w:val="Style1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Style15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06.2018                                  п. Осиновый Мыс                                    № 10/4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б утверждении Положения о почетном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ражданине поселка Осиновый Мыс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о статьей 7 Устава Осиновомысского сельсовета Богучанского района Красноярского края, в целях определения основных принципов и закрепления механизмов поощрения граждан поселка Осиновый Мыс, за заслуги в развитии поселка, повышении экономического и духовного потенциала поселка, улучшении условий жизни жителей сельсовета, повышении престижа поселка Осиновый Мыс, Осиновомысский сельский Совет депутатов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Положение о почетном гражданине поселка Осиновый Мыс согласно приложению,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председателя Осиновомысского сельского Совета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_________Д.В.Кузнецов                                     ___________Е.В.Кузнец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/>
      </w:pPr>
      <w:r>
        <w:rPr>
          <w:rFonts w:cs="Arial" w:ascii="Arial" w:hAnsi="Arial"/>
          <w:color w:val="000000"/>
        </w:rPr>
        <w:t>к Решению Осиновомысского 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6.06.2018 № 10/44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 «ПОЧЕТНОМ ГРАЖДАНИНЕ ПОСЕЛКА ОСИНОВЫЙ МЫС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стоящее Положение определяет цели, принципы и механизмы поощрения граждан поселка Осиновый Мыс за заслуги в развитии и повышении экономического и духовного потенциала поселка, улучшении условий жизни жителей поселка, повышении престижа поселка Осиновый Мыс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. Звание "Почетный гражданин поселка Осиновый Мыс" является высшей формой поощрения граждан Осиновомысского сельсовета и является формой поощрения граждан за деятельность, направленную на обеспечение благополучия поселка, рост благосостояния его населения, за их высокое профессиональное мастерство и многолетний добросовестный труд. Звание "Почетный гражданин поселка Осиновый Мыс" присваивается в знак признания выдающихся заслуг граждан в сфере общественной, государственной и муниципальной деятельности по развитию экономики, производства, науки, техники, культуры, искусства, воспитанию и образованию, здравоохранению, охране окружающей среды и обеспечению экологической безопасности, законности, правопорядка и общественной безопасности, благотворительной и иной деятельности, способствующей развитию муниципального образования, повышению авторитета и престижа поселка Осиновый Мы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. Звания "Почетный гражданин поселка Осиновый Мыс" могут быть удостоены граждане Российской Федерации, иностранные граждане, лица без гражданства, внесшие выдающийся вклад в развитие поселка Осиновый Мыс (п. 1.1 настоящего Положения). Награждение не связывается исключительно с фактом рождения удостоенных лиц в поселке Осиновый Мыс или проживания на его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 В качестве награды учреждается алая нагрудная лента Почетного гражданина поселка Осиновый Мы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 Описание алой нагрудной ленты "Почетный гражданин поселка Осиновый Мыс" и удостоверения к ней утверждается Осиновомысским сельским Советам депутатов приложения № 2, № 3 к Положению о Почетном гражданине поселка Осиновый Мы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5. Звание "Почетный гражданин поселка Осиновый Мыс" не может быть повторно присвоено одному и тому же лицу. Звание "Почетный гражданин поселка Осиновый Мыс" является пожизненны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6. Лицам, удостоенным звания "Почетный гражданин поселка Осиновый Мыс", вручается денежная премия в размере одного минимального размера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7. Фамилия, имя, отчество (при наличии) лица, удостоенного звания "Почетный гражданин поселка Осиновый Мыс", заносятся на памятную доску, которая вывешивается на доме, в котором на территории Осиновомысского сельсовет проживает лицо, удостоенное звания «Почетный гражданин поселка Осиновый Мыс», описание памятной доски установлено в соответствии с приложением № 4 к Положению о Почетном гражданине поселка Осиновый Мыс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ПРИНЦИП ПРИСВОЕНИЯ ЗВАНИЯ "ПОЧЕТНЫЙ ГРАЖДАНИ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ОСЕЛКА ОСИНОВЫЙ МЫС"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Присвоение звания "Почетный гражданин поселка Осиновый Мыс" производится исходя из принцип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ства требований и равенства условий награждения наградами и присвоения почетного звания для всех субъек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ета какой-либо дискриминации в зависимости от пола, национальности, происхождения, имущественного и социального положения, образования, отношения к религии, убеждений, принадлежности к общественным объединениям и партиям, иных обстоятельст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ласност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ПОРЯДОК ПРИСВОЕНИЯ ЗВАНИЯ "ПОЧЕТНЫЙ ГРАЖДАНИ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ОСЕЛКА ОСИНОВЫЙ МЫС"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 Ходатайство о присвоении звания "Почетный гражданин поселка Осиновый Мыс" инициируется в коллективах предприятий, учреждений, организаций всех форм собственности, общественных организаций, а также на собраниях жителей поселка Осиновый Мыс (не менее 50 человек) или государственными и муниципальными органами, расположенными на территории поселка Осиновый Мыс. Ходатайство оформляется в виде выписки из протокола собрания (конференции) или решения государственного или муниципального органа и должно содержать биографические сведения о выдвигаемых кандидатурах и краткое описание достижений и заслуг. К ходатайству о присвоении почетного звания прилагаются копии документов, подтверждающих достижения и заслуги претенден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Ходатайства направляются в комиссию по почетному званию и наградам, создаваемую решением Осиновомысского сельского Совета депутатов из депутатов Осиновомысского сельского Совета депутатов, представителей администрации сельсовета и общественности поселка в количестве 16 человек. В срок до двух месяцев с момента поступления обращения комиссия оценивает заслуги гражданина и его вклад в развитие поселка на основании представленных ходатайств. Положительное заключение комиссии принимается 2/3 голосов от общего состава комиссии. По результатам рассмотрения ходатайств в комиссии председатель комиссии по почетному званию и наградам, основываясь на решениях комиссии принимает мотивированное решение о представлении к присвоению почетного звания либо об отклонении ходатайств и направляет данное решение в Осиновомысский сельский Совет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Решение о присвоении звания "Почетный гражданин поселка Осиновый Мыс" либо об отклонении решения о присвоении звания "Почетный гражданин поселка Осиновый Мыс" принимает Осиновомысский сельский Совет депутатов на сессионных заседа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4. Решение о присвоении почетного звания публикуетс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5. Лица, награжденные званием «Почетный гражданин поселка Осиновый Мыс» могут быть лишены звания "Почетный гражданин поселка Осиновый Мыс" решением Осиновомысского сельского Совета депутатов, только в случае его осуждения за тяжкое преступление по вступившему в законную силу приговору с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ЦЕРЕМОНИЯ ПРИСВОЕНИЯ ЗВАНИЯ "ПОЧЕТНЫЙ ГРАЖДАНИ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ОСЕЛКА ОСИНОВЫЙ МЫС", ВРУЧЕНИЕ АЛОЙ НАГРУДНОЙ ЛЕНТ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УДОСТОВЕРЕНИЯ К НЕ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 Церемония присвоения звания "Почетный гражданин поселка Осиновый Мыс" проводится не чаще одного раза в год и приурочивается к празднованию Дня поселка. Лицам, удостоенным звания "Почетный гражданин поселка Осиновый Мыс", вручается алая нагрудная лента и удостоверение к 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 Вручение алой нагрудной ленты и удостоверения к ней производится Главой сельсовета в торжественной обстановке в присутствии депутатов Осиновомысского сельского Совета депутатов и должностных лиц администрации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исключительных случаях, при наличии уважительных причин, в результате которых невозможно личное присутствие лица, награжденного званием "Почетный гражданин поселка Осиновый Мыс", алая нагрудная лента, удостоверение к ней могут быть вручены представителю этого лица, удостоенного почетного з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Вручение алой нагрудной ленты, удостоверения к ней подтверждается в соответствующем протоколе подписями лиц, их удостоенных, либо их представителей. Протоколы передаются на хранение в администрацию Осиновомыс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Алая нагрудная лента и удостоверение к ней после смерти лица, их удостоенного, остаются у наследников для хранения как память, без права ношения. С согласия наследников алая нагрудная лента и удостоверение к ней могут быть переданы в музе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СТАТУС ЛИЦ, УДОСТОЕННЫХ ЗВАНИЯ "ПОЧЕТНЫЙ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ГРАЖДАНИН ПОСЕЛКА ОСИНОВЫЙ МЫС"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1. Лица, удостоенные звания "Почетный гражданин поселка Осиновый Мыс", имеют право публичного пользования этим званием, обладают правом ношения алой нагрудной л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2. Лицам, удостоенным звания "Почетный гражданин поселка Осиновый Мыс", предоставляются следующие гарантии и меры социальной поддерж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аво участия в торжественных заседаниях органов местного самоуправления и мероприятиях поселка, проводимых по случаю государственных и муниципальных праздников, юбилеев и других торжест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о быть безотлагательно принятым главой Осиновомысского сельсовета, председателем и депутатами Осиновомысского сельского Совета депутатов, заместителем главы сельсовета, иными должностными лицами администрации сельсовета и ее структурных подразделений, муниципальных учреждений, предприятий,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3. В случае смерти лица, удостоенного звания "Почетный гражданин поселка Осиновый Мыс", на обустройство места захоронения из бюджета сельсовета выплачивается единовременная материальная помощь в размере одного минимального размера оплаты труда его ближайшему родственнику: жене, мужу, детям, а в случае их отсутствия - родственникам последующих очередей в порядке, установленном Гражданским кодексом РФ, на основании постановления главы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4. Расходы по реализации настоящего Положения производятся за счет средств местного бюджета, предусмотренных в бюджете сельсовета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1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ложению о Почетном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жданине поселка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иновый Мыс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ИСНОЙ ЛИСТ К ПОЛОЖЕНИЮ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«ПОЧЕТНОМ ГРАЖДАНИНЕ ПОСЕЛКА ОСИНОВЫЙ МЫС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ы, нижеподписавшиеся, поддерживаем выдвижение кандидатом на присвоение звания "Почетный гражданин поселка Осиновый Мыс" Иванова Ивана Ивановича, 1951 года рождения, работающего в школе № 13 директором, проживающего по адресу: п. Осиновый Мыс, улица Советская, дом 3, квартира 1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1268"/>
        <w:gridCol w:w="1610"/>
        <w:gridCol w:w="2303"/>
        <w:gridCol w:w="2015"/>
        <w:gridCol w:w="1583"/>
      </w:tblGrid>
      <w:tr>
        <w:trPr>
          <w:trHeight w:val="613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одпись, дата ее внесения </w:t>
            </w:r>
          </w:p>
        </w:tc>
      </w:tr>
      <w:tr>
        <w:trPr>
          <w:trHeight w:val="491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2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ложению о Почетном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жданине поселка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иновый Мыс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ОПИСАНИЕ АЛОЙ ЛЕНТЫ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"ПОЧЕТНЫЙ ГРАЖДАНИН ПОСЕЛКА ОСИНОВЫЙ МЫС"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грудная лента "Почетный гражданин поселка Осиновый Мыс" выполняется из искусственного шелка, двухслойная, с внутри прокладочным материалом, окантована шнуром золотистого ц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лицевой стороне надпись: "Почетный гражданин поселка Осиновый Мыс", повторяющаяся два раза, в центре лен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ленты - 1600 мм x 180 м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ысота шрифта "Почетный гражданин поселка Осиновый Мыс" - 35 мм, ширина текстового блока - 640 м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вет нагрудной ленты - алы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я ленты крепятся с помощью нашивной ленты типа "репейник"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3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ложению О Почетном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жданине поселка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синовый Мы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ДОСТОВЕРЕНИЕ К ЗВАНИЮ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"ПОЧЕТНЫЙ ГРАЖДАНИН ПОСЕЛКА ОСИНОВЫЙ МЫС"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удостоверении к званию "Почетный гражданин поселка Осиновый Мыс" указываются фамилия, имя, отчество лица, удостоенного почетного звания "Почетный гражданин поселка Осиновый Мыс", дата принятия Решения Осиновомысского сельского Совета депутатов о присвоении зва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нутренняя часть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УДОСТОВЕРЕНИЕ № ___________   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ПОЧЕТНОГО ГРАЖДАНИНА            │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ПОСЕЛКА ОСИНОВЫЙ МЫС          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______________________________  │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(фамилия)           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ФОТО                      ______________________________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(имя, отчество)        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Глава Осиновомысского сельсовета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М.П.                            │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         Решение Осиновомысского сельского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дата выдачи)            Совета депутатов                │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N _______ от _________ 201_ г.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нешняя часть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ГЕРБ             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УДОСТОВЕРЕНИЕ         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"ПОЧЕТНОГО ГРАЖДАНИНА ПОСЕЛКА   │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ОСИНОВЫЙ МЫС"       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4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ложению о Почетном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жданине поселка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иновый Мыс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ОПИСАНИЕ ПАМЯТНОЙ ДОСКИ «ПОЧЕТНОГО ГРАЖДАНИН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ЕЛКА ОСИНОВЫЙ МЫС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лина: 40 см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Высота: 20 с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 лицевой стороны: красный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 обратной стороны: красный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Цвет надписей на лицевой стороне: золотая либо бронзовая крас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вая стор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Здесь живет                 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Почетный гражданин          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оселка Осиновый Мыс            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ванов Иван Иванович             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└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55:00Z</dcterms:created>
  <dc:creator>Admin</dc:creator>
  <dc:description/>
  <cp:keywords/>
  <dc:language>en-US</dc:language>
  <cp:lastModifiedBy>Admin</cp:lastModifiedBy>
  <cp:lastPrinted>2010-06-29T10:04:00Z</cp:lastPrinted>
  <dcterms:modified xsi:type="dcterms:W3CDTF">2018-08-03T05:18:00Z</dcterms:modified>
  <cp:revision>34</cp:revision>
  <dc:subject/>
  <dc:title/>
</cp:coreProperties>
</file>