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34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06.2018                                п. Осиновый Мыс                                     № 10/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капитального ремонта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</w:rPr>
        <w:t>муниципального жилья Осиновомысского сельсовета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ании статьи 14 Федерального закона от 06.10.2003 № 131-ФЗ "Об общих принципах организации местного самоуправления в Российской Федерации", руководствуясь статьями 7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капитального ремонта муниципального жилья Осиновомысского сельсовета на 2018 год согласно приложению,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Д.В. Кузнецов                                          ___________Е.В. Кузнец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5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иновомыс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6.2018 № 10/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питального ремонта муниципального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овомысского сельсовет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409"/>
        <w:gridCol w:w="1701"/>
        <w:gridCol w:w="2127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проведения ремо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Береговая, д.37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Береговая, д.22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16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>
          <w:trHeight w:val="10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17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22а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27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40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40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Нагорная, д.47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Новооктябрьская, д.1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Новооктябрьская, д.2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11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17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33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18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18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18 кв.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22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23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25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26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28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Чуноярская, д.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,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Чуноярская, д.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Чуноярская, д.3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Чуноярская, д.4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,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,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л. Комарова, д.3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,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. Гаражный, д.3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,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2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01:00Z</dcterms:created>
  <dc:creator>Пользователь</dc:creator>
  <dc:description/>
  <cp:keywords/>
  <dc:language>en-US</dc:language>
  <cp:lastModifiedBy>Дмитрий</cp:lastModifiedBy>
  <cp:lastPrinted>2018-01-31T14:44:00Z</cp:lastPrinted>
  <dcterms:modified xsi:type="dcterms:W3CDTF">2018-06-22T17:38:00Z</dcterms:modified>
  <cp:revision>105</cp:revision>
  <dc:subject/>
  <dc:title>                                                   ШИВЕРСКИЙ                                                                  </dc:title>
</cp:coreProperties>
</file>