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34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.12.2018                                п. Осиновый Мыс                                     № 18/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капитального ремонта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</w:rPr>
        <w:t>муниципального жилья Осиновомысского сельсовета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4 Федерального закона от 06.10.2003 № 131-ФЗ "Об общих принципах организации местного самоуправления в Российской Федерации", руководствуясь статьями 7, 22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капитального ремонта муниципального жилья Осиновомысского сельсовета на 2019 год согласно приложению,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Осиновомысского сельского Совета депутатов п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Д.В. Кузнецов                                          ___________Е.В. Кузнец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5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иновомыс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18 № 18/8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питального ремонта муниципального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овомысского сельсовет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409"/>
        <w:gridCol w:w="1701"/>
        <w:gridCol w:w="2127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проведения ремо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Береговая, д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Береговая, д.34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1б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>
          <w:trHeight w:val="10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4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7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9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14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21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22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24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2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33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37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л. Комарова, д.37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39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2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Новооктябрьская, д.2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2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25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29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39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44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46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48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41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. Больничный, д.1 кв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Береговая, д.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Чуноярская, д.2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в.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Чуноярская, д.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2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в. 1,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2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,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3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л. Комарова, д.3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3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,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4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3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4 кв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3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67 кв.1,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65 кв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25 кв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Нагорная, д.21 кв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Нагорная, д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Новооктябрьская, д.3 кв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Нагорная, д.25 кв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резерв – спонсорская помощ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питальный ремонт дома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5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01:00Z</dcterms:created>
  <dc:creator>Пользователь</dc:creator>
  <dc:description/>
  <cp:keywords/>
  <dc:language>en-US</dc:language>
  <cp:lastModifiedBy>Дмитрий Витальевич</cp:lastModifiedBy>
  <cp:lastPrinted>2018-01-31T14:44:00Z</cp:lastPrinted>
  <dcterms:modified xsi:type="dcterms:W3CDTF">2018-12-20T13:55:00Z</dcterms:modified>
  <cp:revision>111</cp:revision>
  <dc:subject/>
  <dc:title>                                                   ШИВЕРСКИЙ                                                                  </dc:title>
</cp:coreProperties>
</file>