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134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ОВЕТ 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71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1.12.2018                                п. Осиновый Мыс                                     № 18/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росту доходов, оптимизации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ходов и совершенствованию долговой</w:t>
      </w:r>
    </w:p>
    <w:p>
      <w:pPr>
        <w:pStyle w:val="Normal"/>
        <w:tabs>
          <w:tab w:val="clear" w:pos="708"/>
          <w:tab w:val="left" w:pos="1635" w:leader="none"/>
        </w:tabs>
        <w:jc w:val="both"/>
        <w:rPr/>
      </w:pPr>
      <w:r>
        <w:rPr>
          <w:sz w:val="28"/>
          <w:szCs w:val="28"/>
        </w:rPr>
        <w:t>политики Осиновомысского сельсовета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2019 год и плановый период 2020-2021 годы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лгосрочной сбалансированности и устойчивости бюджета сельсовета, повышение эффективности использования бюджетных средств, руководствуясь статьями 7, 22, 32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Normal"/>
        <w:tabs>
          <w:tab w:val="clear" w:pos="708"/>
          <w:tab w:val="left" w:pos="16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росту доходов, оптимизации расходов и совершенствованию долговой политики Осиновомысского сельсовета на 2019 год и плановый период 2020-2021 годы, согласно приложению,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Осиновомысского сельсовета предоставить отчет о проделанной работе Осиновомысскому сельскому Совету депутатов в срок до 01.02.202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Осиновомысского сельского Совета депутатов по бюдж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, следующего за днем опубликования в периодическом печатном издании «Осиновомысский вестник» и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Гла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сельсов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Д.В. Кузнецов                                          ___________Е.В. Кузнецова</w:t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синовомысского се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1.12.2018 № 18/8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росту доходов, оптимизации рас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совершенствованию долговой политики Осиновомыс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плановый период 2020 –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936"/>
        <w:gridCol w:w="1800"/>
        <w:gridCol w:w="1746"/>
        <w:gridCol w:w="2548"/>
        <w:gridCol w:w="1692"/>
        <w:gridCol w:w="1693"/>
        <w:gridCol w:w="1693"/>
      </w:tblGrid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Целевой показатель</w:t>
            </w:r>
          </w:p>
        </w:tc>
        <w:tc>
          <w:tcPr>
            <w:tcW w:w="5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Значение целевого показателя 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ероприятия по росту налоговых и неналоговых доходов, а также безвозмездных поступлений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ведение инвентаризации и рассмотрение результатов оценки эффективности действующих налоговых льгот по местным налога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highlight w:val="yellow"/>
                <w:lang w:eastAsia="en-US"/>
              </w:rPr>
              <w:t>3 квартал 20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мма увеличения доходной части бюдже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  <w:t>1 000 рубл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  <w:t>1 000 рубл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  <w:t>1 000 рублей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дение инвентаризации и учета собственников земельных участков и приватизированных квартир, проведение разъяснительной работы и оказания содействия в постановке земельных участков на кадастровый уч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highlight w:val="yellow"/>
                <w:lang w:eastAsia="en-US"/>
              </w:rPr>
              <w:t>3-4 квартал 20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мма увеличения доходной части бюдже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  <w:t>25 000 рубл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  <w:t>25 000 рубл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  <w:t>25 000 рублей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8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дение мероприятий по выявлению «серой» заработной оплаты труда работников на предприятиях находящихся на территории Осиновомысского сельсове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highlight w:val="yellow"/>
                <w:lang w:eastAsia="en-US"/>
              </w:rPr>
              <w:t>3 - 4 квартал 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мма увеличения доходной части бюдже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  <w:t>50 000 рубл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  <w:t>50 000 рубл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  <w:t>50 000 рублей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8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дение мероприятий по выявлению и легализации бизнеса находящихся на территории Осиновомысского сельсове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highlight w:val="yellow"/>
                <w:lang w:eastAsia="en-US"/>
              </w:rPr>
              <w:t>3 - 4 квартал 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мма увеличения доходной части бюдже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  <w:t>15 000 рубл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  <w:t>15 000 рубл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  <w:t>15 000 рублей</w:t>
            </w:r>
          </w:p>
        </w:tc>
      </w:tr>
      <w:tr>
        <w:trPr>
          <w:trHeight w:val="69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муниципального имущества и анализ фактического использования имуще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ведения мероприятий по снижению неиспользуемого муниципального жилья по назначени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highlight w:val="yellow"/>
                <w:lang w:eastAsia="en-US"/>
              </w:rPr>
              <w:t>3 - 4 квартал 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выявленных пустующих кварти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</w:t>
            </w:r>
          </w:p>
        </w:tc>
      </w:tr>
      <w:tr>
        <w:trPr>
          <w:trHeight w:val="69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</w:rPr>
              <w:t>Ежемесячн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ращения в суд.</w:t>
            </w:r>
          </w:p>
          <w:p>
            <w:pPr>
              <w:pStyle w:val="Normal"/>
              <w:widowControl w:val="false"/>
              <w:autoSpaceDE w:val="false"/>
              <w:ind w:hanging="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ложения перевода жилищного фонда в маневренный фонд сельсовет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</w:t>
            </w:r>
          </w:p>
        </w:tc>
      </w:tr>
      <w:tr>
        <w:trPr>
          <w:trHeight w:val="102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ведение работ по сокращению дебиторский задолженности по арендной плате за пользование муниципального имущества (муниципальные квартиры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</w:rPr>
              <w:t>Ежемесячн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нижение задолженности/увеличение доходной части бюдже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0 000/50 000 рубл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 000/50 000 рубл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 000/50 000 рублей</w:t>
            </w:r>
          </w:p>
        </w:tc>
      </w:tr>
      <w:tr>
        <w:trPr>
          <w:trHeight w:val="102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целевого использования земельного фонда сельсовета, платы за землю, договоров арен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  <w:lang w:eastAsia="en-US"/>
              </w:rPr>
              <w:t>3 - 4 квартал 20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я в ФНС, Росреестр, администрацию Богучанского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</w:t>
            </w:r>
          </w:p>
        </w:tc>
      </w:tr>
      <w:tr>
        <w:trPr>
          <w:trHeight w:val="102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латежей неналоговой базы (госпошлина), анализ действующей нормативно-правовой базы сельсовета по неналоговым платежа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  <w:lang w:eastAsia="en-US"/>
              </w:rPr>
              <w:t>3 - 4 квартал 20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я в Совет депутатов, информирование населения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ктивизировать работу по привлечению лиц к административной ответственности за несоблюдение правил благоустро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bCs/>
                <w:sz w:val="20"/>
                <w:szCs w:val="20"/>
                <w:highlight w:val="yellow"/>
                <w:lang w:eastAsia="en-US"/>
              </w:rPr>
              <w:t>3 - 4 квартал 20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6" w:leader="none"/>
              </w:tabs>
              <w:autoSpaceDE w:val="false"/>
              <w:spacing w:lineRule="auto" w:line="276"/>
              <w:ind w:left="7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мма увеличения доходной части бюдже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</w:rPr>
              <w:t>12 000 рубл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</w:rPr>
              <w:t>12 000 рубл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</w:rPr>
              <w:t>12 000 рублей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добровольных пожер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  <w:lang w:eastAsia="en-US"/>
              </w:rPr>
              <w:t>3 - 4 квартал 20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дение круглых столов с предпринимательским сообществом, сумма увеличения доходной части бюджет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грантовых программах Богучанского района, Красноярского кра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  <w:lang w:eastAsia="en-US"/>
              </w:rPr>
              <w:t>3 - 4 квартал 20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6" w:leader="none"/>
              </w:tabs>
              <w:autoSpaceDE w:val="false"/>
              <w:spacing w:lineRule="auto" w:line="276"/>
              <w:ind w:left="7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мере оформления заяв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раевых программах «Содействия развития органов местного самоуправ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  <w:lang w:eastAsia="en-US"/>
              </w:rPr>
              <w:t>3 - 4 квартал 20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6" w:leader="none"/>
              </w:tabs>
              <w:autoSpaceDE w:val="false"/>
              <w:spacing w:lineRule="auto" w:line="276"/>
              <w:ind w:left="7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мере оформления заяв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720" w:firstLine="31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ероприятия по оптимизации расходов бюджет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Экономия в ходе закупочных процедур при условии соблюдения качества и требований законодатель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bCs/>
                <w:sz w:val="20"/>
                <w:szCs w:val="20"/>
                <w:highlight w:val="yellow"/>
                <w:lang w:eastAsia="en-US"/>
              </w:rPr>
              <w:t>3 - 4 квартал 20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нижение цены закупок товаров, услуг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ономия оплаты счетов за уличное освещение на территории сельсове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bCs/>
                <w:sz w:val="20"/>
                <w:szCs w:val="20"/>
                <w:highlight w:val="yellow"/>
                <w:lang w:eastAsia="en-US"/>
              </w:rPr>
              <w:t>3 - 4 квартал 20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замененных ламп ДРЛ на энергосберегающее фонар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  <w:t>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  <w:t>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  <w:t>3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ономия приобретения строительных материалов, счетчиков холодного водоснабжения, оплаты работ и услуг при проведении капительного ремонта жилищного фонда сельсове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bCs/>
                <w:sz w:val="20"/>
                <w:szCs w:val="20"/>
                <w:highlight w:val="yellow"/>
                <w:lang w:eastAsia="en-US"/>
              </w:rPr>
              <w:t>3 - 4 квартал 20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нижение расходной части бюджета в суммарном выражен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  <w:t>50 000 рубл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  <w:t>50 000 рубл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  <w:t>50 000рублей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сутствие штрафных санкций со стороны надзорных органов Р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bCs/>
                <w:sz w:val="20"/>
                <w:szCs w:val="20"/>
                <w:highlight w:val="yellow"/>
                <w:lang w:eastAsia="en-US"/>
              </w:rPr>
              <w:t>3 - 4 квартал 20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мма штраф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нализ операционных затрат администрации сельсовета (электроэнергия, связь, интернет, ГСМ, приобретении бумаги), Экономия операционных затра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bCs/>
                <w:sz w:val="20"/>
                <w:szCs w:val="20"/>
                <w:highlight w:val="yellow"/>
                <w:lang w:eastAsia="en-US"/>
              </w:rPr>
              <w:t>3 - 4 квартал 20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мма расходов бюджета/Сумма экономии бюджета, оперативный отчет в Совет депутатов ежемесячно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  <w:t>Факт/200 000 рублей/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  <w:t>Факт/200 000 рублей/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  <w:t>Факт/200 000 рублей12</w:t>
            </w:r>
          </w:p>
        </w:tc>
      </w:tr>
    </w:tbl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firstLine="72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4:01:00Z</dcterms:created>
  <dc:creator>Пользователь</dc:creator>
  <dc:description/>
  <cp:keywords/>
  <dc:language>en-US</dc:language>
  <cp:lastModifiedBy>Дмитрий Витальевич</cp:lastModifiedBy>
  <cp:lastPrinted>2018-01-31T14:44:00Z</cp:lastPrinted>
  <dcterms:modified xsi:type="dcterms:W3CDTF">2018-12-20T13:57:00Z</dcterms:modified>
  <cp:revision>104</cp:revision>
  <dc:subject/>
  <dc:title>                                                   ШИВЕРСКИЙ                                                                  </dc:title>
</cp:coreProperties>
</file>