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18                                  п. Осиновый Мыс                                    № 10/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работ по утеп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годичного водопровода и дополнительным мероприят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Осиновомысского сельсовет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/>
      </w:pPr>
      <w:r>
        <w:rPr>
          <w:sz w:val="28"/>
          <w:szCs w:val="28"/>
        </w:rPr>
        <w:t>В целях организации в границах Осиновомысского сельсовета водоснабжения населения, руководствуясь статьями 14, 43 Федерального закона от 06.10.2003 № 131-ФЗ "Об общих принципах организации местного самоуправления в Российской Федерации", в соответствии со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работ по утеплению круглогодичного водопровода и дополнительным мероприятиям на территории Осиновомысского сельсовета на 2018 год согласно приложению,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роки исполнения настоящего Решения главой Осиновомысского сельсовета с 01.07.2018 по 01.10.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Осиновомысского сельского Совета депутатов по благоустро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Д.В. Кузнецов                                          ___________Е.В. Кузнец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/>
      </w:pPr>
      <w:r>
        <w:rPr>
          <w:color w:val="000000"/>
          <w:sz w:val="28"/>
          <w:szCs w:val="28"/>
        </w:rPr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6.2018 № 10/55</w:t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 работ по утеп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годичного водопровода и дополнительным мероприят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Осиновомысского сельсовета на 2018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 зимнему периоду 2018 года восстановить водозаборные колонки по улицам Октябрьская, Чуноярская, Октябрьская, Советс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ранить нарушения не соответствующие строительным нормам и правилам центрального круглогодичного водопровода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ожить центральный водопровод круглогодичного действия по ул. Комарова, Октябрьская, Нагорная, Чуноярская, Новооктябрьская в короба с применением современных утепл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ополнительные технологические колодцы на центральный водопровод круглогодичного действия по улицам Нагорная, Чуноярская, Октябрьская, Комарова, Новооктябрьс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колодцах, которые установлены на отводах централизованного круглогодичного водопровода сделать крышки и повесить на них замки, с целью ограничить доступ населения к данным колод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плить колодцы, которые установлены на отводах централизованного круглогодичного водопровода на улицам Комарова, Октябрьская, Нагорная, Чуноярская, Новооктябрь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ответственное лицо за колодцы, относящиеся к центральному водопроводу круглогодичного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зимнему периоду 2018 года проверить водокачки и колодцы на соответствие нормам и правилам эксплуа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функционированию круглогодичного водопро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одцы, не доступность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чать процедуру установки летнего водопровода на баланс администрацией Осиновомысского сельсовета, срок начала работ 3 квартал 2018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8:35:00Z</dcterms:created>
  <dc:creator>Admin</dc:creator>
  <dc:description/>
  <cp:keywords/>
  <dc:language>en-US</dc:language>
  <cp:lastModifiedBy>Дмитрий</cp:lastModifiedBy>
  <cp:lastPrinted>2017-10-08T13:20:00Z</cp:lastPrinted>
  <dcterms:modified xsi:type="dcterms:W3CDTF">2018-06-26T16:15:00Z</dcterms:modified>
  <cp:revision>15</cp:revision>
  <dc:subject/>
  <dc:title/>
</cp:coreProperties>
</file>