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5.2018                                  п. Осиновый Мыс                                      № 9/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зачисления и расходования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от физических и юридических лиц, в том числе</w:t>
      </w:r>
    </w:p>
    <w:p>
      <w:pPr>
        <w:pStyle w:val="Normal"/>
        <w:rPr/>
      </w:pPr>
      <w:r>
        <w:rPr>
          <w:sz w:val="28"/>
          <w:szCs w:val="28"/>
        </w:rPr>
        <w:t>добровольных пожертвований, в бюджет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</w:t>
      </w:r>
      <w:r>
        <w:rPr>
          <w:bCs/>
          <w:iCs/>
          <w:sz w:val="28"/>
          <w:szCs w:val="28"/>
        </w:rPr>
        <w:t>муниципального образования Осиновомысский сельсовет Богучанского района Красноярского края, Осиновомысский сельский Совет депутатов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зачисления и расходования средств безвозмездных поступлений от физических и юридических лиц, в том числе добровольных пожертвований, в бюджет муниципального образования Осиновомысский сельсовет согласно приложению,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главу Осиновомыс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, следующего за днем опубликования в периодическом печатном издании «Осиновомысский вестник»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 Гла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Д.В.Кузнецов                                     ___________Е.В.Кузнецова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Осиновомысского сельского Совета депутатов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5.2018 № 9/4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зачисления и расходования средств безвозмездных поступлений от физических и юридических лиц, в том числе добровольных пожертвований, в бюджет муниципального образования Осиновомысский сель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 порядке зачисления и расходования средств безвозмездных поступлений от физических и юридических лиц, в том числе добровольных пожертвований, в бюджет муниципального образования Осиновомысский сельсовет (далее - Положение) разработано в соответствии со ст. 41, 47 Бюджетного кодекса Российской Федерации, ст. 582 Гражданского кодекса Российской Федерации, ст. 55 Федерального закона от 06.10.2003 № 131-ФЗ «Об общих принципах организации местного самоуправления в Российской Федерации» и устанавливает порядок зачисления и расходования средств безвозмездных поступлений, в том числе добровольных пожертвований, от физических и юридических ли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1. </w:t>
      </w:r>
      <w:r>
        <w:rPr>
          <w:sz w:val="28"/>
          <w:szCs w:val="28"/>
        </w:rPr>
        <w:t>Средства безвозмездных поступлений, в том числе добровольных пожертвований, от физических и юридических лиц могут поступать в виде:</w:t>
      </w:r>
    </w:p>
    <w:p>
      <w:pPr>
        <w:pStyle w:val="Normal"/>
        <w:ind w:firstLine="708"/>
        <w:rPr/>
      </w:pPr>
      <w:r>
        <w:rPr>
          <w:sz w:val="28"/>
          <w:szCs w:val="28"/>
        </w:rPr>
        <w:t>- благотворительных взносов - без указания конкретной цели платежа;</w:t>
      </w:r>
    </w:p>
    <w:p>
      <w:pPr>
        <w:pStyle w:val="Normal"/>
        <w:ind w:firstLine="708"/>
        <w:rPr/>
      </w:pPr>
      <w:r>
        <w:rPr>
          <w:sz w:val="28"/>
          <w:szCs w:val="28"/>
        </w:rPr>
        <w:t>- целевых взносов - с указанием конкретной цели платеж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редства безвозмездных поступлений, в том числе добровольных пожертвований, от физических и юридических лиц зачисляются в состав доходов бюджета муниципального образования Осиновомысский сельсовет (далее - бюджет сельсовета) на соответствующий финансовый год и включаются в состав расходов бюджета сельсовета в соответствии с целями, указанными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едства безвозмездных поступлений, в том числе добровольных пожертвований, от физических и юридических лиц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числяются </w:t>
      </w:r>
      <w:r>
        <w:rPr>
          <w:color w:val="000000"/>
          <w:sz w:val="28"/>
          <w:szCs w:val="28"/>
        </w:rPr>
        <w:t>в бюджет сельсовета на основании договора о добровольном пожертвовании (приложение к Полож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ланирование безвозмездных поступлений, в том числе добровольных пожертвований, от физических и юридических лиц на предстоящий финансовый год в бюджете сельсовета и предложения по направлениям их расходования осуществляется администрацией муниципального образования Осиновомысский сельсовет (далее - администрация), с последующим утверждением Осиновомысским сельским Советом депутатов муниципального образования Осиновомыс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расходования средств безвозмездных поступлений, в том числе добровольных пожертвований, от физических и юрид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Средства безвозмездных поступлений, в том числе добровольных пожертвований, от физических и юридических лиц, зачисленные в бюджет сельсовета в соответствующем финансовом году, направляются на финансирование мероприятий по решению вопросов местного значения, определенных Уставом муниципального образования Осиновомысский сельсовет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оведение праздничных, спортивных, молодежных мероприятий и мероприятий в области культуры, а также мероприятий, связанных с памятными да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развитие материально-технической базы муниципального образования Осиновомысский сельсов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оведение различных видов ремонта муниципального имущ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оведение мероприятий по озеленению и благоустройству территории муниципального образования Осиновомысский сельсов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другие цели, не противоречащие действующему законодатель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Формы добровольных пожертвований</w:t>
      </w:r>
      <w:r>
        <w:rPr>
          <w:b/>
          <w:sz w:val="28"/>
          <w:szCs w:val="28"/>
        </w:rPr>
        <w:t xml:space="preserve"> от физических и юридических лиц</w:t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 соответствии с Гражданским кодексом Российской Федерации и Федеральным законом «О благотворительной деятельности и благотворительных организациях» благотворительные пожертвования осуществляются в следующих форм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скорыстной (безвозмездной или на льготных условиях) передачи в собственность имущества, в том числе денежных средств и (или) объектов интеллектуальной собств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скорыстного (безвозмездного или на льготных условиях) наделения правами владения, пользования и распоряжения любыми объектами права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524"/>
      <w:r>
        <w:rPr>
          <w:sz w:val="28"/>
          <w:szCs w:val="28"/>
        </w:rPr>
        <w:t>- бескорыстного (безвозмездного или на льготных условиях) выполнения работ, предоставления услуг.</w:t>
      </w:r>
      <w:bookmarkStart w:id="1" w:name="sub_53"/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Лица, осуществляющие добровольные пожертвования, вправе определять цели их использования.</w:t>
      </w:r>
    </w:p>
    <w:p>
      <w:pPr>
        <w:pStyle w:val="Normal"/>
        <w:ind w:firstLine="708"/>
        <w:jc w:val="both"/>
        <w:rPr/>
      </w:pPr>
      <w:bookmarkStart w:id="2" w:name="sub_4000"/>
      <w:bookmarkEnd w:id="1"/>
      <w:r>
        <w:rPr>
          <w:sz w:val="28"/>
          <w:szCs w:val="28"/>
        </w:rPr>
        <w:t>3.3. Добровольные пожертвования вносятся безналичным путем (путем перечисления денежных средств со счета отправителя на счет получателя средств - администрации муниципального образования Осиновомысский сельсовет).</w:t>
      </w:r>
    </w:p>
    <w:p>
      <w:pPr>
        <w:pStyle w:val="Normal"/>
        <w:ind w:firstLine="708"/>
        <w:jc w:val="both"/>
        <w:rPr/>
      </w:pPr>
      <w:bookmarkStart w:id="3" w:name="sub_4000"/>
      <w:r>
        <w:rPr>
          <w:sz w:val="28"/>
          <w:szCs w:val="28"/>
        </w:rPr>
        <w:t>3.4. Добровольные пожертвования должны расходоваться в строгом соответствии с целевым назначением, указанном в договоре о добровольном пожертвовании.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сходования средств безвозмездных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Средства безвозмездных поступлений, в том числе добровольных пожертвований, от физических и юридических лиц расходуются в соответствии со сводной бюджетной росписью муниципального образования Осиновомысский сельсовет на соответствующий финансовый год с учетом их фактического поступления в бюджет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Расходование средств безвозмездных поступлений, в том числе добровольных пожертвований, от физических и юридических лиц осуществляется в соответствии со статьей 219 Бюджетного кодекса Российской Федерации путем подтверждения денежных обязательств, принятых получателями средств бюджета сельсовета и подлежащих исполнению за счет безвозмездных поступлений, в строгом соответствии с целевым назначением указанном в договоре о добровольном пожертвов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Средства безвозмездных поступлений, в том числе добровольных пожертвований, от физических и юридических лиц, не использованные в текущем финансовом году, подлежат использованию в следующем финансовом году на те же цели, определенные договором о добровольном пожертв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ет и отчетность средств безвозмездных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Учет операций по средствам безвозмездных поступлений, в том числе добровольных пожертвований, от физических и юридических лиц осуществляется администрацией в порядке, установленном для учета операций по исполнению расходов бюджета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Отчет о расходовании средств безвозмездных поступлений, в том числе добровольных пожертвований, от физических и юридических лиц включается в состав отчета об исполнении бюджета сельсовета за соответствующие периоды текущего финансового года согласно соответствующим кодам бюджетной классификаци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олучатель добровольных пожертвований обязан по требованию жертвователя обеспечить доступность для ознакомления с информацией об их использ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троль за расходованием средств безвозмездных поступлений, в том числе добровольных пожертвований, от физических и юрид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Контроль за целевым использованием средств безвозмездных поступлений, в том числе добровольных пожертвований, от физических и юридических лиц осуществляет главный распорядитель средств бюджета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Ответственность за нецелевое расходование средств безвозмездных поступлений, в том числе добровольных пожертвований, от физических и юридических лиц несет получатель соответствующих денежных средств согласно законодательству Российской Федерации.</w:t>
      </w:r>
    </w:p>
    <w:p>
      <w:pPr>
        <w:pStyle w:val="Normal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14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орядке зачисления и расходования средст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от физических и юридических лиц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 том числе добровольных пожертвований, в бюджет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8"/>
          <w:szCs w:val="28"/>
        </w:rPr>
        <w:t>муниципального образования Осиновомысского сельсовета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бровольном пожертвова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Осиновый Мыс                                                             «___» ____________20___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, именуемый(ая) в дальнейшем «Передающая сторона», с одной стороны, и администрация муниципального образования Осиновомысского сельсовета Богучанского района Красноярского края в лице главы муниципального образования Осиновомысский сельсовет _________________________________________________________, действующей на основании Устава, именуемая в дальнейшем «Принимающая сторона», с другой стороны, совместно именуемые «Стороны»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82 Гражданского кодекса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 заключили настоящий договор о добровольном пожертвовании (далее - договор) о нижеследующем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«Передающая сторона» передает «Принимающей стороне» в качестве безвозмездной финансовой помощи денежные средства в размере 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 (цифрами и прописью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Указанные денежные средства должны использоваться «Принимающей стороной» для осуществления ее деятельности, предусмотренной Уставом муниципального образования Осиновомысский сельсов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Денежные средства передаются в собственность бюджета муниципального образования Осиновомысский сельсовет для реализации следующих ц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указать цель расходования безвозмездных поступлений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Денежные средства передаются путем их зачисления на счет бюджета муниципального образования Осиновомысский сельсовет (КБК 911 2 07 05030 10 0000 180 «Прочие безвозмездные поступления в бюджеты поселений»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«Передающая сторона» обязуется передать денежные средства в бюджет муниципального образования Осиновомысский сельсовет, указанные в </w:t>
      </w:r>
      <w:hyperlink r:id="rId7">
        <w:r>
          <w:rPr>
            <w:rStyle w:val="InternetLink"/>
            <w:sz w:val="28"/>
            <w:szCs w:val="28"/>
          </w:rPr>
          <w:t>п. 1.1</w:t>
        </w:r>
      </w:hyperlink>
      <w:r>
        <w:rPr>
          <w:sz w:val="28"/>
          <w:szCs w:val="28"/>
        </w:rPr>
        <w:t>., до___________________________________(указывается дат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«Передающая сторона» вправе требовать отмены передачи денежных средств при использовании их не в соответствии с оговоренной в </w:t>
      </w:r>
      <w:hyperlink r:id="rId8">
        <w:r>
          <w:rPr>
            <w:rStyle w:val="InternetLink"/>
            <w:sz w:val="28"/>
            <w:szCs w:val="28"/>
          </w:rPr>
          <w:t>п. 1.3</w:t>
        </w:r>
      </w:hyperlink>
      <w:r>
        <w:rPr>
          <w:sz w:val="28"/>
          <w:szCs w:val="28"/>
        </w:rPr>
        <w:t>. цел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«Принимающая сторона» обяз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ести обособленный учет всех операций по использованию переданных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целях подтверждения выполнения </w:t>
      </w:r>
      <w:hyperlink r:id="rId9">
        <w:r>
          <w:rPr>
            <w:rStyle w:val="InternetLink"/>
            <w:sz w:val="28"/>
            <w:szCs w:val="28"/>
          </w:rPr>
          <w:t>п. 1.3</w:t>
        </w:r>
      </w:hyperlink>
      <w:r>
        <w:rPr>
          <w:sz w:val="28"/>
          <w:szCs w:val="28"/>
        </w:rPr>
        <w:t>. договора представить «Передающей стороне» отчет об использовании переданных денежных средств с приложением копий документов, подтверждающих целевое использование (договор на оказание работ (услуг), акты выполненных работ (услуг), платежные поручения, квитанции к приходным кассовым ордерам, банковские выписки и т.п. докумен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оставить «Передающей стороне» возможность знакомиться с финансовой, бухгалтерской и иной документацией, свидетельствующей об использовании переданных по настоящему договору денежных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решение спор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Все споры и разногласия, которые могут возникнуть между «Сторонами»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ри не урегулировании в процессе переговоров спорных вопросов споры разрешаются в порядке, установленном действующим законодательством РФ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действия догов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Настоящий договор вступает в силу с момента его подписания «Сторонами» и действует до полного выполнения «Сторонами» всех принятых на себя обязательств в соответствии с условиями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Во всем остальном, что не предусмотрено настоящим договором, «Стороны»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Любые изменения и дополнения к настоящему договору действительны при условии, если они совершены в письменной форме и подписаны «Сторонам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Договор составлен в двух экземплярах, имеющих одинаковую юридическую силу, по одному экземпляру для каждой из «Сторон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4725"/>
      </w:tblGrid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нимающая сторон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синовомысского сельсовета Богучанского района Красноярского края</w:t>
            </w:r>
          </w:p>
        </w:tc>
        <w:tc>
          <w:tcPr>
            <w:tcW w:w="472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дающая сторон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2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2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2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472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П.                                  </w:t>
            </w:r>
          </w:p>
        </w:tc>
        <w:tc>
          <w:tcPr>
            <w:tcW w:w="472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9F187ECA86E0EA6E7CF2D03EF1D0CEF52F032ECCFD83492E27A32F0D351491F31A7BE98AFBYCv5J" TargetMode="External"/><Relationship Id="rId4" Type="http://schemas.openxmlformats.org/officeDocument/2006/relationships/hyperlink" Target="consultantplus://offline/ref=FE9F187ECA86E0EA6E7CF2D03EF1D0CEF52F032ECCFD83492E27A32F0D351491F31A7BE98EYFvEJ" TargetMode="External"/><Relationship Id="rId5" Type="http://schemas.openxmlformats.org/officeDocument/2006/relationships/hyperlink" Target="consultantplus://offline/ref=FE9F187ECA86E0EA6E7CF2D03EF1D0CEF52F032ECCFD83492E27A32F0D351491F31A7BE98AFBYCv5J" TargetMode="External"/><Relationship Id="rId6" Type="http://schemas.openxmlformats.org/officeDocument/2006/relationships/hyperlink" Target="consultantplus://offline/ref=FE9F187ECA86E0EA6E7CF2D03EF1D0CEF52C062DC4F983492E27A32F0D351491F31A7BE988FAC1E0Y1vFJ" TargetMode="External"/><Relationship Id="rId7" Type="http://schemas.openxmlformats.org/officeDocument/2006/relationships/hyperlink" Target="consultantplus://offline/ref=FE9F187ECA86E0EA6E7CEED039F1D0CEF0260428CFACD44B7F72AD2A05655C81BD5F76E888FAYCv3J" TargetMode="External"/><Relationship Id="rId8" Type="http://schemas.openxmlformats.org/officeDocument/2006/relationships/hyperlink" Target="consultantplus://offline/ref=FE9F187ECA86E0EA6E7CEED039F1D0CEF0260428CFACD44B7F72AD2A05655C81BD5F76E888FAYCv1J" TargetMode="External"/><Relationship Id="rId9" Type="http://schemas.openxmlformats.org/officeDocument/2006/relationships/hyperlink" Target="consultantplus://offline/ref=FE9F187ECA86E0EA6E7CEED039F1D0CEF0260428CFACD44B7F72AD2A05655C81BD5F76E888FAYCv1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3:41:00Z</dcterms:created>
  <dc:creator>Soft</dc:creator>
  <dc:description/>
  <cp:keywords/>
  <dc:language>en-US</dc:language>
  <cp:lastModifiedBy>Image&amp;Matros ®</cp:lastModifiedBy>
  <cp:lastPrinted>2013-04-30T08:53:00Z</cp:lastPrinted>
  <dcterms:modified xsi:type="dcterms:W3CDTF">2018-05-02T11:16:00Z</dcterms:modified>
  <cp:revision>22</cp:revision>
  <dc:subject/>
  <dc:title>                                              </dc:title>
</cp:coreProperties>
</file>