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№10/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Осиновомысского сельского Совета депутатов от 08.10.2017 № 1/5 «О выделение рабочего помещения депутатам Осиновомысского сельского Совета депутатов администрацией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иновомысского сельского Совета депутатов от 08.10.2017 № 1/5 «О выделение рабочего помещения депутатам Осиновомысского сельского Совета депутатов администрацией сельсовет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подписания и подлежит опубликованию в периодическом печатном издании «Осиновомысский вестник», </w:t>
      </w:r>
      <w:r>
        <w:rPr>
          <w:rFonts w:eastAsia="Calibri"/>
          <w:sz w:val="28"/>
          <w:szCs w:val="28"/>
          <w:lang w:eastAsia="en-US"/>
        </w:rPr>
        <w:t>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Д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0:00Z</dcterms:created>
  <dc:creator>Admin</dc:creator>
  <dc:description/>
  <cp:keywords/>
  <dc:language>en-US</dc:language>
  <cp:lastModifiedBy>Дмитрий</cp:lastModifiedBy>
  <cp:lastPrinted>2017-10-08T13:20:00Z</cp:lastPrinted>
  <dcterms:modified xsi:type="dcterms:W3CDTF">2018-06-24T18:34:00Z</dcterms:modified>
  <cp:revision>22</cp:revision>
  <dc:subject/>
  <dc:title/>
</cp:coreProperties>
</file>