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i/>
          <w:i/>
          <w:szCs w:val="28"/>
        </w:rPr>
      </w:pPr>
      <w:r>
        <w:rPr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ОВЕТ 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8.04.2018                                  п. Осиновый Мыс                                      № 8/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редоставления жилых помещений муниципального жилищного фонда по договорам социального най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иновомыс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работы по представлению жилых помещений муниципального жилищного фонда по договорам социального найма Осиновомысского сельсовета, в соответствии со статьей 14 главой 7 Жилищного Кодекса Российской Федерации, </w:t>
      </w:r>
      <w:r>
        <w:rPr>
          <w:iCs/>
          <w:sz w:val="28"/>
          <w:szCs w:val="28"/>
        </w:rPr>
        <w:t>Законом Красноярского края от 20.06.2006 № 19-4833 «О порядке определения размера дохода и стоимости имущества в целях признания граждан малоимущими на территории края»</w:t>
      </w:r>
      <w:r>
        <w:rPr>
          <w:sz w:val="28"/>
          <w:szCs w:val="28"/>
        </w:rPr>
        <w:t>, Решением Осиновомысского сельского Совета депутатов от 06.09.2005 № 17 «Об установлении нормы предоставления площади жилого помещения муниципального жилищного фонда по договору социального найма и учетной нормы площади жилого помещения на территории п. Осиновый Мыс», руководствуясь статьями 7, 7.1., 22, 32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редоставления жилых помещений муниципального жилищного фонда по договорам социального найма Осиновомысского сельсовета, согласно приложению,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Осиновомысского сельского Совета депутатов по социальн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, следующего за днем опубликования в периодическом печатном издании «Осиновомыс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                                                               Глав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а депутатов                                                         сельсовета                 </w:t>
      </w:r>
    </w:p>
    <w:p>
      <w:pPr>
        <w:pStyle w:val="Normal"/>
        <w:shd w:fill="FFFFFF" w:val="clear"/>
        <w:spacing w:lineRule="atLeast" w:line="314"/>
        <w:ind w:right="-10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Д.В.Кузнецов                                              ___________Е.В.Кузнецова</w:t>
      </w:r>
      <w:r>
        <w:br w:type="page"/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Осиновомысского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Совета депутатов</w:t>
      </w:r>
    </w:p>
    <w:p>
      <w:pPr>
        <w:pStyle w:val="Normal"/>
        <w:shd w:fill="FFFFFF" w:val="clear"/>
        <w:spacing w:lineRule="atLeast" w:line="314"/>
        <w:ind w:left="5610" w:right="-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.04.2018 № 8/4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я жилых помеще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жилищного фонда по договорам социального най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иновомыс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Настоящее Положение разработано в соответствии с Конституцией Российской Федерации, Жилищным кодексом Российской Федерации, </w:t>
      </w:r>
      <w:r>
        <w:rPr>
          <w:iCs/>
          <w:sz w:val="28"/>
          <w:szCs w:val="28"/>
        </w:rPr>
        <w:t>Законом Красноярского края от 20.06.2006 № 19-4833 «О порядке определения размера дохода и стоимости имущества в целях признания граждан малоимущими на территории края»</w:t>
      </w:r>
      <w:r>
        <w:rPr>
          <w:sz w:val="28"/>
          <w:szCs w:val="28"/>
        </w:rPr>
        <w:t>, Решением Осиновомысского сельского Совета депутатов от 06.09.2005 № 17 «Об установлении нормы предоставления площади жилого помещения муниципального жилищного фонда по договору социального найма и учетной нормы площади жилого помещения на территории п. Осиновый Мыс» и регулирует вопросы предоставления жилых помещений муниципального жилищного фонда по договорам социального най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Жилые помещения муниципального жилищного фонда предоставляются гражданам, состоящим на учете в качестве нуждающихся в жилых помещениях (далее граждане, состоящие на учете) в порядке очередности, исходя из времени принятия таких граждан на учет, за исключением установленных ч.2 ст.57 Жилищного Кодекса Российской Федерации (далее ЖК РФ) случа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 жилым помещениям муниципального жилищного фонда социального использования относятся помещения, принадлежащие на праве собственности Осиновомысскому сельсовету Богучанского района Красноярского края, предоставляемые по договорам социального най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кументы, содержащиеся в учетных делах граждан, принятых на учет, выносятся на рассмотрение Жилищной комиссии при администрации Осиновомысского сельсовета (далее Комисс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рассмотрения документов Комиссия принимает одно из следующих решений: рекомендовать администрации Осиновомысского сельсовета предоставить свободное от прав и требований иных лиц пригодное для проживания жилое помещение по договору социального найма, либо рекомендовать отказать в предоставлении жилого помещения по договору социального най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заседания Комиссии составляется протокол, который подписывается секретарем и председателем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шение о предоставлении жилого помещения по договору социального найма оформляется распоряжением администрации Осиновомыс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аспоряжения администрации Осиновомысского сельсовета подготавливает уполномоченное должностное лиц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поряжение о предоставлении жилого помещения муниципального жилищного фонда по договору социального найма, принятое с соблюдением требований ЖК РФ, является основанием заключения договора социального найма и должно содержать следующие све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основания предоставления жилого помещения муниципального жилищного фон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фамилию, имя, отчество гражданина Нанимателя жилого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адрес предоставляемого помещения, его общую площад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Распоряжение о предоставлении жилого помещения по договору социального найма либо отказ в предоставлении жилого помещения по договору социального найма выдается или направляется гражданину, в отношении которого оно принято, не позднее чем через три рабочих дня со дня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Договор социального найма от имени администрации Осиновомысского сельсовета, в течении 10 (десяти) рабочих дней со дня принятия распоряжения о предоставлении жилого помещения, заключает глава Осиновомысского сельсов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22:00Z</dcterms:created>
  <dc:creator>user</dc:creator>
  <dc:description/>
  <cp:keywords/>
  <dc:language>en-US</dc:language>
  <cp:lastModifiedBy>Image&amp;Matros ®</cp:lastModifiedBy>
  <cp:lastPrinted>2010-07-24T14:30:00Z</cp:lastPrinted>
  <dcterms:modified xsi:type="dcterms:W3CDTF">2018-04-16T09:37:00Z</dcterms:modified>
  <cp:revision>15</cp:revision>
  <dc:subject/>
  <dc:title/>
</cp:coreProperties>
</file>