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КИЙ СОВЕТ ДЕПУТАТОВ</w:t>
      </w:r>
    </w:p>
    <w:p>
      <w:pPr>
        <w:pStyle w:val="Normal"/>
        <w:ind w:right="-1" w:firstLine="567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10.2018                                 п. Осиновый Мыс                                     № 14/6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Осиновомысского сельского совета депутатов № 12/34 от 13.11.2015 «Об утверждении Положения о порядке организации ритуальных услуг и содержании мест захоронений на территории Осиновомысского сельсовета»</w:t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статьями 7, 22,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ложение о порядке организации ритуальных услуг и содержании мест захоронений на территории Осиновомысского сельсовета, утвержденное Решением Осиновомысского сельского Совета депутатов от 13.11.2015 № 12/34,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ункте 2 Решения слова «социально-экономическому развитию» заменить словом «благоустройству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ункте 12 Положения, слова «администрация Осиновомысского сельсовета» заменить словами «Осиновомысский сельский Совет депутатов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редседателя комиссии Осиновомысского сельского Совета депутатов по благоустройству (Залевскую А.А.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                                                      Глава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Д.В.Кузнецов                                     ___________Е.В.Кузнецова</w:t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11:00Z</dcterms:created>
  <dc:creator>User</dc:creator>
  <dc:description/>
  <cp:keywords/>
  <dc:language>en-US</dc:language>
  <cp:lastModifiedBy>Admin</cp:lastModifiedBy>
  <cp:lastPrinted>2017-12-22T15:58:00Z</cp:lastPrinted>
  <dcterms:modified xsi:type="dcterms:W3CDTF">2018-11-01T04:16:00Z</dcterms:modified>
  <cp:revision>60</cp:revision>
  <dc:subject/>
  <dc:title/>
</cp:coreProperties>
</file>