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8                                         п. Осиновый Мыс                                   № 16/7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старост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населенного пунк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иновомыс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42.1., 42.2.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таросте сельского населенного пункта в Осиновомысском сельсовете согласно Приложению №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удостоверения старосты сельского населенного пункта в Осиновомысском сельсовете Приложению №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 Д.В. Кузнецов                                  ___________ Е.В. Кузнецова</w:t>
      </w:r>
    </w:p>
    <w:p>
      <w:pPr>
        <w:pStyle w:val="ConsPlusNormal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Решению</w:t>
      </w:r>
    </w:p>
    <w:p>
      <w:pPr>
        <w:pStyle w:val="ConsPlusNormal"/>
        <w:ind w:left="652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ого сельского Совета депутатов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8 № 16/7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старосте сельского населенного пункта в Осиновомысском сельсов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Для организации взаимодействия органов местного самоуправления Осиновомысского сельсовета и жителей сельского населенного пункта при решении вопросов местного значения в сельском населенном пункте, расположенном на территории Осиновомысского сельсовета, назначается староста сельского населенного пункта (далее также - старост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своей деятельности староста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Законами Красноярского края, Уставом Осиновомысского сельсовета, настоящим Положением, иными нормативно-правовыми актами Российской Федерации, Красноярского края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тароста осуществляет свою деятельность на принципах законности и доброво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назначения старос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Старостой может быть назначен гражданин Российской Федерации, достигший на день рассмотрения вопроса о выдвижении старосты сельского населенного пункта возраста 18 лет, обладающий избирательным правом, постоянно проживающий в границах населенно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таростой сельского населенного пункта не может быть назначено лиц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знанное судом недееспособным или ограниченно дееспособны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меющее непогашенную или неснятую судим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Срок полномочий старосты сельского населенного пункта – 5 л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Староста сельского населенного пункта назначается Осиновомысским сельским Советом депутатов по представлению схода граждан сельского населенного пункта из числа лиц, проживающих на территории Осиновомысского сельсовета и обладающих активным избирательным пра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5.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Осиновомысского сельсовета с обязательным участием главы Осиновомысского сельсовета (или его представител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Кандидатура старосты может быть предложен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 путем самовыдвиж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аселением - жителями населенного пункта (населенных пунктов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) главой или Советом депутатов Осиновомыс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8. Подготовка схода граждан осуществляется открыто и гласно. </w:t>
        <w:tab/>
        <w:t>Нормативно-правовой акт Осиновомыс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значении схода граждан должен содержать сведения о дате, времени, месте его проведения, вопросе, вносимом на рассмотрение, инициаторе созыва, предварительной повестке дня, порядке ознакомления с материалами, обсуждение которых предполагается на сходе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В случае, если на должность старосты предложена одна кандидатура, то решение по вопросу ее выдвижения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на должность старосты было предложено несколько кандидатур, то сначала определяется кандидатура, набравшая наибольшее количество голосов от числа принявших участие в голосовании. Решение по вопросу выдвижения победившей кандидатуры на должность старосты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Решение о выдвижении кандидатуры старосты сельского населенного пункта направляется в Осиновомысский сельский Совет депутатов Осиновомысского сельсовета, в течение 3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Вопрос назначения на должность старосты сельского населенного разрешается в порядке и сроки, установленные регламентом Осиновомысского сельского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старосты сельского населенного пун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тароста сельского населенного пункта осуществляет свою деятельность на безвозмездной осно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Староста для решения возложенных на него задач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 В ходе реализации возложенных задач старос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ивлекает жителей закрепленной территории к работам по благоустройству, озеленению и улучшению санитарного состояния населенных пунктов, детских и спортивных площадок, поддержанию в надлежащем состоянии кладбищ, братских моги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содействует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, предложений и жалоб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) выясняет мнение жителей населенного пункта по проектам решений представительного органа путем его обсу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) разрабатывает и вносит на рассмотрение в органы местного самоуправления предложения по программе развития соответствующей территории, по организации работы учреждений здравоохранения, культуры, торговли, образования, по благоустройству населенных пунктов, сохранности и надлежащего использования муниципального жилищного фонда, охраны природы, рационального использования природных ресурсов, развития фермерских (крестьянских) хозяйств;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носит по поручению граждан, по своей инициативе вопросы на обсуждение или рассмотрение представительного органа муниципального образования и администрации муниципального образования, а также предложения, направленные на улучшение деятельности органов местного самоуправления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) при необходимости присутствует, выступает на заседаниях представительного органа муниципального образования, обращается с письменными и устными запросами, заявлениями и документами в любые органы мест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граждан, проживающих на территории населенного пун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) вправе требовать от соответствующих должностных лиц ответа о принятых по его обращениям мер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) по выявленным фактам нарушений направляет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осуществляет иные полномочия и права, предусмотренные уставом Осиновомысского сельсовета, настоящим Положением, иными нормативными правовыми акт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Администрация Осиновомысского сельсовета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Администрация Осиновомысского сельсовета обеспечивает изготовление по единому образцу бланка удостоверения старосты населенного пункт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4. Прекращение полномочий старос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олномочия старосты сельского населенного пункта прекращаются досрочно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мер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тставки по собственному жела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изнания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ыезда за пределы Российской Федерации на постоянное место житель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прекращения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по решению Осиновомыс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схода граждан по вопросу прекращения полномочий старосты считается принятым, если за него проголосовало более половины участников схода граждан.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ого 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8 № 16/7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достовер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ы населенного пункта в Осиновомысском сельсове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20 ___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СТАРОСТЫ № 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с «____» _______ г. по «____» _______ г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с. Осиновый Мыс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синовомыс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достоверение подлежит возврат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авлении должности старосты</w:t>
      </w:r>
    </w:p>
    <w:sectPr>
      <w:type w:val="nextPage"/>
      <w:pgSz w:w="11906" w:h="16838"/>
      <w:pgMar w:left="1133" w:right="566" w:gutter="0" w:header="0" w:top="709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Артёмова</dc:creator>
  <dc:description/>
  <cp:keywords/>
  <dc:language>en-US</dc:language>
  <cp:lastModifiedBy>w7</cp:lastModifiedBy>
  <cp:lastPrinted>2018-08-07T15:23:00Z</cp:lastPrinted>
  <dcterms:modified xsi:type="dcterms:W3CDTF">2018-11-28T15:12:00Z</dcterms:modified>
  <cp:revision>10</cp:revision>
  <dc:subject/>
  <dc:title>Решение Совета депутатов городского поселения Лотошино Лотошинского муниципального района МО от 16.10.2015 N 162/23"Порядок предоставления межбюджетных трансфертов из бюджета городского поселения Лотошино бюджету Лотошинского муниципального района"</dc:title>
</cp:coreProperties>
</file>