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КРАСНОЯРСКИЙ КРА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18                                  п. Осиновый Мыс                               №10/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деление рабочего помещения депутатам Осиновомысского сельского Совета депутатов администрацией Осиновомыс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работы, проведения сессий, заседаний постоянных комиссий Осиновомысского сельского Совета депутатов, проведения встреч депутатов с избирателями, руководствуясь статьями 23, 27, 28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ции Осиновомысского сельсовета в срок до 01.08.2018 года выделить комнату в помещение находящегося по адресу ул. Советская, д.34, исполнителем настоящего Решения назначить главу Осиновомысского сельсовета Кузнецову Е.В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заместителя председателя Осиновомысского сельского Совета депутатов Конышева П.С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                                                              Гла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Д.В. Кузнецов                                          ___________Е.В.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50:00Z</dcterms:created>
  <dc:creator>Admin</dc:creator>
  <dc:description/>
  <cp:keywords/>
  <dc:language>en-US</dc:language>
  <cp:lastModifiedBy>Дмитрий</cp:lastModifiedBy>
  <cp:lastPrinted>2017-10-08T13:20:00Z</cp:lastPrinted>
  <dcterms:modified xsi:type="dcterms:W3CDTF">2018-06-25T05:59:00Z</dcterms:modified>
  <cp:revision>25</cp:revision>
  <dc:subject/>
  <dc:title/>
</cp:coreProperties>
</file>