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10.2018                                  п. Осиновый Мыс                                    № 14/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отмене Решения от 08.10.2017 № 1/4 «Об утверждение осуществление полномочий председателя Осиновомысского сельского Совета депутатов на постоянной основе»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уководствуясь статьей 27 Устава Осиновомысского сельсовета </w:t>
      </w: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1. Признать утратившим силу Решение от 08.10.2017 № 1/4 «Об утверждение осуществление полномочий председателя Осиновомысского сельского Совета депутатов на постоянной основе</w:t>
      </w:r>
      <w:r>
        <w:rPr>
          <w:rFonts w:cs="Arial" w:ascii="Arial" w:hAnsi="Arial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2. Признать утратившим силу Решение от 22.12.2017 № 5/22 «Об приостановление действия Решения Совета депутатов № 1/4 от 08.10.2017 «Об утверждение осуществление полномочий председателя Осиновомысского сельского совета депутатов на постоянной основе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на секретаря Осиновомысского сельского Совета депутатов (Залевскую А.А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депутатов                                                                                Д.В.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58:00Z</dcterms:created>
  <dc:creator>User</dc:creator>
  <dc:description/>
  <cp:keywords/>
  <dc:language>en-US</dc:language>
  <cp:lastModifiedBy>Admin</cp:lastModifiedBy>
  <cp:lastPrinted>2017-12-12T10:57:00Z</cp:lastPrinted>
  <dcterms:modified xsi:type="dcterms:W3CDTF">2018-11-01T03:30:00Z</dcterms:modified>
  <cp:revision>15</cp:revision>
  <dc:subject/>
  <dc:title/>
</cp:coreProperties>
</file>