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9.2018                                 п. Осиновый Мыс                                     № 13/6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6/32 от 28.02.2018 «Об утверждении Порядка увольнения (освобождения от должности) лиц, занимающих муниципальные должности в связи с утратой доверия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5.12.2008 № 273-ФЗ «О противодействии коррупции», руководствуясь ст. 13, 28, 29, 50, 62, 62.1, 63, 64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right="0" w:firstLine="709"/>
        <w:rPr/>
      </w:pPr>
      <w:r>
        <w:rPr>
          <w:rFonts w:cs="Arial" w:ascii="Arial" w:hAnsi="Arial"/>
          <w:sz w:val="24"/>
          <w:szCs w:val="24"/>
        </w:rPr>
        <w:t>1. Внести в Порядок увольнения (освобождения от должности) лиц, занимающих муниципальные должности в связи с утратой доверия, утвержденное Решением Осиновомысского сельского Совета депутатов от 28.02.2018 № 6/32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2 Порядка исключить слова «на постоянной основе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10 Порядка, слова «депутатом, председательствующим на заседании» заменить словами «председателем Осиновомысского сельского Совета депутатов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газете «Осиновомысский вестник», подлежит размещению на официальном сайте администрации Осиновомыс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О.А.Разумова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8-09-28T15:24:00Z</cp:lastPrinted>
  <dcterms:modified xsi:type="dcterms:W3CDTF">2018-09-28T08:25:00Z</dcterms:modified>
  <cp:revision>58</cp:revision>
  <dc:subject/>
  <dc:title/>
</cp:coreProperties>
</file>