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134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КРАСНОЯРСКИЙ КР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ИНОВОМЫССКИЙ СЕЛЬСОВЕТ БОГУЧ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ИНОВОМЫССКИЙ СЕЛЬСКИЙ СОВЕТ ДЕПУТАТОВ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  <w:tab w:val="left" w:pos="71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6.06.2018                                п. Осиновый Мыс                                     № 10/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лана мероприятий</w:t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росту доходов, оптимизации</w:t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ходов и совершенствованию долговой</w:t>
      </w:r>
    </w:p>
    <w:p>
      <w:pPr>
        <w:pStyle w:val="Normal"/>
        <w:tabs>
          <w:tab w:val="clear" w:pos="708"/>
          <w:tab w:val="left" w:pos="1635" w:leader="none"/>
        </w:tabs>
        <w:jc w:val="both"/>
        <w:rPr/>
      </w:pPr>
      <w:r>
        <w:rPr>
          <w:sz w:val="28"/>
          <w:szCs w:val="28"/>
        </w:rPr>
        <w:t>политики Осиновомысского сельсовета</w:t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2018 год и плановый период 2019-2020 годы</w:t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долгосрочной сбалансированности и устойчивости бюджета сельсовета, повышение эффективности использования бюджетных средств, руководствуясь статьями 7, 22, 32 Устава Осиновомысского сельсовета Богучанского района Красноярского края, Осиновомысский сельский Совет депутатов</w:t>
      </w:r>
    </w:p>
    <w:p>
      <w:pPr>
        <w:pStyle w:val="Normal"/>
        <w:tabs>
          <w:tab w:val="clear" w:pos="708"/>
          <w:tab w:val="left" w:pos="16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мероприятий по росту доходов, оптимизации расходов и совершенствованию долговой политики Осиновомысского сельсовета на 2018 год и плановый период 2019-2020 годы, согласно приложению,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Осиновомысского сельсовета предоставить отчет о проделанной работе Осиновомысскому сельскому Совету депутатов в срок до 01.02.2019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Осиновомысского сельского Совета депутатов по бюдже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со дня, следующего за днем опубликования в периодическом печатном издании «Осиновомысский вестник» и подлежит размещению на официальном сайте органов местного самоуправления Осиновомысского сельсове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     Гла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сельсовет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Д.В. Кузнецов                                          ___________Е.В. Кузнецова</w:t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к Реш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синовомысского сель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6.06.2018 № 10/5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 по росту доходов, оптимизации расхо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 совершенствованию долговой политики Осиновомыс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 и плановый период 2019 –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936"/>
        <w:gridCol w:w="1800"/>
        <w:gridCol w:w="1746"/>
        <w:gridCol w:w="2548"/>
        <w:gridCol w:w="1692"/>
        <w:gridCol w:w="1693"/>
        <w:gridCol w:w="1693"/>
      </w:tblGrid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роки реализации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Целевой показатель</w:t>
            </w:r>
          </w:p>
        </w:tc>
        <w:tc>
          <w:tcPr>
            <w:tcW w:w="5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Значение целевого показателя 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Мероприятия по росту налоговых и неналоговых доходов, а также безвозмездных поступлений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ведение инвентаризации и рассмотрение результатов оценки эффективности действующих налоговых льгот по местным налога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 квартал 201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мма увеличения доходной части бюдже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000 рубле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000 рубле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 000 рублей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ведение инвентаризации и учета собственников земельных участков и приватизированных квартир, проведение разъяснительной работы и оказания содействия в постановке земельных участков на кадастровый уче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-4 квартал 201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мма увеличения доходной части бюдже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 000 рубле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 000 рубле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 000 рублей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8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ведение мероприятий по выявлению «серой» заработной оплаты труда работников на предприятиях находящихся на территории Осиновомысского сельсове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 - 4 квартал 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мма увеличения доходной части бюдже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3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 000 рубле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3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 000 рубле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3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 000 рублей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8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ведение мероприятий по выявлению и легализации бизнеса находящихся на территории Осиновомысского сельсове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 - 4 квартал 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мма увеличения доходной части бюдже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3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 000 рубле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3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 000 рубле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3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 000 рублей</w:t>
            </w:r>
          </w:p>
        </w:tc>
      </w:tr>
      <w:tr>
        <w:trPr>
          <w:trHeight w:val="690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нвентаризации муниципального имущества и анализ фактического использования имуществ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ведения мероприятий по снижению неиспользуемого муниципального жилья по назначению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 - 4 квартал 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ичество выявленных пустующих квартир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3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3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3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</w:t>
            </w:r>
          </w:p>
        </w:tc>
      </w:tr>
      <w:tr>
        <w:trPr>
          <w:trHeight w:val="69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ращения в суд.</w:t>
            </w:r>
          </w:p>
          <w:p>
            <w:pPr>
              <w:pStyle w:val="Normal"/>
              <w:widowControl w:val="false"/>
              <w:autoSpaceDE w:val="false"/>
              <w:ind w:hanging="7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ложения перевода жилищного фонда в маневренный фонд сельсовета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3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3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3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</w:t>
            </w:r>
          </w:p>
        </w:tc>
      </w:tr>
      <w:tr>
        <w:trPr>
          <w:trHeight w:val="102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ведение работ по сокращению дебиторский задолженности по арендной плате за пользование муниципального имущества (муниципальные квартиры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нижение задолженности/увеличение доходной части бюдже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3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0 000/50 000 рубле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3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 000/50 000 рубле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 000/50 000 рублей</w:t>
            </w:r>
          </w:p>
        </w:tc>
      </w:tr>
      <w:tr>
        <w:trPr>
          <w:trHeight w:val="102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целевого использования земельного фонда сельсовета, платы за землю, договоров аренд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3 - 4 квартал 201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ения в ФНС, Росреестр, администрацию Богучанского райо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3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</w:t>
            </w:r>
          </w:p>
        </w:tc>
      </w:tr>
      <w:tr>
        <w:trPr>
          <w:trHeight w:val="102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латежей неналоговой базы (госпошлина), анализ действующей нормативно-правовой базы сельсовета по неналоговым платежа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3 - 4 квартал 201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ения в Совет депутатов, информирование населения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3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ктивизировать работу по привлечению лиц к административной ответственности за несоблюдение правил благоустро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 - 4 квартал 201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6" w:leader="none"/>
              </w:tabs>
              <w:autoSpaceDE w:val="false"/>
              <w:spacing w:lineRule="auto" w:line="276"/>
              <w:ind w:left="7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мма увеличения доходной части бюдже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2 000 рубле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2 000 рубле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2 000 рублей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добровольных пожер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3 - 4 квартал 201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ведение круглых столов с предпринимательским сообществом, сумма увеличения доходной части бюджета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грантовых программах Богучанского района, Красноярского кра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3 - 4 квартал 201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6" w:leader="none"/>
              </w:tabs>
              <w:autoSpaceDE w:val="false"/>
              <w:spacing w:lineRule="auto" w:line="276"/>
              <w:ind w:left="7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 мере оформления заяво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краевых программах «Содействия развития органов местного самоуправл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3 - 4 квартал 201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6" w:leader="none"/>
              </w:tabs>
              <w:autoSpaceDE w:val="false"/>
              <w:spacing w:lineRule="auto" w:line="276"/>
              <w:ind w:left="7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 мере оформления заяво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ind w:left="720" w:firstLine="31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Мероприятия по оптимизации расходов бюджета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Экономия в ходе закупочных процедур при условии соблюдения качества и требований законодательст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 - 4 квартал 201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нижение цены закупок товаров, услуг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кономия оплаты счетов за уличное освещение на территории сельсове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 - 4 квартал 201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ичество замененных ламп ДРЛ на энергосберегающее фонар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кономия приобретения строительных материалов, счетчиков холодного водоснабжения, оплаты работ и услуг при проведении капительного ремонта жилищного фонда сельсове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 - 4 квартал 201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нижение расходной части бюджета в суммарном выражени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 000 рубле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 000 рубле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 000рублей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сутствие штрафных санкций со стороны надзорных органов Р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 - 4 квартал 201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мма штрафо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нализ операционных затрат администрации сельсовета (электроэнергия, связь, интернет, ГСМ, приобретении бумаги), Экономия операционных затра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  <w:lang w:eastAsia="en-US"/>
              </w:rPr>
              <w:t>3 - 4 квартал 201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мма расходов бюджета/Сумма экономии бюджета, оперативный отчет в Совет депутатов ежемесячно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/200 000 рублей/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/200 000 рублей/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/200 000 рублей12</w:t>
            </w:r>
          </w:p>
        </w:tc>
      </w:tr>
    </w:tbl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357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 w:before="0" w:after="120"/>
      <w:ind w:firstLine="72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4:01:00Z</dcterms:created>
  <dc:creator>Пользователь</dc:creator>
  <dc:description/>
  <cp:keywords/>
  <dc:language>en-US</dc:language>
  <cp:lastModifiedBy>Дмитрий</cp:lastModifiedBy>
  <cp:lastPrinted>2018-01-31T14:44:00Z</cp:lastPrinted>
  <dcterms:modified xsi:type="dcterms:W3CDTF">2018-06-26T08:31:00Z</dcterms:modified>
  <cp:revision>102</cp:revision>
  <dc:subject/>
  <dc:title>                                                   ШИВЕРСКИЙ                                                                  </dc:title>
</cp:coreProperties>
</file>