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19                                 п. Осиновый Мыс                                   № 22/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ведении публичных слушаний по проекту Решения Осиновомыс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«Утверждение отчета об исполнении бюджета</w:t>
      </w:r>
    </w:p>
    <w:p>
      <w:pPr>
        <w:pStyle w:val="Normal"/>
        <w:rPr/>
      </w:pPr>
      <w:r>
        <w:rPr>
          <w:sz w:val="28"/>
          <w:szCs w:val="28"/>
        </w:rPr>
        <w:t>Осиновомысского сельсовета 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предложений и рекомендаций по утверждению отчета по исполнению бюджета Осиновомысского сельсовета руководствуясь статьями 7, 22, 39 Устава Осиновомысского сельсовета, 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Осиновомысского сельского Совета депутатов «Утверждение отчета об исполнении бюджета Осиновомысского сельсовета за 2018 год»,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«Утверждения отчета об исполнении бюджета Осиновомысского сельсовета за 2018 год» на 29 мая 2019 в 15-00 часов место проведения: п. Осиновый Мыс ул. Советская д.3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едателем публичных слушаний депутата Конышева П.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кретарем публичных слушаний депутата Леушину Л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дминистрации Осиновомысского сельсовета обеспечить работу организационного комитета по подготовке и проведению данных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председателя Осиновомысского сельского Совета депутатов (Кузнецова Д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, следующего за днем официального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      Гла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                                                     сельсовет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_________Д.В.Кузнецов                                           _________Е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09:00Z</dcterms:created>
  <dc:creator>User</dc:creator>
  <dc:description/>
  <cp:keywords/>
  <dc:language>en-US</dc:language>
  <cp:lastModifiedBy>Дмитрий Витальевич</cp:lastModifiedBy>
  <cp:lastPrinted>2015-02-27T15:57:00Z</cp:lastPrinted>
  <dcterms:modified xsi:type="dcterms:W3CDTF">2019-04-22T12:56:00Z</dcterms:modified>
  <cp:revision>28</cp:revision>
  <dc:subject/>
  <dc:title/>
</cp:coreProperties>
</file>