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РАСНОЯРСКИЙ КРАЙ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КИЙ СОВЕТ ДЕПУТАТОВ</w:t>
      </w:r>
    </w:p>
    <w:p>
      <w:pPr>
        <w:pStyle w:val="Normal"/>
        <w:ind w:right="-1"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11.2019                                 п. Осиновый Мыс                                   № 29/14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О формировании и утверждения состава ответственной комиссии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Осиновомысского сельского Совета депутатов</w:t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8 Регламента Осиновомысского сельсовета, статьями 23, 27 Устава Осиновомысского сельсовета Богучанского района Красноярского края, Решением Осиновомысского сельского Совета депутатов от 20.03.2018 № 7/39 «О ежегодном отчете главы Осиновомысского сельсовета о результатах деятельности», Осиновомысский сельский Совет депутатов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ответственную комиссию и утвердить состав комиссии Осиновомысского сельского Совета депутатов в следующем составе: Конышев П.С., Кузнецов Д.В., Залевская А.А., Шерснев А.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Осиновомысского сельского Совета депутатов (Кузнецова Д.В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, подлежит опубликованию в периодическом печатном издании «Осиновомысский вестник» и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autoSpaceDE w:val="false"/>
        <w:ind w:firstLine="51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</w:t>
      </w:r>
    </w:p>
    <w:p>
      <w:pPr>
        <w:pStyle w:val="Normal"/>
        <w:shd w:fill="FFFFFF" w:val="clear"/>
        <w:spacing w:lineRule="atLeast" w:line="314"/>
        <w:ind w:right="-106" w:firstLine="5103"/>
        <w:jc w:val="both"/>
        <w:rPr/>
      </w:pPr>
      <w:r>
        <w:rPr>
          <w:color w:val="000000"/>
          <w:sz w:val="28"/>
          <w:szCs w:val="28"/>
        </w:rPr>
        <w:t>_________ Д.В. Кузнецов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1:00Z</dcterms:created>
  <dc:creator>User</dc:creator>
  <dc:description/>
  <cp:keywords/>
  <dc:language>en-US</dc:language>
  <cp:lastModifiedBy>Дмитрий Витальевич</cp:lastModifiedBy>
  <cp:lastPrinted>2017-12-22T15:58:00Z</cp:lastPrinted>
  <dcterms:modified xsi:type="dcterms:W3CDTF">2019-11-28T12:47:00Z</dcterms:modified>
  <cp:revision>70</cp:revision>
  <dc:subject/>
  <dc:title/>
</cp:coreProperties>
</file>