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СИНОВОМЫССКИЙ СЕЛЬСОВЕТ БОГУЧАНСКОГО РАЙОНА</w:t>
      </w:r>
    </w:p>
    <w:p>
      <w:pPr>
        <w:pStyle w:val="Normal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СИНОВОМЫССКИЙ СЕЛЬСКИЙ СОВЕТ ДЕПУТАТОВ</w:t>
      </w:r>
    </w:p>
    <w:p>
      <w:pPr>
        <w:pStyle w:val="Normal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5.02.2019                                  п. Осиновый Мыс                                  № 20/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-360" w:right="-1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отмене Решения Осиновомысского сельского Совета депутатов от 28.02.2018 № 6/34 «</w:t>
      </w:r>
      <w:r>
        <w:rPr>
          <w:rFonts w:cs="Arial" w:ascii="Arial" w:hAnsi="Arial"/>
          <w:sz w:val="24"/>
          <w:szCs w:val="24"/>
        </w:rPr>
        <w:t>О формировании комиссии по соблюдению требований к должностному поведению лиц, замещающих муниципальные должности в муниципальном образовании Осиновомысский сельсовет Богучанского района Красноярского края, и урегулированию конфликта интересов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Руководствуясь статьей 27 Устава Осиновомысского сельсовета </w:t>
      </w:r>
      <w:r>
        <w:rPr>
          <w:rFonts w:cs="Arial" w:ascii="Arial" w:hAnsi="Arial"/>
        </w:rPr>
        <w:t>Осиновомысский сельский Совет депутат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1. Признать утратившим силу Решение Осиновомысского сельского Совета депутатов от 28.02.2018 № 6/34 «О формировании комиссии по соблюдению требований к должностному поведению лиц, замещающих муниципальные должности в муниципальном образовании Осиновомысский сельсовет Богучанского района Красноярского края, и урегулированию конфликта интересов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Контроль за исполнением настоящего Решения возложить на секретаря Осиновомысского сельского Совета депутатов (Залевскую А.А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olor w:val="000000"/>
        </w:rPr>
        <w:t>Председатель                                                    Глав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а депутатов                                             сельсовета</w:t>
      </w:r>
    </w:p>
    <w:p>
      <w:pPr>
        <w:pStyle w:val="Normal"/>
        <w:shd w:fill="FFFFFF" w:val="clear"/>
        <w:spacing w:lineRule="atLeast" w:line="314"/>
        <w:ind w:right="-106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 Д.В. Кузнецов                                ___________ Е.В. 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3:58:00Z</dcterms:created>
  <dc:creator>User</dc:creator>
  <dc:description/>
  <cp:keywords/>
  <dc:language>en-US</dc:language>
  <cp:lastModifiedBy>Administraciy</cp:lastModifiedBy>
  <cp:lastPrinted>2017-12-12T10:57:00Z</cp:lastPrinted>
  <dcterms:modified xsi:type="dcterms:W3CDTF">2019-03-09T07:13:00Z</dcterms:modified>
  <cp:revision>26</cp:revision>
  <dc:subject/>
  <dc:title/>
</cp:coreProperties>
</file>