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Heading"/>
        <w:ind w:right="-1" w:firstLine="567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2.2019                                   п. Осиновый Мыс                                 № 20/10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от 26.06.2018 № 10/52 «Об утверждении правил содержания домашних животных на территории Осиновомысского сельсовета</w:t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жданским кодексом Российской Федерации, Жилищным кодексом Российской Федерации, статьями 14-16.2 Федерального Закона от 06.10.2003 № 131-ФЗ «Об общих принципах организации местного самоуправления», Постановлением Правительства Красноярского края от 04.06.2013 № 284-п «Об утверждении Порядка отлова и содержания безнадзорных животных на территории Красноярского края» и статьями 7, 22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авила содержания домашних животных на территории Осиновомысского сельсовета утвержденное Решением Осиновомысского сельского Совета депутатов № 10/52 от 26.06.2018 (далее – Правил)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1.7. пункта 1 Правил слова «Животные (кроме продуктивных животных), находящиеся на улице и в местах общего пользования без присмотра владельца или соответствующего ошейника с указанием реквизитов владельца либо номерного индивидуального знака, выдаваемого при регистрации животного, признаются безнадзорными и подлежат отлову и помещению на объект временного содержания при администрации Осиновомысского сельсовета» заменить словами «Порядок отлова и содержания безнадзорных животных на территории Осиновомысского сельсовета осуществляется в соответствии с Постановлением Правительства Красноярского края от 04.06.2013 № 284-п п «Об утверждении Порядка отлова и содержания безнадзорных животных на территории Красноярского кра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3.5.5. пункта 3 Правил слова «Выводить собаку на прогулку на поводке, в ошейнике с номерным индивидуальным знаком (жетоном), содержащим порядковый номер зарегистрированной собаки и указание регистрирующей жилищно-эксплуатационной конторы, либо на котором указаны адрес и фамилия владельца, его телефон, в местах массового скопления граждан надевать намордник, кроме карликовых собак. Собак крупных и агрессивных пород выгуливать в наморднике»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дпункт 3.5.15. пункта 3 Правил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одпункт 4.4. пункта 4 Прави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Осиновомысского сельского Совета депутатов по благоустройств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         Главы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         ___________Е.В.Кузнец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31:00Z</dcterms:created>
  <dc:creator>User</dc:creator>
  <dc:description/>
  <cp:keywords/>
  <dc:language>en-US</dc:language>
  <cp:lastModifiedBy>Administraciy</cp:lastModifiedBy>
  <cp:lastPrinted>2017-12-22T10:06:00Z</cp:lastPrinted>
  <dcterms:modified xsi:type="dcterms:W3CDTF">2019-03-09T07:12:00Z</dcterms:modified>
  <cp:revision>71</cp:revision>
  <dc:subject/>
  <dc:title/>
</cp:coreProperties>
</file>