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ОМЫССКИЙ СЕЛЬСОВЕТ БОГУЧА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ОМЫ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9.2019                                 п. Осиновый Мыс                                   № 25/1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несении изменений и дополнений в Решение Осиновомысского сельского Совета депутатов от 30.05.2019 №23/114 «О внесении изменений и дополнений в Регламент Осиновомысского сельского Совета депута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татьями 20, 27 Устава Осиновомысского сельсовет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иновомысский сельский Совет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в название Решения Осиновомысского сельского Совета депутатов от 30.05.2019 №23/114 «О внесении изменений и дополнений в Регламент Осиновомысского сельского Совета депутатов» следующие изменения и дополнения: после слова «депутатов» дополнить следующим содержанием «от 15.11.2016 №1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                                                          И.о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                                                   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Д.В.Кузнецов                              __________Е.А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0:00Z</dcterms:created>
  <dc:creator>Н.С. Полева</dc:creator>
  <dc:description/>
  <cp:keywords/>
  <dc:language>en-US</dc:language>
  <cp:lastModifiedBy>Дмитрий Витальевич</cp:lastModifiedBy>
  <cp:lastPrinted>2016-07-14T10:06:00Z</cp:lastPrinted>
  <dcterms:modified xsi:type="dcterms:W3CDTF">2019-09-26T10:38:00Z</dcterms:modified>
  <cp:revision>16</cp:revision>
  <dc:subject/>
  <dc:title/>
</cp:coreProperties>
</file>