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КРАСНОЯРСКИЙ КРАЙ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Heading"/>
        <w:rPr/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Heading"/>
        <w:ind w:right="-1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.08.2019                                   п. Осиновый Мыс                                 № 24/1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з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четный граждан поселка Осиновый Мыс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верзиной Татьяне Артемьевне</w:t>
      </w:r>
    </w:p>
    <w:p>
      <w:pPr>
        <w:pStyle w:val="TextBody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ствуясь статьей 7 Устава Осиновомысского сельсовета Богучанского района Красноярского края, Решением Осиновомысского сельского Совета депутатов от 26.06.2018 № 10/44 «Об утверждении Положения о почетном гражданине поселка Осиновый Мыс», Осиновомысский сельский Совет депутато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исвоить звание «Почетный граждан поселка Осиновый Мыс» Каверзиной Татьяне Артемьев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главу Осиновомысского сельсовета (Кузнецову Е.В.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подписания и подлежит опубликованию в периодическом печатном издании «Осиновомысский вестник»,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Дмитрий Витальевич</cp:lastModifiedBy>
  <cp:lastPrinted>2017-12-22T10:06:00Z</cp:lastPrinted>
  <dcterms:modified xsi:type="dcterms:W3CDTF">2019-08-13T07:47:00Z</dcterms:modified>
  <cp:revision>66</cp:revision>
  <dc:subject/>
  <dc:title/>
</cp:coreProperties>
</file>