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Heading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Heading"/>
        <w:ind w:right="-1" w:firstLine="567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2.2019                                   п. Осиновый Мыс                                   № 20/99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от 28.02.2018 № 6/28 «Об утверждении Положения о порядке управления и распоряжения муниципальным имуществом, находящимся в собственности Осиновомысского сельсовета» (в редакции решения Осиновомысского сельского Совета депутатов от 25.09.2018 № 13/59)</w:t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астью 2 статьи 295 Гражданского кодекса Российской Федерации, пунктом 1 части 1 статьи 50, пунктом 5 статьи 51 Федерального Закона от 06.10.2003 № 131-ФЗ «Об общих принципах организации местного самоуправления» и статьями 7, 22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 порядке управления и распоряжения муниципальным имуществом, находящимся в собственности Осиновомысского сельсовета утвержденное Решением Осиновомысского сельского Совета депутатов № 6/28 от 28.02.2018 (в редакции решения Осиновомысского сельского Совета депутатов от 25.09.2018 № 13/59)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одпункт 1 пункт 1 статьи 4 Положения слова «имущество, предназначенное для решения вопросов местного значения сельсовета, соответствующее требованиям Федерального закона от 06.10.2003 №131-ФЗ «Об общих принципах организации местного самоуправления в Российской Федерации»; заменить словами «имущество, предназначенное для решения установленных Федеральным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www.consultant.ru/document/cons_doc_LAW_317662/1541d8bdcf7fe84c8ce273db524ccb0cda9e31c0/" \l "dst100113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законом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т 06.10.2003 № 131-ФЗ «Об общих принципах организации местного самоуправления» вопросов местного значения»;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абзаце 1 пункта 2 статьи 13 Положения слова «продавать принадлежащее ему недвижимое имущество» заменить словами «продавать принадлежащее ему на праве хозяйственного ведения недвижимое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абзаце 5 статьи 1 Положения слова «Реестр муниципальной собственности» заменить словами «Реестр муниципального имуще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         Главы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         ___________Е.В.Кузнец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31:00Z</dcterms:created>
  <dc:creator>User</dc:creator>
  <dc:description/>
  <cp:keywords/>
  <dc:language>en-US</dc:language>
  <cp:lastModifiedBy>Administraciy</cp:lastModifiedBy>
  <cp:lastPrinted>2017-12-22T10:06:00Z</cp:lastPrinted>
  <dcterms:modified xsi:type="dcterms:W3CDTF">2019-03-09T07:11:00Z</dcterms:modified>
  <cp:revision>60</cp:revision>
  <dc:subject/>
  <dc:title/>
</cp:coreProperties>
</file>