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ИНОВОМЫССКИЙ СЕЛЬСОВЕТ БОГУЧАНСКОГО РАЙОН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СИНОВОМЫС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5.02.2019                                 п. Осиновый Мыс                                   № 20/101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формировании 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5.12.2008 № 273-ФЗ «О противодействии коррупции», Решением Осиновомысского сельского Совета депутатов от 26.06.2018 № 10/47 «</w:t>
      </w:r>
      <w:r>
        <w:rPr>
          <w:rFonts w:cs="Arial" w:ascii="Arial" w:hAnsi="Arial"/>
          <w:color w:val="000000"/>
        </w:rPr>
        <w:t>Об утверждении Положения о 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», Осиновомысский сельский Совет депутат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Сформировать комиссию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 (далее – комисс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комиссию в следующем сост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Шерснев Александр Ефимович – депутат Осиновомысского сельского Совета 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Журавлев Виктор Александрович - депутат Осиновомысского сельского Совета депута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номарева Екатерина Анатольевна – заместитель главы Осиновомысского сельсов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левская Анна Анатольевна - депутат Осиновомысского сельского Совета депута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дькина Анастасия Александровна - депутат Осиновомысского сельского Совета депута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председателя комиссии – Шерснева Александра Ефимовича, заместителя председателя комиссии – Редькину Анастасию Александровну, секретаря комиссии – Пономареву Екатерину Анатольевну, члены комиссии – Журавлев Виктор Александрович, Залевская Анна Анатольев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Контроль за исполнением настоящего Решения возложить на председателя Совета депутатов (Кузнецова Д.В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Решение вступает в силу со дня, следующего за днем официального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                                                             Главы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вета депутатов                                                        сель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Д.В.Кузнецов                                 __________Е.В. 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5:30:00Z</dcterms:created>
  <dc:creator>Глава</dc:creator>
  <dc:description/>
  <cp:keywords/>
  <dc:language>en-US</dc:language>
  <cp:lastModifiedBy>Administraciy</cp:lastModifiedBy>
  <cp:lastPrinted>2017-12-25T15:08:00Z</cp:lastPrinted>
  <dcterms:modified xsi:type="dcterms:W3CDTF">2019-03-09T07:12:00Z</dcterms:modified>
  <cp:revision>34</cp:revision>
  <dc:subject/>
  <dc:title>__________________________ СЕЛЬСКИЙ СОВЕТ ДЕПУТАТОВ</dc:title>
</cp:coreProperties>
</file>