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10.2019                                  п. Осиновый Мыс                                  № 27/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мене Решения Осиновомысского сельского Совета депутатов от 25.03.2011 № 1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выплаты пенсии за выслугу лет лицам, замещавшим должности муниципальной службы в муниципальном образовании Осиновомысский сельсовет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27 Устава Осиновомысского сельсовета </w:t>
      </w: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изнать утратившим силу Решение Осиновомысского сельского Совета депутатов от 25.03.2011 № </w:t>
      </w: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«Об утверждении Положения о порядке выплаты пенсии за выслугу лет лицами, замещавшим должности муниципальной службы в муниципальном образовании Осиновомыс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/>
      </w:pPr>
      <w:r>
        <w:rPr>
          <w:color w:val="000000"/>
          <w:sz w:val="28"/>
          <w:szCs w:val="28"/>
        </w:rPr>
        <w:t>_________ Д.В. Кузнецов                                ___________ 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8:00Z</dcterms:created>
  <dc:creator>User</dc:creator>
  <dc:description/>
  <cp:keywords/>
  <dc:language>en-US</dc:language>
  <cp:lastModifiedBy>Дмитрий Витальевич</cp:lastModifiedBy>
  <cp:lastPrinted>2017-12-12T10:57:00Z</cp:lastPrinted>
  <dcterms:modified xsi:type="dcterms:W3CDTF">2019-10-29T07:24:00Z</dcterms:modified>
  <cp:revision>26</cp:revision>
  <dc:subject/>
  <dc:title/>
</cp:coreProperties>
</file>