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 БОГУЧАНСКОГО РАЙОНА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ОСИНОВОМЫССКИЙ СЕЛЬСКИЙ СОВЕТ ДЕПУТАТОВ</w:t>
      </w:r>
    </w:p>
    <w:p>
      <w:pPr>
        <w:pStyle w:val="Style1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Style15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02.2019                                  п. Осиновый Мыс                                  № 20/10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утверждении Положения о комисс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почетному званию и наградам поселка Осиновый Мыс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о статьей 7 Устава Осиновомысского сельсовета Богучанского района Красноярского края, Решением Осиновомысского сельского Совета депутатов от 26.06.2018 № 10/44 «Об утверждении Положения о почетном гражданине поселка Осиновый Мыс», Осиновомысский сельский Совет депутатов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оложение о комиссии по почетному званию и наградам поселка Осиновый Мыс согласно приложению,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редседателя Осиновомысского сельского Совета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   Глав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ета депутатов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_________Д.В.Кузнецов                                     ___________Е.В.Кузнец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shd w:fill="FFFFFF" w:val="clear"/>
        <w:spacing w:lineRule="atLeast" w:line="314"/>
        <w:ind w:left="5610" w:right="-106" w:hanging="0"/>
        <w:jc w:val="right"/>
        <w:rPr/>
      </w:pPr>
      <w:r>
        <w:rPr>
          <w:rFonts w:cs="Arial" w:ascii="Arial" w:hAnsi="Arial"/>
          <w:color w:val="000000"/>
        </w:rPr>
        <w:t>к Решению Осиновомысского сельского Совета депутатов</w:t>
      </w:r>
    </w:p>
    <w:p>
      <w:pPr>
        <w:pStyle w:val="Normal"/>
        <w:shd w:fill="FFFFFF" w:val="clear"/>
        <w:spacing w:lineRule="atLeast" w:line="314"/>
        <w:ind w:left="5610" w:right="-10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5.02.2019 № 20/10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комиссии по почетному званию и наградам поселка Осиновый Мыс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 Настоящим Положением определяется порядок формирования и деятельности комиссии по почетному званию и наградам поселка Осиновый Мыс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2. Комиссия образуется из числа депутатов Осиновомысского сельского Совета депутатов, представителей администрации сельсовета, представителей организаций и предприятий находящихся на территории Осиновомысского сельсовета, общественности поселка решением Осиновомысского сельского Совета депутатов, которым также определяются председатель комиссии, заместитель председателя комиссии, секретарь и члены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бщее число членов комиссии составляет 16 человек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Комиссия оценивает заслуги гражданина в сфере общественной, государственной и муниципальной деятельности по развитию экономики, производства, науки, техники, культуры, искусства, воспитанию и образованию, здравоохранению, охране окружающей среды и обеспечению экологической безопасности, законности, правопорядка и общественной безопасности, благотворительной и иной деятельности, способствующей развитию муниципального образования, повышению авторитета и престижа поселка Осиновый Мыс, вклад гражданина в развитие поселка Осиновый Мыс, деятельность гражданина направленную на обеспечение благополучия поселка, рост благосостояния его населения, его высокое профессиональное мастерство и многолетний добросовестный тру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4. В своей деятельности комиссия руководствуется настоящим Положением, Решением Осиновомысского сельского Совета депутатов от 26.06.2018 № 10/44 «Об утверждении Положения о почетном гражданине поселка Осиновый Мыс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Обращения о присвоении почетного звания и наградах, поступающие от организаций, объединений и отдельных граждан, групп граждан направляется в виде ходатайств в администрацию сельсовета. Все поступающие обращения о присвоении почетного звания и наградах передаются в комиссию, где оформляются по утвержденной ею форме и в установленном порядке. В срок до двух месяцев с момента поступления обращения комиссия оценивает заслуги гражданина и его вклад в развитие поселка на основании представленных ходатайств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bookmarkStart w:id="0" w:name="Par58"/>
      <w:bookmarkStart w:id="1" w:name="Par57"/>
      <w:bookmarkEnd w:id="0"/>
      <w:bookmarkEnd w:id="1"/>
      <w:r>
        <w:rPr>
          <w:rFonts w:eastAsia="Calibri" w:cs="Arial" w:ascii="Arial" w:hAnsi="Arial"/>
          <w:lang w:eastAsia="en-US"/>
        </w:rPr>
        <w:t xml:space="preserve">6. Председатель комиссии при поступлении к нему предложения, в 5-дневный срок назначает заседание комиссии. При этом дата заседания комиссии не может быть назначена позднее 10 дней со дня поступления обращения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седатель комиссии организует ознакомление комиссией рассматриваемого обращения, с поступившими документами на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7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8. В заседаниях комиссии могут участвовать депутаты, не входящие в состав комиссии, иные специалисты, которые могут дать пояснения по вопросам, рассматриваемым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0. Комиссия изучает поступившие обращения по кандидатурам, готовит для заседания Совета депутатов свое заключение и принимает решение о вынесении на заседание Совета депутатов проекта решения о присвоении почетного звания и наградах или отклоняет предложенные кандидатуры. О принятом решении комиссия информирует заявителя. Комиссия может при необходимости запрашивать дополнительные документы и сведения о предложенных кандида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1. Для принятия решения вопроса о присвоении почетного звания и наградах по каждому кандидату комиссия запрашивает письменное согласие этого кандидата, если такое согласие отсутствует в ранее поступивших документах, за исключением случаев, когда почетное звание присваивается посмерт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2. Положительное решение по обращению комиссии принимаются 2/3 голосов от общего состава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3. Решение комиссии оформляется протоколом, который подписывают члены комиссии, принимавшие участие в ее заседании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- сведения о обращениях, содержащих основания для проведения заседания комиссии, их источник и дата поступления в комиссию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- содержание пояснений лица и других лиц по существу рассматриваемого вопро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- решение и обоснование его принятия либо не принятии, результаты голос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протокол могут быть внесены иные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5. Копии решения и протокола заседания комиссии в 7-дневный срок со дня заседания направляются председателю Осиновомысского сельского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обращениями, представляемыми для обсуждения на заседании комиссии, осуществляются администрацией Осиновомысского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5:00Z</dcterms:created>
  <dc:creator>Admin</dc:creator>
  <dc:description/>
  <cp:keywords/>
  <dc:language>en-US</dc:language>
  <cp:lastModifiedBy>Administraciy</cp:lastModifiedBy>
  <cp:lastPrinted>2010-06-29T10:04:00Z</cp:lastPrinted>
  <dcterms:modified xsi:type="dcterms:W3CDTF">2019-03-09T07:15:00Z</dcterms:modified>
  <cp:revision>56</cp:revision>
  <dc:subject/>
  <dc:title/>
</cp:coreProperties>
</file>