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9.2019                               п. Осиновый Мыс                                     № 25/1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О внесении изменений и дополнений в Решение Осиновомысского сельского Совета депутатов от 26.10.2012 №25 «Об утверждении Положения о размерах и условиях оплаты труда муниципальных служащих муниципального образования Осиновомысский сельсовет»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 Красноярского края «О Краевом бюджете на 2019 год и плановый период 2020-2021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размерах и условиях оплаты труда муниципальных служащих муниципального образования Осиновомысский сельсовет, утвержденное решением Осиновомысского сельского Совета депутатов от 26.10.2012 № 25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ложению о размерах и условиях оплаты труда муниципальных служащих муниципального образования Осиновомысский сельсовет, от 26.10.2012 № 25 изложить в новой редакции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Главу Осиновомысского сельсовета (Кузнецову Е.В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распространяется на правоотношения возникшие с 1 ок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А.Пономарева</w:t>
      </w:r>
      <w:r>
        <w:br w:type="page"/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к решению Осиновомысского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сельского Совета депутатов от 27.09.2019 №25/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22"/>
        <w:gridCol w:w="3879"/>
        <w:gridCol w:w="151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-00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-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1:00Z</dcterms:created>
  <dc:creator>User</dc:creator>
  <dc:description/>
  <cp:keywords/>
  <dc:language>en-US</dc:language>
  <cp:lastModifiedBy>Дмитрий Витальевич</cp:lastModifiedBy>
  <cp:lastPrinted>2017-12-22T15:58:00Z</cp:lastPrinted>
  <dcterms:modified xsi:type="dcterms:W3CDTF">2019-09-26T11:32:00Z</dcterms:modified>
  <cp:revision>41</cp:revision>
  <dc:subject/>
  <dc:title/>
</cp:coreProperties>
</file>