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СИНОВОМЫССКИЙ СЕЛЬСОВЕТ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7.09.2019                              п. Осиновый Мыс                                      № 25/127</w:t>
      </w:r>
    </w:p>
    <w:p>
      <w:pPr>
        <w:pStyle w:val="Normal"/>
        <w:spacing w:lineRule="auto" w:line="240" w:before="0" w:after="0"/>
        <w:ind w:right="512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Style w:val="Applestylespan"/>
          <w:bCs/>
          <w:color w:val="000000"/>
          <w:shd w:fill="FFFFFF" w:val="clear"/>
        </w:rPr>
        <w:t>О внесении изменений и дополнений в Решение Осиновомысского сельского Совета депутатов от 25.12.2015 №15/45 «Об утверждении Порядка проведения антикоррупционной экспертизы нормативных правовых актов и проектов нормативных правовых актов Осиновомысского сельского Совета депутат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spacing w:lineRule="auto" w:line="240" w:before="0" w:after="0"/>
        <w:outlineLvl w:val="0"/>
        <w:rPr>
          <w:rStyle w:val="Applestylespan"/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соответствие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11.10.2018 № 362-Ф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 внесении изменений в статью 5 Федерального закона "Об антикоррупционной экспертизе нормативных правовых актов и проектов нормативных правовых актов",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основании статьями 20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Раздел 3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я антикоррупционной экспертизы нормативных правовых акт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нормативных правовых актов Осиновомысского сельского Совета депутатов, утв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жденного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ем Осиновомысского сельского Совета депутатов от 25.12.2015 №15/45, дополнить пунктом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10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ами, имеющими неснятую или непогашенную судимость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дународными и иностранными организациями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ммерческими организациями, выполняющими функции иностранного агента."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редседателя Осиновомысского сельского Совета депутатов (Кузнецова Д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Решение вступает в силу со дня, следующего за днем опубликования в периодическом печатном издании «Осиновомысский вестник» и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                                                            И.о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                                                      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Д.В. Кузнецов                                           _________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55:00Z</dcterms:created>
  <dc:creator>Makro</dc:creator>
  <dc:description/>
  <cp:keywords/>
  <dc:language>en-US</dc:language>
  <cp:lastModifiedBy>Дмитрий Витальевич</cp:lastModifiedBy>
  <cp:lastPrinted>2019-08-08T11:04:00Z</cp:lastPrinted>
  <dcterms:modified xsi:type="dcterms:W3CDTF">2019-09-26T13:23:00Z</dcterms:modified>
  <cp:revision>5</cp:revision>
  <dc:subject/>
  <dc:title/>
</cp:coreProperties>
</file>