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ОВЕТ БОГУЧАНСКОГО РАЙОНА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.02.2019                                  п. Осиновый Мыс                                    № 20/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-360" w:right="-1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тмене Решения Осиновомысского сельского Совета депутатов от 10.10.2008 № 30 «</w:t>
      </w:r>
      <w:r>
        <w:rPr>
          <w:rFonts w:cs="Arial" w:ascii="Arial" w:hAnsi="Arial"/>
          <w:sz w:val="24"/>
          <w:szCs w:val="24"/>
        </w:rPr>
        <w:t>Об утверждении Положения о порядке выплаты пенсии за выслугу лет лицами, замещавшим должности муниципальной службы в муниципальном образовании Осиновомысский сельсовет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уководствуясь статьей 27 Устава Осиновомысского сельсовета </w:t>
      </w: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 Признать утратившим силу Решение Осиновомысского сельского Совета депутатов от 10.10.2008 № </w:t>
      </w:r>
      <w:r>
        <w:rPr>
          <w:rFonts w:cs="Arial" w:ascii="Arial" w:hAnsi="Arial"/>
        </w:rPr>
        <w:t xml:space="preserve">30 </w:t>
      </w:r>
      <w:r>
        <w:rPr>
          <w:rFonts w:cs="Arial" w:ascii="Arial" w:hAnsi="Arial"/>
          <w:bCs/>
        </w:rPr>
        <w:t>«Об утверждении Положения о порядке выплаты пенсии за выслугу лет лицами, замещавшим должности муниципальной службы в муниципальном образовании Осиновомысский сельсов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секретаря Осиновомысского сельского Совета депутатов (Залевскую А.А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olor w:val="000000"/>
        </w:rPr>
        <w:t>Председатель                                                    Гла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депутатов                                             сельсовета</w:t>
      </w:r>
    </w:p>
    <w:p>
      <w:pPr>
        <w:pStyle w:val="Normal"/>
        <w:shd w:fill="FFFFFF" w:val="clear"/>
        <w:spacing w:lineRule="atLeast" w:line="314"/>
        <w:ind w:right="-10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 Д.В. Кузнецов                                ___________ 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8:00Z</dcterms:created>
  <dc:creator>User</dc:creator>
  <dc:description/>
  <cp:keywords/>
  <dc:language>en-US</dc:language>
  <cp:lastModifiedBy>Administraciy</cp:lastModifiedBy>
  <cp:lastPrinted>2017-12-12T10:57:00Z</cp:lastPrinted>
  <dcterms:modified xsi:type="dcterms:W3CDTF">2019-03-09T07:13:00Z</dcterms:modified>
  <cp:revision>23</cp:revision>
  <dc:subject/>
  <dc:title/>
</cp:coreProperties>
</file>