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КРАСНОЯРСКИЙ КРАЙ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11.2019                                    пос. Осиновый Мыс                               № 29/140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О согласовании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.7, 2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гласовать измененную (уточнённую) границу муниципального образования Осиновомысский сельсовет Богучанского района Красноярского края со смежными границами муниципальных образований: Чуноярский сельсовет Богучанского района Красноярского края, Богучанский район Красноярского края, согласно схеме границ муниципального образования, подготовленной АО «Гражданпроект», приложение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Контроль за исполнением настоящего решения </w:t>
      </w:r>
      <w:r>
        <w:rPr>
          <w:sz w:val="28"/>
          <w:szCs w:val="28"/>
        </w:rPr>
        <w:t>возложить на главу Осиновомысского сельсовета (Кузнецову Е.В.)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  Гла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Д.В.Кузнецов                                                ___________Е.В.Кузнецова</w:t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7:00Z</dcterms:created>
  <dc:creator>Bormotova</dc:creator>
  <dc:description/>
  <cp:keywords/>
  <dc:language>en-US</dc:language>
  <cp:lastModifiedBy>Дмитрий Витальевич</cp:lastModifiedBy>
  <cp:lastPrinted>2018-01-22T14:09:00Z</cp:lastPrinted>
  <dcterms:modified xsi:type="dcterms:W3CDTF">2019-11-24T14:34:00Z</dcterms:modified>
  <cp:revision>7</cp:revision>
  <dc:subject/>
  <dc:title/>
</cp:coreProperties>
</file>