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9.2019                              п. Осиновый Мыс                                      № 25/1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О внесении изменений и дополнений в Решение Осиновомысского сельского Совета депутатов от 26.10.2012 №26 «Об утверждении Положения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полномочия на постоянной основе»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 Красноярского края «О Краевом бюджете на 2019 год и плановый период 2020-2021 годов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атьей 52 Устава Осиновомысского сельсовета, Осиновомысский сельский Совет депутатов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полномочия на постоянной основе утвержденное решением Осиновомысского сельского Совета депутатов от 26.10.2012 № 26,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цифры «14 582,00» заменить цифрами «15 209,00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возложить на бухгалтера (О.С. Рощупкин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 и применяется к правоотношениям, возникшим с 1 окт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И.о Глав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___________Е.А.Пономарева</w:t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1:00Z</dcterms:created>
  <dc:creator>User</dc:creator>
  <dc:description/>
  <cp:keywords/>
  <dc:language>en-US</dc:language>
  <cp:lastModifiedBy>Дмитрий Витальевич</cp:lastModifiedBy>
  <cp:lastPrinted>2017-12-22T10:06:00Z</cp:lastPrinted>
  <dcterms:modified xsi:type="dcterms:W3CDTF">2019-09-26T10:48:00Z</dcterms:modified>
  <cp:revision>46</cp:revision>
  <dc:subject/>
  <dc:title/>
</cp:coreProperties>
</file>