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1.2019                                        п. Осиновый Мыс                                           № 19/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административной комиссии на территории муниципального образования 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ярского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, руководствуясь статьями 22, 27 Устава Осиновомысского сельсовета Богучанского района Красноярского края, Осиновомысский сельски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на территории муниципального образования Осиновомысский сельсовет административную комиссию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Екатерина Анатольевна - заместитель главы Осиновомысского сельсовета – председатель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ва Елена Геннадьевна – заведующая МКДОУ детский сад № 1 «Ручеек», заместитель председателя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Елена Валериевна – глава Осиновомысского сельсовета, ответственный секретарь административ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евская Анна Анатольевна - депутат Осиновомысского сельск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знецов Дмитрий Витальевич - депутат Осиновомысского сельск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Осиновомысского сельского Совета депутатов от 19.10.2017 № 2/12 «О создании административной комиссии на территории муниципального образования Осиновомыс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Осиновомысского сельского Совета депутатов по благоустро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, следующего за днем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Осиновомысского сельсовета</w:t>
      </w:r>
    </w:p>
    <w:p>
      <w:pPr>
        <w:pStyle w:val="Normal"/>
        <w:rPr/>
      </w:pPr>
      <w:r>
        <w:rPr>
          <w:sz w:val="28"/>
          <w:szCs w:val="28"/>
        </w:rPr>
        <w:t>____________Д.В. Кузнецов                                     _____________Е.В. Кузнецова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i/>
      <w:spacing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i/>
      <w:spacing w:val="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8:00Z</dcterms:created>
  <dc:creator>Customer</dc:creator>
  <dc:description/>
  <cp:keywords/>
  <dc:language>en-US</dc:language>
  <cp:lastModifiedBy>Administraciy</cp:lastModifiedBy>
  <cp:lastPrinted>2017-10-20T16:52:00Z</cp:lastPrinted>
  <dcterms:modified xsi:type="dcterms:W3CDTF">2019-03-09T06:26:00Z</dcterms:modified>
  <cp:revision>10</cp:revision>
  <dc:subject/>
  <dc:title/>
</cp:coreProperties>
</file>