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10.2019                                 п. Осиновый Мыс                                   № 27/1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О внесении изменений и дополнений в Решение Осиновомысского сельского Совета депутатов № 6/32 от 28.02.2018 «Об утверждении Порядка увольнения (освобождения от должности) лиц, занимающих муниципальные должности в связи с утратой доверия» (в редакции решений Осиновомысского сельского Совета депутатов от 25.09.2018 №13/61, от 25.02.2019 №20/95)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0, 74.1. Федерального Закона от 06.10.2003 № 131-ФЗ «Об общих принципах организации местного самоуправления», руководствуясь ст. 13, 28, 29, 50, 62, 62.1, 63, 64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right="0" w:firstLine="709"/>
        <w:rPr/>
      </w:pPr>
      <w:r>
        <w:rPr>
          <w:szCs w:val="28"/>
        </w:rPr>
        <w:t>1. Внести в Порядок увольнения (освобождения от должности) лиц, занимающих муниципальные должности в связи с утратой доверия, утвержденное Решением Осиновомысского сельского Совета депутатов от 28.02.2018 № 6/32 (в редакции решений Осиновомысского сельского Совета депутатов от 25.09.2018 №13/61, от 25.02.2019 №20/95),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Порядка дополнить абзацем подпункта «7) несоблюдение ограничений, запретов, неисполнение обязанностей, которые установлены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17671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25.12.2008 № 273-ФЗ "О противодействии коррупции", Федераль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03.12.2012 № 230-ФЗ "О контроле за соответствием расходов лиц, замещающих государственные должности, и иных лиц их доходам"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ункт 1 Порядка дополнить абзацем подпункта «8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%D0%94%D0%BC%D0%B8%D1%82%D1%80%D0%B8%D0%B9%20%D0%92%D0%B8%D1%82%D0%B0%D0%BB%D1%8C%D0%B5%D0%B2%D0%B8%D1%87/Desktop/%D0%9F%D0%A0%D0%9E%D0%95%D0%9A%D0%A2%20%D0%BA%D0%BE%D0%BD%D0%BA%D1%83%D1%80%D1%81.doc" \l "Par31%23Par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увольнения (освобождения от должности) лиц, занимающих муниципальные должности в связи с утратой доверия отдельных положений Порядка применяется согласно статье 74.1. Федерального Закона от 06.10.2003 № 131-ФЗ «Об общих принципах организации местного самоуправления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9 Порядка дополнить абзацами следующего содержания: Решение Осиновомысского сельского Совета депутатов о досрочном прекращении полномочий депутата Осиновомысского сельского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Осиновомысского сельского Совета депутатов, - не позднее чем через три месяца со дня появления такого осн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dst740"/>
      <w:bookmarkEnd w:id="0"/>
      <w:r>
        <w:rPr>
          <w:sz w:val="28"/>
          <w:szCs w:val="28"/>
        </w:rPr>
        <w:t>В случае обращения Губернатора Красноярского края с заявлением о досрочном прекращении полномочий депутата Осиновомысского сельского Совета депутатов днем появления основания для досрочного прекращения полномочий является день поступления в Осиновомысский сельский Совет депутатов данного заявл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color w:val="000000"/>
          <w:sz w:val="28"/>
          <w:szCs w:val="28"/>
        </w:rPr>
        <w:t>_________Д.В.Кузнецов                                     ___________Е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1:00Z</dcterms:created>
  <dc:creator>User</dc:creator>
  <dc:description/>
  <cp:keywords/>
  <dc:language>en-US</dc:language>
  <cp:lastModifiedBy>Дмитрий Витальевич</cp:lastModifiedBy>
  <cp:lastPrinted>2017-12-22T15:58:00Z</cp:lastPrinted>
  <dcterms:modified xsi:type="dcterms:W3CDTF">2019-10-29T13:25:00Z</dcterms:modified>
  <cp:revision>66</cp:revision>
  <dc:subject/>
  <dc:title/>
</cp:coreProperties>
</file>