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муниципальной программы Осиновомысского сельсовета «Развитие п.Осиновый Мыс» 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Осиновомыс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Осиновомысского сельсовета «Развитие п.Осиновый Мыс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Осиновомысского сельсовета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синовомысского сельсовета «Развитие п.Осиновый Мыс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lang w:eastAsia="ru-RU"/>
              </w:rPr>
              <w:t>1. Организация содержания автомобильных дорог и искусственных сооружений на них;</w:t>
            </w:r>
          </w:p>
          <w:p>
            <w:pPr>
              <w:pStyle w:val="ConsPlusCel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Содержание сети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организации и безопасности дорожного движения на улично - дорожной сети поселка Осиновый Мы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Обустройство и содержание мест массового отдыха и объектов внешнего благоустрой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 привлечения временной занятости безработных и ищущих работу граждан муниципального образования к работам по благоустройств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ешении проблем благоустройства территории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Привлечение жителей к участию в решении проблем благоустройства территории сельского поселения.</w:t>
            </w:r>
          </w:p>
          <w:p>
            <w:pPr>
              <w:pStyle w:val="ConsPlusCel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. Создание условий для обеспечения энергосбережения и повышения энергетической эффективности на территории п. Осиновый Мы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роцент привлечения населения муниципального образования к работам по благоустройству;</w:t>
            </w:r>
          </w:p>
          <w:p>
            <w:pPr>
              <w:pStyle w:val="ConsPlusNormal1"/>
              <w:ind w:hanging="3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3.Доля освещенных улиц и переул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Количество обустроенных мест массового отдых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Экономия электрической энерг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-2019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– 6 276 690,95 рублей, из них по годам: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год- 467 000,00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год – 1 134 800,00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год- 1 719 038,00 рублей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7год- 2 764 652,95 рублей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8год – 95 6000,00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9год – 95 6000,00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последнее время повышенное внимание уделяется благоустройству территории Осиновомысского сельсовета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автомобильных дорог местного значения по состоянию на 01 января 2016 года составила: 11,457 километр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овомысский сельсовет не располагает необходимыми финансовыми ресурсами для строительства и реконструкции и для обеспечения комплекса работ по содержанию автодорог и их ремонту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оит отметить недостаточный уровень развития системы уличного освещения на территории Осиновомысского сельсовета. Проблема заключается в неудовлетворительном состоянии сетей уличного освещения, использовании устаревших технологий при эксплуатации. Реконструкция старых сетей уличного освещения приобретение светодиодных уличных светильников позволит создать более безопасные условия для проживания жителей Осиновомысского сельсовета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тоит уделить внимание местам захоронения, так как их внешний вид, в том числе частичное отсутствие ограждений оставляет желать лучшего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Осиновомысского сельсовета организуется вывоз мусора, с привлечением транспорта, проводятся субботник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дминистрации Осиновомысского сельсовета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сдерживающей комплексную работу по благоустройству территории села является ограниченность финансовых ресурсов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п. Осиновый Мыс являются: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в связи с отсутствием системы подготовки таких специалистов в муниципальных учреждениях, на предприятиях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подход к решению проблем благоустройства населенного пункта необходим, так как без стройной комплексной системы благоустройства Осиновомысского сельсовета невозможно добиться каких-либо значимых результатов в обеспечении комфортных условий для деятельности и отдыха жителей поселения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Cell"/>
        <w:rPr/>
      </w:pPr>
      <w:r>
        <w:rPr/>
        <w:t>1. Организация содержания автомобильных дорог и искусственных сооружений на них;</w:t>
      </w:r>
    </w:p>
    <w:p>
      <w:pPr>
        <w:pStyle w:val="ConsPlusCell"/>
        <w:rPr/>
      </w:pPr>
      <w:r>
        <w:rPr/>
        <w:t>2. Содержание сети уличного освещения;</w:t>
      </w:r>
    </w:p>
    <w:p>
      <w:pPr>
        <w:pStyle w:val="ConsPlusCell"/>
        <w:rPr/>
      </w:pPr>
      <w:r>
        <w:rPr/>
        <w:t xml:space="preserve">3. Повышение уровня организации и безопасности дорожного движения на улично - дорожной сети поселка Осиновый Мы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стройство и содержание мест массового отдыха и объектов внешнего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к временной занятости безработных и ищущих работу граждан  муниципального  образования к работам  по   благоустрой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шении проблем благоустройства территории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влечение жителей к участию в решении проблем благоустройств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оздание условий для обеспечения энергосбережения и повышения энергетической эффективности на территории п. Осиновый Мы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является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Осиновомысского сельсовета от 29.07.2013 № 65 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го состояния, повышение эстетического качества и благоустроенности Осиновомысского сельсовет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и обеспечение комфортной и благоприятной среды для проживания населения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улично-дорожной сет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сети уличного освещ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ее благоустрой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/>
      </w:pPr>
      <w:r>
        <w:rPr/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</w:t>
      </w:r>
      <w:r>
        <w:rPr>
          <w:rFonts w:eastAsia="Times New Roman"/>
          <w:lang w:eastAsia="ru-RU"/>
        </w:rPr>
        <w:t>– 6 276 690,95 рублей, из них по годам:</w:t>
      </w:r>
    </w:p>
    <w:p>
      <w:pPr>
        <w:pStyle w:val="ConsPlusCell"/>
        <w:rPr/>
      </w:pPr>
      <w:r>
        <w:rPr>
          <w:rFonts w:eastAsia="Times New Roman"/>
          <w:lang w:eastAsia="ru-RU"/>
        </w:rPr>
        <w:t>2014год- 467 000,00 рублей;</w:t>
      </w:r>
    </w:p>
    <w:p>
      <w:pPr>
        <w:pStyle w:val="ConsPlusCell"/>
        <w:rPr/>
      </w:pPr>
      <w:r>
        <w:rPr>
          <w:rFonts w:eastAsia="Times New Roman"/>
          <w:lang w:eastAsia="ru-RU"/>
        </w:rPr>
        <w:t>2015год – 1 134 800,00 рублей;</w:t>
      </w:r>
    </w:p>
    <w:p>
      <w:pPr>
        <w:pStyle w:val="ConsPlusCell"/>
        <w:rPr/>
      </w:pPr>
      <w:r>
        <w:rPr>
          <w:rFonts w:eastAsia="Times New Roman"/>
          <w:lang w:eastAsia="ru-RU"/>
        </w:rPr>
        <w:t>2016год- 1 719 038,00 рублей;</w:t>
      </w:r>
    </w:p>
    <w:p>
      <w:pPr>
        <w:pStyle w:val="ConsPlusCell"/>
        <w:rPr/>
      </w:pPr>
      <w:r>
        <w:rPr>
          <w:rFonts w:eastAsia="Times New Roman"/>
          <w:lang w:eastAsia="ru-RU"/>
        </w:rPr>
        <w:t>2017год- 2 764 652,95 рублей;</w:t>
      </w:r>
    </w:p>
    <w:p>
      <w:pPr>
        <w:pStyle w:val="ConsPlusCell"/>
        <w:rPr/>
      </w:pPr>
      <w:r>
        <w:rPr>
          <w:rFonts w:eastAsia="Times New Roman"/>
          <w:lang w:eastAsia="ru-RU"/>
        </w:rPr>
        <w:t>2018год – 95 6000,00 рублей;</w:t>
      </w:r>
    </w:p>
    <w:p>
      <w:pPr>
        <w:pStyle w:val="ConsPlusCell"/>
        <w:rPr/>
      </w:pPr>
      <w:r>
        <w:rPr>
          <w:rFonts w:eastAsia="Times New Roman"/>
          <w:lang w:eastAsia="ru-RU"/>
        </w:rPr>
        <w:t>2019год – 95 6000,00 рублей.</w:t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8:00Z</dcterms:created>
  <dc:creator>verhoturova</dc:creator>
  <dc:description/>
  <cp:keywords/>
  <dc:language>en-US</dc:language>
  <cp:lastModifiedBy>Admin</cp:lastModifiedBy>
  <cp:lastPrinted>2017-10-18T19:41:00Z</cp:lastPrinted>
  <dcterms:modified xsi:type="dcterms:W3CDTF">2017-10-18T12:41:00Z</dcterms:modified>
  <cp:revision>16</cp:revision>
  <dc:subject/>
  <dc:title/>
</cp:coreProperties>
</file>