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0</w:t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к паспорту муниципальной программы Осиновомысского сельсовета «Развитие п.Осиновый Мыс»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19"/>
        <w:gridCol w:w="4381"/>
        <w:gridCol w:w="212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Богучанского район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№ 65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Осиновомысского сельсовета, их формировании и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.2013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5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работы по переходу на программ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2013г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28:00Z</dcterms:created>
  <dc:creator>verhoturova</dc:creator>
  <dc:description/>
  <cp:keywords/>
  <dc:language>en-US</dc:language>
  <cp:lastModifiedBy>Сельсовет</cp:lastModifiedBy>
  <cp:lastPrinted>2014-04-15T11:51:00Z</cp:lastPrinted>
  <dcterms:modified xsi:type="dcterms:W3CDTF">2016-11-14T06:37:00Z</dcterms:modified>
  <cp:revision>8</cp:revision>
  <dc:subject/>
  <dc:title/>
</cp:coreProperties>
</file>