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7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физической культуры и спорта на территории Осиновомыс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на территории Осиновомысского сельсовет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Осиновомысского сельсовета «Развитие п.Осиновый Мыс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развития массовой физической культуры и спорта на территории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населения, систематически занимающегося физической культурой и спортом к общей численности населения поселка Осиновый Мыс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-2019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– 7 706 756,02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год- 238 100,0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5год – 889 600,00 рублей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 – 1 683 800,00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7год- 2 064 700,02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8год – 1 415 278,0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9год – 1 415 278,00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1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а Осиновый Мыс физкультурно-оздоровительную и спортивно-массовую работу с населением обеспечивает инструктор по спорту. На территории поселка Осиновый Мыс имеется тренажерный за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ых спорти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развития массовой физической культуры и спорта на территории Осиновомысского сельсовет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Cell"/>
        <w:rPr/>
      </w:pPr>
      <w:r>
        <w:rPr/>
        <w:t>- разработка комплекса мероприятий развития физической культуры и спорта на селе;</w:t>
      </w:r>
    </w:p>
    <w:p>
      <w:pPr>
        <w:pStyle w:val="ConsPlusCell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  <w:r>
        <w:rPr/>
        <w:t xml:space="preserve">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массовых спортивных мероприятий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у населения устойчивого интереса и потребности к регулярным занятиям физкультурой и спортом.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дение спортивных и массовых мероприят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нструктора по спорту (оплата труда, начисления на оплату труда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ая поддержка и пропаганда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портивного инвентаря и оборудовани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7 706 756,02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4год- 238 100,0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5год – 889 600,00 рублей</w:t>
      </w:r>
    </w:p>
    <w:p>
      <w:pPr>
        <w:pStyle w:val="ConsPlusCel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6год – 1 683 800,00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7год- 2 064 700,02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8год – 1 415 278,0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 – 1 415 278,00рублей</w:t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18T19:47:00Z</cp:lastPrinted>
  <dcterms:modified xsi:type="dcterms:W3CDTF">2017-10-18T12:47:00Z</dcterms:modified>
  <cp:revision>12</cp:revision>
  <dc:subject/>
  <dc:title/>
</cp:coreProperties>
</file>