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 ОСИНОВОМЫС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ГУЧАН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09.2017                                п. Осиновый Мыс                                            № 67-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88 от 04.10.2013 «Об утверждении 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Осиновомысского 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овета «Развитие п.Осиновый Мыс»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79 Бюджетного кодекса Российской Федерации, ст 32  Устава Осиновомысского сельсовета Богучанского района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№ 88 от 04.10.2013 «Об утверждении муниципальной программы «Развитие п.Осиновый Мыс" следующие измен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аспорт муниципальной программы «Развитие п. Осиновый Мыс» изложить в новой редакции согласно приложения к настоящему постановлению.</w:t>
      </w:r>
    </w:p>
    <w:p>
      <w:pPr>
        <w:pStyle w:val="ConsPlusNormal1"/>
        <w:numPr>
          <w:ilvl w:val="0"/>
          <w:numId w:val="1"/>
        </w:numPr>
        <w:ind w:left="993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Осиновомысского сель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иновомысского  сельсовета                                             Е.В. Кузнецов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3776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Осиновомысского сель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овомысского сель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1» сентября 2017 № 67-п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УНИЦИПАЛЬНАЯ ПРОГРА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«РАЗВИТИЕ П.ОСИНОВЫЙ МЫС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Осиновый Мыс 2017г.</w:t>
            </w:r>
          </w:p>
        </w:tc>
      </w:tr>
    </w:tbl>
    <w:p>
      <w:pPr>
        <w:pStyle w:val="ConsPlusNormal1"/>
        <w:numPr>
          <w:ilvl w:val="0"/>
          <w:numId w:val="0"/>
        </w:numPr>
        <w:ind w:left="360" w:firstLine="720"/>
        <w:outlineLvl w:val="2"/>
        <w:rPr/>
      </w:pPr>
      <w:r>
        <w:rPr/>
      </w:r>
      <w:r>
        <w:br w:type="page"/>
      </w:r>
    </w:p>
    <w:p>
      <w:pPr>
        <w:pStyle w:val="ConsPlusNormal1"/>
        <w:numPr>
          <w:ilvl w:val="0"/>
          <w:numId w:val="0"/>
        </w:numPr>
        <w:ind w:left="360" w:firstLine="720"/>
        <w:outlineLvl w:val="2"/>
        <w:rPr/>
      </w:pPr>
      <w:r>
        <w:rPr/>
      </w:r>
    </w:p>
    <w:p>
      <w:pPr>
        <w:pStyle w:val="ConsPlusNormal1"/>
        <w:numPr>
          <w:ilvl w:val="0"/>
          <w:numId w:val="2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 ОСИНОВОМЫССКОГО СЕЛЬСОВЕТА</w:t>
      </w:r>
    </w:p>
    <w:p>
      <w:pPr>
        <w:pStyle w:val="ConsPlusNormal1"/>
        <w:numPr>
          <w:ilvl w:val="0"/>
          <w:numId w:val="0"/>
        </w:numPr>
        <w:ind w:left="360" w:firstLine="72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РАЗВИТИЕ п.ОСИНОВЫЙ МЫС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 программа Осиновомысского сельсовета «Развитие п.Осиновый Мыс» (далее – 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Осиновомысского сельсовета от 29.07.2013 № 65«Об утверждении Порядка принятия решений о разработке муниципальных программ Осиновомысского сельсовета, их формировании и реализации»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«Благоустройство территории МО Осиновомысского сельсовета»; 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1 Содержание улично-дорожной сети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2 Содержание сети уличного освещения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3 Прочее благоустройство;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/>
              <w:t>«Защита населения и территории МО Осиновомысского сельсовета от чрезвычайных ситуаций природного и техногенного характера»</w:t>
            </w:r>
          </w:p>
          <w:p>
            <w:pPr>
              <w:pStyle w:val="ConsPlusCell"/>
              <w:rPr/>
            </w:pPr>
            <w:r>
              <w:rPr/>
              <w:t xml:space="preserve">мероприятие 1 Первичные меры пожарной безопасности; </w:t>
            </w:r>
          </w:p>
          <w:p>
            <w:pPr>
              <w:pStyle w:val="ConsPlusCell"/>
              <w:rPr/>
            </w:pPr>
            <w:r>
              <w:rPr/>
              <w:t>мероприятие 2 Предупреждение и ликвидация чрезвычайных ситуаций природного и техногенного характера;</w:t>
            </w:r>
          </w:p>
          <w:p>
            <w:pPr>
              <w:pStyle w:val="ConsPlusCell"/>
              <w:rPr/>
            </w:pPr>
            <w:r>
              <w:rPr/>
              <w:t>мероприятие 3 Обеспечение безопасности на водных объектах;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</w:rPr>
              <w:t>Подпрограмма 3</w:t>
            </w:r>
            <w:r>
              <w:rPr/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/>
              <w:t>«Жилищное хозяйство».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1 Содержание муниципального жилого фонда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</w:rPr>
              <w:t>Подпрограмма 4</w:t>
            </w:r>
            <w:r>
              <w:rPr/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/>
              <w:t>«Развитие физической культуры и спорта на территории МО Осиновомысского сельсовета».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1 Проведение спортивно-массовых мероприятий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2 Содержание инструктора по спорту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3 Приобретение спортивного инвентаря;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</w:rPr>
              <w:t>Подпрограмма 5</w:t>
            </w:r>
            <w:r>
              <w:rPr/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/>
              <w:t>«Коммунальное хозяйств на территории Осиновомысского сельсовета»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1 Отдельные мероприятия в рамках подпрограмм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гармоничного и культурного пространства для отдыха, досуга и комфортных условий проживания ж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рограммы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эффективной системы защиты населения и территории Осиновомысского сельсовета от чрезвычайных ситуаций природного и техногенного характе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Создание условий для приведения жилищного муниципального фонда в надлежащее состояние.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еспечение развития массовой физической культуры и спорта на территории Осиновомысского сельсове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14 - 2019 годы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rPr/>
            </w:pPr>
            <w:r>
              <w:rPr/>
              <w:t xml:space="preserve">и показатели результативности Программы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84" w:leader="none"/>
              </w:tabs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цент привлечения населения  муниципального  образования к работам  по   благоустрой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хват населения обучением по действиям в ситуациях природного и техногенн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количества отремонтированных квартир муниципального жилищного фонда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 к общей численности населения поселка Осиновый Мыс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 362 638,20 рублей, в том числе по годам: 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3028 800,00 рублей;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 763 177,00 рублей;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 918 238,00 рублей;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 972 967,20 рублей;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 620 878,00 рублей.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 621 878,00 рубле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овные ожидаемые     </w:t>
              <w:br/>
              <w:t xml:space="preserve">результаты    </w:t>
              <w:br/>
              <w:t xml:space="preserve">программы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формирование и обеспечение комфортной и благоприятной среды для проживания на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го состояния, повышение эстетического качества и благоустроенности МО Осиновомысского сельсовет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и комфортности жилья для на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здорового образа жизни через развитие массовой физической культуры и спор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разделы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остановка общепоселковой проблемы и обоснование необходимости разработки программы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овомысский сельсовет наделен статусом сельского поселения и расположен на правом берегу Чуны Богучанского района. Местное самоуправление осуществляется на всей территории Осиновомысского сельсовета в пределах границ, установленных Законом Красноярского края от 25.02.2005 года N 13-3104 (ред. от 29.01.2009 г.) «Об установлении границ и соответствующим статусом муниципального образования Богучанский район и находящихся в его границах иных муниципальных образований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ь населения составляет 1710 человек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Осиновомысского сельсовета создана с целью управленческой деятельности поселка Осиновый мыс. Численность сотрудников  16 человек. В штате имеется инструктор по спорту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ой из важнейших проблем муниципального образования является благоустройство поселка, улучшение его внешнего вида, архитектурного облика и создание организованных мест отдыха для населения. Для решения этой проблемы создана подпрограмма «Благоустройство территории Осиновомысского сельсовет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Защита населения и территории Осиновомысского сельсовета от чрезвычайных ситуаций природного и техногенного характера» ориентирована на все социальные слои граждан МО и, прежде всего, на осуществление обучения населения,  по вопросам ГО и способов защиты от ЧС на территории Осиновомысского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од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07 году администрации Осиновомысского сельсовета в муниципальную собственность был передан жилищный фонд. На 01.09.2013 год числится 456 муниципальных квартир. Большая часть жилищного фонда требует текущего и выборочного капитального ремонта. Для приведения муниципального жилого фонда в надлежащее состояние создана подпрограмма «Жилищное хозяйство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я значимость создания гармоничного и культурного пространства для отдыха, досуга и комфортных условий проживания жителей администрация Осиновомысского сельсовета, как исполнительный орган, ставит перед собой трудоемкую задачу по разработке конкретных сельских программ, направленных на оптимизацию использования сельской территории, повышение уровня и качества ее благоустройства, инженерного обустройства и, в конечном итоге, комфортности проживания населения. </w:t>
      </w:r>
    </w:p>
    <w:p>
      <w:pPr>
        <w:pStyle w:val="1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физической культуры и спорта на территории поселка создана подпрограмма «Развитие физиче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 и спорта на территории Осиновомысского сельсовета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еуправляемыми рисками являются недостаточность средств местного бюджета и как следствие сокращение объемов бюджетного финансирования Программы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Основная цель, задачи, этапы и сроки выполнения программы, целевые индикат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рограммы являе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условий для реализации мероприятий, направленных на оптимизацию социально-культурной сфер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должна быть решены следующие задач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Создание эффективной системы защиты населения и территории Осиновомысского сельсовета от чрезвычайных ситуаций природного и техногенного характера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Создание условий для приведения жилищного муниципального фонда в надлежащее состояние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беспечение развития массовой физической культуры и спорта на территории Осиновомысского сель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- 2014 – 2019 год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программы отражены в приложении №1 к данной програм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2.3. Механизм  реализации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ом финансирования программы является бюджет сельсовета. Главным распорядителем бюджетных средств является  Администрация Осиновомысского сельсовета.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, предусмотренных программой, осуществляется в порядке и за счет средств, которые предусмотрены для соответствующих мероприятий 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Управление программой и контроль за ходом выполнения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ходом выполнения реализации программы осуществляет администрация Осиновомысского сельсов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иновомысского сельсовета, ответственная за реализацию программы, организует ведение отчетности по реализации утвержденной программы по установленной форме в соответствии с постановлением администрации  Осиновомысского сельсовета от 29.07.2013 № 65 «Об утверждении Порядка принятия решения о разработке муниципальных программ Осиновомысского сельсовета, их формировании и реализации»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2.5. Оценка социально-экономической эффективности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экологического состояния, повышение эстетического качества и благоустроенности Осиновомысского сельсовета;</w:t>
      </w:r>
    </w:p>
    <w:p>
      <w:pPr>
        <w:pStyle w:val="ConsPlusCell"/>
        <w:ind w:firstLine="708"/>
        <w:jc w:val="both"/>
        <w:rPr/>
      </w:pPr>
      <w:r>
        <w:rPr/>
        <w:t xml:space="preserve">-создание эффективной системы защиты населения и территории Осиновомысского сельсовета от чрезвычайных ситуаций природного и техногенного характера;  </w:t>
      </w:r>
    </w:p>
    <w:p>
      <w:pPr>
        <w:pStyle w:val="ConsPlusCell"/>
        <w:ind w:firstLine="540"/>
        <w:jc w:val="both"/>
        <w:rPr/>
      </w:pPr>
      <w:r>
        <w:rPr>
          <w:color w:val="000000"/>
        </w:rPr>
        <w:t>- формирование здорового образа жизни через развитие массовой физической культуры и спорта.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Обоснование финансовых, материальных и трудовых затрат (ресурсное обеспечение 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осуществляется за счет средств местного бюджета.</w:t>
      </w:r>
    </w:p>
    <w:p>
      <w:pPr>
        <w:pStyle w:val="Normal"/>
        <w:spacing w:lineRule="auto" w:line="24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ом принимаемых расходных обязательств общий объем финансирования программы из всех источников предусматривается в размере 22 362 638,20 рублей, в том числе по годам: </w:t>
      </w:r>
    </w:p>
    <w:p>
      <w:pPr>
        <w:pStyle w:val="Normal"/>
        <w:spacing w:lineRule="auto" w:line="24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028 800,00 рублей;</w:t>
      </w:r>
    </w:p>
    <w:p>
      <w:pPr>
        <w:pStyle w:val="Normal"/>
        <w:spacing w:lineRule="auto" w:line="24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4 763 177,00 рублей;</w:t>
      </w:r>
    </w:p>
    <w:p>
      <w:pPr>
        <w:pStyle w:val="Normal"/>
        <w:spacing w:lineRule="auto" w:line="24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3 918 238,00 рублей;</w:t>
      </w:r>
    </w:p>
    <w:p>
      <w:pPr>
        <w:pStyle w:val="Normal"/>
        <w:spacing w:lineRule="auto" w:line="24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5 972 967,20 рублей;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 620 878,00 рублей.</w:t>
      </w:r>
    </w:p>
    <w:p>
      <w:pPr>
        <w:pStyle w:val="Normal"/>
        <w:spacing w:lineRule="auto" w:line="24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 621 878,00 рублей.</w:t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28:00Z</dcterms:created>
  <dc:creator>verhoturova</dc:creator>
  <dc:description/>
  <cp:keywords/>
  <dc:language>en-US</dc:language>
  <cp:lastModifiedBy>Admin</cp:lastModifiedBy>
  <cp:lastPrinted>2017-10-23T11:29:00Z</cp:lastPrinted>
  <dcterms:modified xsi:type="dcterms:W3CDTF">2017-10-23T04:31:00Z</dcterms:modified>
  <cp:revision>45</cp:revision>
  <dc:subject/>
  <dc:title/>
</cp:coreProperties>
</file>