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муниципальной программы Осиновомысского сельсовета «Развитие п.Осиновый Мыс» 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Осиновомысского сельсовета от чрезвычайных ситуаций природного и техногенного характер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Осиновомысского сельсовета «Развитие п.Осиновый Мыс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Защита населения и территории Осиновомысского сельсовета от чрезвычайных ситуаций природного и техногенного характер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Осиновомысского сельсовета «Развитие  п.Осиновый Мыс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эффективной системы защиты населения и территории Осиновомыс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вершенствование системы пожарной безопасности на территории Осиновомысского сельсовета, сокращение материального ущерба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рганизация выполнения мероприятий по гражданской обороне, защите населения от чрезвычайных ситуаций, 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эвакуации граждан из зон возможных стихийных бедстви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здание условий для противодействия терроризму и экстремизма.</w:t>
            </w:r>
          </w:p>
          <w:p>
            <w:pPr>
              <w:pStyle w:val="ConsPlusCel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. Обеспечение безопасности жизни людей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кращение материального ущерба от пожар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хват населения обучением по действиям в ситуациях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хват населения обучением действиям в случаях возникновения чрезвычайных ситуаций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хват населения обучением гражданским технологиям противодействия террориз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Охват населения обучением правилам поведения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-2019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– 445 115,37 рублей, из них по годам: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год- 80 500,00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год – 110 500,00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год- 115 400,00 рублей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7год- 117 715,37рублей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8год – 10 000,00 рублей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9год- 11 000,00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ок Осиновый Мыс расположен на правом берегу реки Чуна, с других 3 сторон  территория Осиновомысского сельсовета окружена лесам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тастрофического затоп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воднений и паводк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ормативно-правовыми актами, определяющими расходные обязательства Осиновомыс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Осиновомыс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Осиновомыс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также отметить, что на территории Осиновомысского сельсовета лесные массивы подходят вплотную к п. Осиновый Мыс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2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ая всё вышесказанное, можно констатировать: обеспечение первичных мер пожарной безопасности в границах Осиновомыс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Осиновомысского сельсовета более эффективно. Необходимость мероприятий по осуществлению антитеррористической деятельности обусловлено возможностью проникновения террористических угроз на территорию Осиновомысского сельсовета. Мероприятия, разработанные в данной подпрограмме, позволят провести обучение граждан гражданским технологиям противодействия терроризму путём пропаганды специальных знаний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Осиновомысского сельсовет более эффектив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водоёмах. Поэтому обучение граждан правилам поведения на водных объектах в летнее время на территории Осиновомыс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эффективной системы защиты населения и территории Осиновомыс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пожарной безопасности на территории Осиновомыс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выполнения мероприятий по гражданской обороне, защите населения от чрезвычайных ситуаций.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и ликвидация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рганизация эвакуации граждан из зон возможных стихийных бедств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противодействия терроризму, охране жизни и здоровья граждан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жизни людей на водных объек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является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включены следующие мероприятия:</w:t>
      </w:r>
    </w:p>
    <w:p>
      <w:pPr>
        <w:pStyle w:val="ConsPlusCell"/>
        <w:jc w:val="both"/>
        <w:rPr/>
      </w:pPr>
      <w:r>
        <w:rPr/>
        <w:t>- Первичные меры пожарной безопасности;</w:t>
      </w:r>
    </w:p>
    <w:p>
      <w:pPr>
        <w:pStyle w:val="ConsPlusCell"/>
        <w:jc w:val="both"/>
        <w:rPr/>
      </w:pPr>
      <w:r>
        <w:rPr/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/>
      </w:pPr>
      <w:r>
        <w:rPr/>
        <w:t>- Обеспечение безопасности на водных объектах;</w:t>
      </w:r>
    </w:p>
    <w:p>
      <w:pPr>
        <w:pStyle w:val="ConsPlusCell"/>
        <w:jc w:val="both"/>
        <w:rPr/>
      </w:pPr>
      <w:r>
        <w:rPr/>
        <w:t>- Профилактика терроризма и экстремизма.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/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– 445 115,37 рублей, из них по годам:</w:t>
      </w:r>
    </w:p>
    <w:p>
      <w:pPr>
        <w:pStyle w:val="ConsPlusCell"/>
        <w:rPr/>
      </w:pPr>
      <w:r>
        <w:rPr>
          <w:rFonts w:eastAsia="Times New Roman"/>
          <w:lang w:eastAsia="ru-RU"/>
        </w:rPr>
        <w:t>2014год- 80 500,00 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5год – 110 500,00 рублей;</w:t>
      </w:r>
    </w:p>
    <w:p>
      <w:pPr>
        <w:pStyle w:val="ConsPlusCel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6год- 115 400,00 рублей.</w:t>
      </w:r>
    </w:p>
    <w:p>
      <w:pPr>
        <w:pStyle w:val="ConsPlusCell"/>
        <w:rPr/>
      </w:pPr>
      <w:r>
        <w:rPr>
          <w:rFonts w:eastAsia="Times New Roman"/>
          <w:lang w:eastAsia="ru-RU"/>
        </w:rPr>
        <w:t>2017год- 117 715,37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8год – 10 000,00 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9год- 11 000,00 рублей.</w:t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8:00Z</dcterms:created>
  <dc:creator>verhoturova</dc:creator>
  <dc:description/>
  <cp:keywords/>
  <dc:language>en-US</dc:language>
  <cp:lastModifiedBy>Admin</cp:lastModifiedBy>
  <cp:lastPrinted>2017-10-18T19:43:00Z</cp:lastPrinted>
  <dcterms:modified xsi:type="dcterms:W3CDTF">2017-10-18T12:44:00Z</dcterms:modified>
  <cp:revision>12</cp:revision>
  <dc:subject/>
  <dc:title/>
</cp:coreProperties>
</file>